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rPr/>
      </w:pPr>
      <w:r>
        <w:rPr/>
        <w:t>ГЛАВА</w:t>
      </w:r>
      <w:r>
        <w:rPr>
          <w:lang w:val="en-US"/>
        </w:rPr>
        <w:t xml:space="preserve"> 4</w:t>
      </w:r>
    </w:p>
    <w:p>
      <w:pPr>
        <w:pStyle w:val="FR1"/>
        <w:spacing w:lineRule="auto" w:line="240"/>
        <w:rPr/>
      </w:pPr>
      <w:r>
        <w:rPr/>
        <w:t>Психическая деятельность и психические свойства человека</w:t>
      </w:r>
    </w:p>
    <w:p>
      <w:pPr>
        <w:pStyle w:val="FR2"/>
        <w:rPr/>
      </w:pPr>
      <w:r>
        <w:rPr>
          <w:lang w:val="en-US"/>
        </w:rPr>
        <w:t>1.</w:t>
      </w:r>
      <w:r>
        <w:rPr/>
        <w:t xml:space="preserve"> О психической деятельности и сознании человека</w:t>
      </w:r>
    </w:p>
    <w:p>
      <w:pPr>
        <w:pStyle w:val="FR3"/>
        <w:spacing w:lineRule="auto" w:line="218"/>
        <w:rPr/>
      </w:pPr>
      <w:r>
        <w:rPr/>
        <w:t>А. Процесс, деятельность как основной способ существования психического</w:t>
      </w:r>
    </w:p>
    <w:p>
      <w:pPr>
        <w:pStyle w:val="Normal"/>
        <w:spacing w:lineRule="auto" w:line="240"/>
        <w:ind w:hanging="0"/>
        <w:rPr/>
      </w:pPr>
      <w:r>
        <w:rPr/>
        <w:t>Психические явления выступают в разных формах</w:t>
      </w:r>
      <w:r>
        <w:rPr>
          <w:lang w:val="en-US"/>
        </w:rPr>
        <w:t xml:space="preserve"> —</w:t>
      </w:r>
      <w:r>
        <w:rPr/>
        <w:t xml:space="preserve"> психических процессов, свойств и т. д. Необходимо выявить основные из этих форм в их внутренних взаи</w:t>
        <w:softHyphen/>
        <w:t>моотношениях. Это ни в какой мере не означает, что здесь делается попытка под</w:t>
        <w:softHyphen/>
        <w:t>вергнуть специальному рассмотрению все многообразные вопросы, входящие в ведение психологии. При всем многообразии частных вопросов, попутно затрону</w:t>
        <w:softHyphen/>
        <w:t>тых в настоящей работе, она по своему основному замыслу направлена на реше</w:t>
        <w:softHyphen/>
        <w:t>ние одной философской проблемы</w:t>
      </w:r>
      <w:r>
        <w:rPr>
          <w:lang w:val="en-US"/>
        </w:rPr>
        <w:t xml:space="preserve"> —</w:t>
      </w:r>
      <w:r>
        <w:rPr/>
        <w:t xml:space="preserve"> о месте психического во всеобщей взаимо</w:t>
        <w:softHyphen/>
        <w:t>связи явлений материального мира. Речь идет здесь лишь о том, чтобы обозначить состав психического.</w:t>
      </w:r>
    </w:p>
    <w:p>
      <w:pPr>
        <w:pStyle w:val="Normal"/>
        <w:spacing w:lineRule="auto" w:line="240"/>
        <w:ind w:left="40" w:firstLine="300"/>
        <w:rPr/>
      </w:pPr>
      <w:r>
        <w:rPr/>
        <w:t>Основным способом существования психического является его существова</w:t>
        <w:softHyphen/>
        <w:t>ние в качестве процесса, в качестве деятельности. Это положение непосредственно связано с рефлекторным пониманием психической деятельности, с утверждени</w:t>
        <w:softHyphen/>
        <w:t>ем, что психические явления возникают и существуют лишь в процессе непре</w:t>
        <w:softHyphen/>
        <w:t>рывного взаимодействия индивида с окружающим его миром, непрекращающегося потока воздействий внешнего мира на индивида и его ответных действий, причем каждое действие обусловлено внутренними условиями, сложившимися у данного индивида в зависимости от внешних воздействий, определивших его историю.</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40" w:firstLine="300"/>
        <w:rPr/>
      </w:pPr>
      <w:r>
        <w:rPr/>
        <w:t>В соответствии с этим исходная задача психологического исследования</w:t>
      </w:r>
      <w:r>
        <w:rPr>
          <w:lang w:val="en-US"/>
        </w:rPr>
        <w:t xml:space="preserve"> —</w:t>
      </w:r>
      <w:r>
        <w:rPr/>
        <w:t xml:space="preserve"> изу</w:t>
        <w:softHyphen/>
        <w:t>чение психических процессов, психической деятельности. Так, исследование мыш</w:t>
        <w:softHyphen/>
        <w:t>ления должно прежде всего вскрыть его как процесс анализа, синтеза, обобщения. Психологическое исследование запоминания должно выявить, что делает чело</w:t>
        <w:softHyphen/>
        <w:t>век, когда он запоминает; как он анализирует подлежащий запоминанию матери</w:t>
        <w:softHyphen/>
        <w:t>ал, группирует, синтезирует его, как его обобщает, каков состав и ход процесса, в результате которого совершается запоминание. При восприятии результат его</w:t>
      </w:r>
      <w:r>
        <w:rPr>
          <w:lang w:val="en-US"/>
        </w:rPr>
        <w:t xml:space="preserve"> — </w:t>
      </w:r>
      <w:r>
        <w:rPr/>
        <w:t>образ предмета</w:t>
      </w:r>
      <w:r>
        <w:rPr>
          <w:lang w:val="en-US"/>
        </w:rPr>
        <w:t xml:space="preserve"> —</w:t>
      </w:r>
      <w:r>
        <w:rPr/>
        <w:t xml:space="preserve"> выступает в сознании человека при определенных условиях ви</w:t>
        <w:softHyphen/>
        <w:t>димым образом как бы вне процесса, поскольку последний не осознается. В этом случае психологическое исследование должно, меняя условия протекания про</w:t>
        <w:softHyphen/>
        <w:t>цесса (создавая затрудненные условия познания предмета, обращаясь к началь</w:t>
        <w:softHyphen/>
        <w:t>ным этапам формирования восприятия), все же выявить процесс восприятия</w:t>
      </w:r>
      <w:r>
        <w:rPr>
          <w:lang w:val="en-US"/>
        </w:rPr>
        <w:t xml:space="preserve"> — </w:t>
      </w:r>
      <w:r>
        <w:rPr/>
        <w:t>чувственный (например, зрительный) анализ, синтез выделенных анализом сто</w:t>
        <w:softHyphen/>
      </w:r>
    </w:p>
    <w:p>
      <w:pPr>
        <w:pStyle w:val="Normal"/>
        <w:spacing w:lineRule="auto" w:line="240"/>
        <w:ind w:hanging="0"/>
        <w:rPr/>
      </w:pPr>
      <w:r>
        <w:rPr/>
        <w:t>рон, обобщение, интерпретацию,</w:t>
      </w:r>
      <w:r>
        <w:rPr>
          <w:lang w:val="en-US"/>
        </w:rPr>
        <w:t xml:space="preserve"> —</w:t>
      </w:r>
      <w:r>
        <w:rPr/>
        <w:t xml:space="preserve"> словом, весь психический состав процесса вос</w:t>
        <w:softHyphen/>
        <w:t>приятия.</w:t>
      </w:r>
    </w:p>
    <w:p>
      <w:pPr>
        <w:pStyle w:val="Normal"/>
        <w:spacing w:lineRule="auto" w:line="240"/>
        <w:ind w:left="40" w:firstLine="300"/>
        <w:rPr/>
      </w:pPr>
      <w:r>
        <w:rPr/>
        <w:t>Мы говорили до сих пор о процессе или деятельности, пока не различая их. Но их следует дифференцировать.</w:t>
      </w:r>
    </w:p>
    <w:p>
      <w:pPr>
        <w:pStyle w:val="Normal"/>
        <w:spacing w:lineRule="auto" w:line="240"/>
        <w:ind w:left="40" w:firstLine="300"/>
        <w:rPr/>
      </w:pPr>
      <w:r>
        <w:rPr/>
        <w:t>Во избежание всякой двусмысленности самое понятие деятельности также должно быть дифференцировано. В одном смысле это понятие употребляется, ко</w:t>
        <w:softHyphen/>
        <w:t>гда говорят о деятельности человека. Деятельность в этом смысле</w:t>
      </w:r>
      <w:r>
        <w:rPr>
          <w:lang w:val="en-US"/>
        </w:rPr>
        <w:t xml:space="preserve"> —</w:t>
      </w:r>
      <w:r>
        <w:rPr/>
        <w:t xml:space="preserve"> всегда взаи</w:t>
        <w:softHyphen/>
        <w:t>модействие субъекта с окружающим миром.</w:t>
      </w:r>
    </w:p>
    <w:p>
      <w:pPr>
        <w:pStyle w:val="Normal"/>
        <w:spacing w:lineRule="auto" w:line="240"/>
        <w:ind w:left="40" w:firstLine="300"/>
        <w:rPr/>
      </w:pPr>
      <w:r>
        <w:rPr/>
        <w:t>Понятие деятельности употребляется в науке (в физиологии) и соотноситель</w:t>
        <w:softHyphen/>
        <w:t>но не с субъектом, а с органом (сердечная, дыхательная деятельность)'. В этом по</w:t>
        <w:softHyphen/>
        <w:t>следнем смысле всякий психический процесс есть деятельность, а именно дея</w:t>
        <w:softHyphen/>
        <w:t>тельность мозга.</w:t>
      </w:r>
    </w:p>
    <w:p>
      <w:pPr>
        <w:pStyle w:val="Normal"/>
        <w:spacing w:lineRule="auto" w:line="240"/>
        <w:ind w:left="40" w:firstLine="300"/>
        <w:rPr/>
      </w:pPr>
      <w:r>
        <w:rPr/>
        <w:t>О деятельности в другом смысле говорят применительно уже не к органу (в данном случае</w:t>
      </w:r>
      <w:r>
        <w:rPr>
          <w:lang w:val="en-US"/>
        </w:rPr>
        <w:t xml:space="preserve"> —</w:t>
      </w:r>
      <w:r>
        <w:rPr/>
        <w:t xml:space="preserve"> мозгу), а к человеку как субъекту деятельности. Здесь надо различать процесс и деятельность. Всякая деятельность есть вместе с тем и про</w:t>
        <w:softHyphen/>
        <w:t>цесс или включает в себя процессы, но не всякий процесс выступает как деятель</w:t>
        <w:softHyphen/>
        <w:t>ность человека. Под деятельностью мы будем здесь разуметь такой процесс, по</w:t>
        <w:softHyphen/>
        <w:t>средством которого реализуется то или иное отношение человека к окружающему его миру,</w:t>
      </w:r>
      <w:r>
        <w:rPr>
          <w:lang w:val="en-US"/>
        </w:rPr>
        <w:t xml:space="preserve"> —</w:t>
      </w:r>
      <w:r>
        <w:rPr/>
        <w:t xml:space="preserve"> другим людям, к задачам, которые ставит перед ним жизнь. Так, на</w:t>
        <w:softHyphen/>
        <w:t>пример, мышление рассматривается как деятельность, когда учитываются моти</w:t>
        <w:softHyphen/>
        <w:t>вы человека, его отношение к задачам, которые он, мысля, разрешает, когда, сло</w:t>
        <w:softHyphen/>
        <w:t>вом, выступает личностный (а это прежде всего значит мотивационный) план мыслительной деятельности. Мышление выступает в процессуальном плане, ко</w:t>
        <w:softHyphen/>
        <w:t>гда изучают процессуальный состав мыслительной деятельности</w:t>
      </w:r>
      <w:r>
        <w:rPr>
          <w:lang w:val="en-US"/>
        </w:rPr>
        <w:t xml:space="preserve"> —</w:t>
      </w:r>
      <w:r>
        <w:rPr/>
        <w:t xml:space="preserve"> те процессы анализа, синтеза, обобщения, посредством которых разрешаются мыслительные задачи. Реальный процесс мышления, как он бывает дан в действительности, представляет собой и деятельность (человек мыслит, а не просто ему мыслится), и процесс или деятельность, включающую в себя совокупность процессов (абст</w:t>
        <w:softHyphen/>
        <w:t>ракцию, обобщение и т. д.).</w:t>
      </w:r>
    </w:p>
    <w:p>
      <w:pPr>
        <w:pStyle w:val="Normal"/>
        <w:spacing w:lineRule="auto" w:line="240"/>
        <w:ind w:left="40" w:firstLine="300"/>
        <w:rPr/>
      </w:pPr>
      <w:r>
        <w:rPr/>
        <w:t>В ходе исследования на первое место может выступать то процессуальный план, образующий необходимую основу мыслительной деятельности, то над</w:t>
        <w:softHyphen/>
        <w:t>страивающийся над ним верхушечный личностный план, в котором мышление только и выступает как деятельность субъекта, выражающая его отношение к задачам, которые перед ним встают. Как деятельность, выражающая или осущест</w:t>
        <w:softHyphen/>
        <w:t>вляющая отношение человека к окружающему, мышление, точно так же как вос</w:t>
        <w:softHyphen/>
        <w:t>приятие и т. д., выступает уже в качестве деятельности познавательной, эстетиче</w:t>
        <w:softHyphen/>
        <w:t>ской</w:t>
      </w:r>
      <w:r>
        <w:rPr>
          <w:lang w:val="en-US"/>
        </w:rPr>
        <w:t xml:space="preserve"> —</w:t>
      </w:r>
      <w:r>
        <w:rPr/>
        <w:t xml:space="preserve"> вообще теоретической, а не просто психической. Психической она является только по своему процессуальному и мотивационному составу, а не по задачам, которые она, как деятельность, разрешает.</w:t>
      </w:r>
    </w:p>
    <w:p>
      <w:pPr>
        <w:pStyle w:val="Normal"/>
        <w:spacing w:lineRule="auto" w:line="240"/>
        <w:ind w:left="40" w:firstLine="300"/>
        <w:rPr/>
      </w:pPr>
      <w:r>
        <w:rPr/>
        <w:t>Деятельность человека как субъекта</w:t>
      </w:r>
      <w:r>
        <w:rPr>
          <w:lang w:val="en-US"/>
        </w:rPr>
        <w:t xml:space="preserve"> —</w:t>
      </w:r>
      <w:r>
        <w:rPr/>
        <w:t xml:space="preserve"> это его практическая и теоретическая деятельность. Точка зрения, согласно которой психическая деятельность как та</w:t>
        <w:softHyphen/>
        <w:t>ковая, как «производство» представлений, воспоминаний</w:t>
      </w:r>
      <w:r>
        <w:rPr>
          <w:lang w:val="en-US"/>
        </w:rPr>
        <w:t xml:space="preserve"> —</w:t>
      </w:r>
      <w:r>
        <w:rPr/>
        <w:t xml:space="preserve"> вообще психических образований якобы является деятельностью человека как субъекта (а не только</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120" w:hanging="120"/>
        <w:rPr/>
      </w:pPr>
      <w:r>
        <w:rPr>
          <w:sz w:val="16"/>
          <w:lang w:val="en-US"/>
        </w:rPr>
        <w:t>'</w:t>
      </w:r>
      <w:r>
        <w:rPr>
          <w:sz w:val="16"/>
        </w:rPr>
        <w:t xml:space="preserve"> Деятельность в этом смысле означает функционирование органа. Характеристика функции органа как деятельности подчеркивает роль в его функционировании взаимодействия организма со средой в отличие от трактовки функции как отправления органа, детерминированного якобы только изнутри.</w:t>
      </w:r>
    </w:p>
    <w:p>
      <w:pPr>
        <w:pStyle w:val="Normal"/>
        <w:spacing w:lineRule="auto" w:line="240"/>
        <w:ind w:hanging="0"/>
        <w:rPr/>
      </w:pPr>
      <w:r>
        <w:rPr/>
        <w:t xml:space="preserve">его мозга), связана с прочно укоренившимися в психологии интроспекционистскими воззрениями. Лишь на основе интроспекционистской концепции представляется, что при так называемом произвольном запоминании или припоминании человек решает «мнемическую» задачу, заключающуюся в производстве определенного представления, и что производство представлений как таковых является в данном случае деятельностью человека. На самом деле, когда человек что-то припоминает, он не производит внутренние </w:t>
      </w:r>
      <w:r>
        <w:rPr>
          <w:i/>
        </w:rPr>
        <w:t>психические</w:t>
      </w:r>
      <w:r>
        <w:rPr/>
        <w:t xml:space="preserve"> образы, а решает позна</w:t>
        <w:softHyphen/>
        <w:t xml:space="preserve">вательную задачу по восстановлению </w:t>
      </w:r>
      <w:r>
        <w:rPr>
          <w:i/>
        </w:rPr>
        <w:t>хода предшествующих событий;</w:t>
      </w:r>
      <w:r>
        <w:rPr/>
        <w:t xml:space="preserve"> подобно этому ученик, выучивающий заданный ему урок, осуществляет учебную, а не про</w:t>
        <w:softHyphen/>
        <w:t>сто психическую деятельность.</w:t>
      </w:r>
    </w:p>
    <w:p>
      <w:pPr>
        <w:pStyle w:val="Normal"/>
        <w:spacing w:lineRule="auto" w:line="240"/>
        <w:rPr/>
      </w:pPr>
      <w:r>
        <w:rPr/>
        <w:t>Таким образом, в конечном счете, понятие деятельности человека приобретает свой естественный, здравый смысл, очищенный от тех двусмысленностей, которые вносит в него психология, еще не освободившаяся от наследия интроспекционизма. Психология от этого будет в прямом выигрыше: она освободится от неблаго</w:t>
        <w:softHyphen/>
        <w:t>дарной обязанности изучать совершенно фиктивный объект</w:t>
      </w:r>
      <w:r>
        <w:rPr>
          <w:lang w:val="en-US"/>
        </w:rPr>
        <w:t xml:space="preserve"> —</w:t>
      </w:r>
      <w:r>
        <w:rPr/>
        <w:t xml:space="preserve"> интроспективно понимаемую психическую деятельность и вместе с тем получит непосредствен</w:t>
        <w:softHyphen/>
        <w:t>ный доступ к психологическому изучению подлинной деятельности человека</w:t>
      </w:r>
      <w:r>
        <w:rPr>
          <w:lang w:val="en-US"/>
        </w:rPr>
        <w:t xml:space="preserve"> — </w:t>
      </w:r>
      <w:r>
        <w:rPr/>
        <w:t>той деятельности, посредством которой он познает и изменяет мир.</w:t>
      </w:r>
    </w:p>
    <w:p>
      <w:pPr>
        <w:pStyle w:val="Normal"/>
        <w:spacing w:lineRule="auto" w:line="240"/>
        <w:rPr/>
      </w:pPr>
      <w:r>
        <w:rPr/>
        <w:t>Виды человеческой деятельности определяются по характеру основного «про</w:t>
        <w:softHyphen/>
        <w:t>дукта», который создается в результате деятельности и является ее целью. С этой точки зрения можно различать практическую (специально трудовую) и теорети</w:t>
        <w:softHyphen/>
        <w:t>ческую (специально познавательную) деятельность. Они образуют, собственно, единую деятельность человека, поскольку теоретическая деятельность выделяет</w:t>
        <w:softHyphen/>
        <w:t>ся в особую деятельность из первоначально единой практической деятельности лишь на определенном уровне, и продукты ее, в конечном счете, опять-таки вклю</w:t>
        <w:softHyphen/>
        <w:t>чаются в практическую деятельность, поднимая эту последнюю на все более вы</w:t>
        <w:softHyphen/>
        <w:t>сокий уровень. Это и есть деятельность человека в собственном смысле слова.</w:t>
      </w:r>
    </w:p>
    <w:p>
      <w:pPr>
        <w:sectPr>
          <w:type w:val="nextPage"/>
          <w:pgSz w:w="11906" w:h="16820"/>
          <w:pgMar w:left="1440" w:right="2940" w:gutter="0" w:header="0" w:top="1440" w:footer="0" w:bottom="720"/>
          <w:pgNumType w:fmt="decimal"/>
          <w:formProt w:val="false"/>
          <w:textDirection w:val="lrTb"/>
          <w:docGrid w:type="default" w:linePitch="360" w:charSpace="0"/>
        </w:sectPr>
        <w:pStyle w:val="Normal"/>
        <w:spacing w:lineRule="auto" w:line="240"/>
        <w:rPr/>
      </w:pPr>
      <w:r>
        <w:rPr/>
        <w:t>Практическая деятельность выступает как материальная, а теоретическая (дея</w:t>
        <w:softHyphen/>
        <w:t>тельность ученого, художника и т. д.)</w:t>
      </w:r>
      <w:r>
        <w:rPr>
          <w:lang w:val="en-US"/>
        </w:rPr>
        <w:t xml:space="preserve"> —</w:t>
      </w:r>
      <w:r>
        <w:rPr/>
        <w:t xml:space="preserve"> как идеальная именно по характеру сво</w:t>
        <w:softHyphen/>
        <w:t>его основного продукта, создание которого составляет ее цель. Практическая дея</w:t>
        <w:softHyphen/>
        <w:t>тельность материальна, поскольку основной эффект, на который она направлена, заключается в изменении материального мира, в создании материальных продук</w:t>
        <w:softHyphen/>
        <w:t>тов. Теоретическая деятельность «идеальна», опять-таки поскольку «идеален» продукт, который она порождает,</w:t>
      </w:r>
      <w:r>
        <w:rPr>
          <w:lang w:val="en-US"/>
        </w:rPr>
        <w:t xml:space="preserve"> —</w:t>
      </w:r>
      <w:r>
        <w:rPr/>
        <w:t xml:space="preserve"> наука, искусство. Эта характеристика практи</w:t>
        <w:softHyphen/>
        <w:t>ческой деятельности как материальной, а теоретической как идеальной по харак</w:t>
        <w:softHyphen/>
        <w:t xml:space="preserve">теру </w:t>
      </w:r>
      <w:r>
        <w:rPr>
          <w:i/>
        </w:rPr>
        <w:t>продукта,</w:t>
      </w:r>
      <w:r>
        <w:rPr/>
        <w:t xml:space="preserve"> составляющего ее цель, не определяет, как уже отмечалось, </w:t>
      </w:r>
      <w:r>
        <w:rPr>
          <w:i/>
        </w:rPr>
        <w:t xml:space="preserve">состава </w:t>
      </w:r>
      <w:r>
        <w:rPr/>
        <w:t>практической и теоретической деятельности. Нет такой теоретической деятельно</w:t>
        <w:softHyphen/>
        <w:t>сти, которая не включала бы каких-либо материальных актов, как-то: движения пишущей руки при написании текста книги</w:t>
      </w:r>
      <w:r>
        <w:rPr>
          <w:lang w:val="en-US"/>
        </w:rPr>
        <w:t xml:space="preserve"> —</w:t>
      </w:r>
      <w:r>
        <w:rPr/>
        <w:t xml:space="preserve"> научной или художественной</w:t>
      </w:r>
      <w:r>
        <w:rPr>
          <w:lang w:val="en-US"/>
        </w:rPr>
        <w:t xml:space="preserve"> — </w:t>
      </w:r>
      <w:r>
        <w:rPr/>
        <w:t>или партитуры музыкального произведения</w:t>
      </w:r>
      <w:r>
        <w:rPr>
          <w:lang w:val="en-US"/>
        </w:rPr>
        <w:t xml:space="preserve"> —</w:t>
      </w:r>
      <w:r>
        <w:rPr/>
        <w:t xml:space="preserve"> симфонии или оперы; а в деятель</w:t>
        <w:softHyphen/>
        <w:t>ности скульптора, высекающего статую из мрамора, физического труда не мень</w:t>
        <w:softHyphen/>
        <w:t>ше, чем в деятельности любого рабочего на производстве, хотя, создавая произве</w:t>
        <w:softHyphen/>
        <w:t>дение искусства, он занят идеальной деятельностью. Подобно этому нет такой практической деятельности, которая, создавая материальный продукт, состояла бы только из материальных актов и осуществлялась бы без участия психических процессов. Поэтому и практическая деятельность человека должна войти в сферу психологического исследования.</w:t>
      </w:r>
    </w:p>
    <w:p>
      <w:pPr>
        <w:pStyle w:val="Normal"/>
        <w:spacing w:lineRule="auto" w:line="240"/>
        <w:ind w:firstLine="260"/>
        <w:rPr/>
      </w:pPr>
      <w:r>
        <w:rPr/>
        <w:t>В задачи психологического исследования входит изучение и теоретической, «идеальной» (в частности, познавательной деятельности ученого) и практической (прежде всего трудовой) деятельности</w:t>
      </w:r>
      <w:r>
        <w:rPr>
          <w:lang w:val="en-US"/>
        </w:rPr>
        <w:t xml:space="preserve"> —</w:t>
      </w:r>
      <w:r>
        <w:rPr/>
        <w:t xml:space="preserve"> той реальной, материальной деятельно</w:t>
        <w:softHyphen/>
        <w:t>сти, посредством которой люди изменяют природу и перестраивают общество. Психология, которая отказалась бы от изучения деятельности людей, утеряла бы свое основное жизненное значение. Таким образом, предмет психологического ис</w:t>
        <w:softHyphen/>
        <w:t>следования никак не сконцентрирован на изучении «психической деятельности». Положение это имеет двойное острие: оно означает как то, что психология изуча</w:t>
        <w:softHyphen/>
        <w:t xml:space="preserve">ет не только психическую </w:t>
      </w:r>
      <w:r>
        <w:rPr>
          <w:i/>
        </w:rPr>
        <w:t>деятельность,</w:t>
      </w:r>
      <w:r>
        <w:rPr/>
        <w:t xml:space="preserve"> но и психические процессы, так и то, что она изучает не только </w:t>
      </w:r>
      <w:r>
        <w:rPr>
          <w:i/>
        </w:rPr>
        <w:t>психическую</w:t>
      </w:r>
      <w:r>
        <w:rPr/>
        <w:t xml:space="preserve"> деятельность, но и деятельность человека в соб</w:t>
        <w:softHyphen/>
        <w:t>ственном смысле слова в ее психологическом составе. И именно в этом</w:t>
      </w:r>
      <w:r>
        <w:rPr>
          <w:lang w:val="en-US"/>
        </w:rPr>
        <w:t xml:space="preserve"> —</w:t>
      </w:r>
      <w:r>
        <w:rPr/>
        <w:t xml:space="preserve"> в изуче</w:t>
        <w:softHyphen/>
        <w:t>нии психических процессов и в психологическом изучении деятельности челове</w:t>
        <w:softHyphen/>
        <w:t>ка, посредством которой он познает и изменяет мир,— и заключается основное.</w:t>
      </w:r>
    </w:p>
    <w:p>
      <w:pPr>
        <w:pStyle w:val="Normal"/>
        <w:spacing w:lineRule="auto" w:line="240"/>
        <w:ind w:firstLine="260"/>
        <w:rPr/>
      </w:pPr>
      <w:r>
        <w:rPr/>
        <w:t>Всякое явление, включаясь в новые связи, выступает в новом качестве, кото</w:t>
        <w:softHyphen/>
        <w:t>рое фиксируется в новой понятийной характеристике. Это положение относится, как мы видим, и к психической деятельности. Понятие психической деятельно</w:t>
        <w:softHyphen/>
        <w:t xml:space="preserve">сти нуждается в этом плане в дальнейшем уточнении. </w:t>
      </w:r>
      <w:r>
        <w:rPr>
          <w:i/>
        </w:rPr>
        <w:t xml:space="preserve">Психическая деятельность </w:t>
      </w:r>
      <w:r>
        <w:rPr/>
        <w:t xml:space="preserve">как таковая непосредственно относится к </w:t>
      </w:r>
      <w:r>
        <w:rPr>
          <w:i/>
        </w:rPr>
        <w:t>природному</w:t>
      </w:r>
      <w:r>
        <w:rPr/>
        <w:t xml:space="preserve"> миру; она функция высоко</w:t>
        <w:softHyphen/>
        <w:t xml:space="preserve">организованной </w:t>
      </w:r>
      <w:r>
        <w:rPr>
          <w:i/>
        </w:rPr>
        <w:t>материи</w:t>
      </w:r>
      <w:r>
        <w:rPr>
          <w:i/>
          <w:lang w:val="en-US"/>
        </w:rPr>
        <w:t xml:space="preserve"> —</w:t>
      </w:r>
      <w:r>
        <w:rPr/>
        <w:t xml:space="preserve"> мозга. Отрыв психической деятельности от природы, от материи, от мозга идет вразрез с самым ее существом.</w:t>
      </w:r>
    </w:p>
    <w:p>
      <w:pPr>
        <w:pStyle w:val="Normal"/>
        <w:spacing w:lineRule="auto" w:line="240"/>
        <w:ind w:left="80" w:firstLine="280"/>
        <w:rPr/>
      </w:pPr>
      <w:r>
        <w:rPr/>
        <w:t>В своем функциональном аспекте, в качестве деятельности мозга психическая деятельность есть чисто природное явление.</w:t>
      </w:r>
    </w:p>
    <w:p>
      <w:pPr>
        <w:pStyle w:val="Normal"/>
        <w:spacing w:lineRule="auto" w:line="240"/>
        <w:rPr/>
      </w:pPr>
      <w:r>
        <w:rPr/>
        <w:t>Психическая деятельность мозга выступает в новом качестве, поскольку она участвует в регуляции деятельности индивида, выражая его потребности и инте</w:t>
        <w:softHyphen/>
        <w:t>ресы, его тенденции и отношение к миру. Поскольку она при этом осуществляет</w:t>
        <w:softHyphen/>
        <w:t>ся непосредственно, независимо от рефлексии, обращенной на ее состав и резуль</w:t>
        <w:softHyphen/>
        <w:t>таты, она выступает той своей стороной, которую имеют по большей части в виду, когда говорят о «душевной деятельности». Поскольку она насыщается исполнен</w:t>
        <w:softHyphen/>
        <w:t>ными непосредственности отношениями человека к другим людям, она выступа</w:t>
        <w:softHyphen/>
        <w:t>ет как «душевная» уже в другом, специфическом смысле слова.</w:t>
      </w:r>
    </w:p>
    <w:p>
      <w:pPr>
        <w:pStyle w:val="Normal"/>
        <w:spacing w:lineRule="auto" w:line="240"/>
        <w:ind w:left="40" w:firstLine="260"/>
        <w:rPr/>
      </w:pPr>
      <w:r>
        <w:rPr/>
        <w:t>По мере того как из жизни и деятельности человека, из его непосредственных безотчетных переживаний выделяется рефлексия на мир и на самого себя, психи</w:t>
        <w:softHyphen/>
        <w:t xml:space="preserve">ческая деятельность начинает выступать в качестве </w:t>
      </w:r>
      <w:r>
        <w:rPr>
          <w:i/>
        </w:rPr>
        <w:t>сознания.</w:t>
      </w:r>
      <w:r>
        <w:rPr/>
        <w:t xml:space="preserve"> Возникновение соз</w:t>
        <w:softHyphen/>
        <w:t xml:space="preserve">нания связано с выделением из жизни и непосредственного переживания </w:t>
      </w:r>
      <w:r>
        <w:rPr>
          <w:i/>
        </w:rPr>
        <w:t>рефлек</w:t>
        <w:softHyphen/>
        <w:t>сии</w:t>
      </w:r>
      <w:r>
        <w:rPr/>
        <w:t xml:space="preserve"> на окружающий мир и на самого себя. Сознание</w:t>
      </w:r>
      <w:r>
        <w:rPr>
          <w:lang w:val="en-US"/>
        </w:rPr>
        <w:t xml:space="preserve"> —</w:t>
      </w:r>
      <w:r>
        <w:rPr/>
        <w:t xml:space="preserve"> это всегда знание о чем-то, что вне его. Оно предполагает отношение субъекта к объективной реальности.</w:t>
      </w:r>
    </w:p>
    <w:p>
      <w:pPr>
        <w:sectPr>
          <w:type w:val="nextPage"/>
          <w:pgSz w:w="11906" w:h="16820"/>
          <w:pgMar w:left="1440" w:right="2940" w:gutter="0" w:header="0" w:top="1440" w:footer="0" w:bottom="720"/>
          <w:pgNumType w:fmt="decimal"/>
          <w:formProt w:val="false"/>
          <w:textDirection w:val="lrTb"/>
          <w:docGrid w:type="default" w:linePitch="360" w:charSpace="0"/>
        </w:sectPr>
        <w:pStyle w:val="Normal"/>
        <w:spacing w:lineRule="auto" w:line="240"/>
        <w:ind w:left="80" w:firstLine="260"/>
        <w:rPr/>
      </w:pPr>
      <w:r>
        <w:rPr/>
        <w:t>Когда человек в ходе общественной жизни осваивает идейное содержание зна</w:t>
        <w:softHyphen/>
        <w:t>ний, идеологии, его психическая деятельность выступает опять в новом качест</w:t>
        <w:softHyphen/>
        <w:t>ве</w:t>
      </w:r>
      <w:r>
        <w:rPr>
          <w:lang w:val="en-US"/>
        </w:rPr>
        <w:t xml:space="preserve"> —</w:t>
      </w:r>
      <w:r>
        <w:rPr/>
        <w:t xml:space="preserve"> </w:t>
      </w:r>
      <w:r>
        <w:rPr>
          <w:i/>
        </w:rPr>
        <w:t>духовной деятельности,</w:t>
      </w:r>
      <w:r>
        <w:rPr/>
        <w:t xml:space="preserve"> деятельности, имеющей то или иное идейное содер</w:t>
        <w:softHyphen/>
        <w:t>жание. Каждое из этих понятий относится к психической деятельности, но вместе с тем каждое из них выражает другую, новую характеристику, которую психиче</w:t>
        <w:softHyphen/>
        <w:t>ская деятельность приобретает, включаясь в новую сферу отношений. Все эти по</w:t>
        <w:softHyphen/>
        <w:t>нятия должны быть соотнесены друг с другом, но они не могут быть ни просто, непосредственно отождествлены, ни оторваны друг от друга. Подстановка одного из этих понятий на место другого неизбежно ведет к путанице, к игнорированию многообразных качеств, в которых, включаясь в разные связи, выступает психи</w:t>
        <w:softHyphen/>
        <w:t>ческая деятельность, к смешению или искажению специфических закономерно</w:t>
        <w:softHyphen/>
        <w:t>стей, которым она при этом подчиняется.</w:t>
      </w:r>
    </w:p>
    <w:p>
      <w:pPr>
        <w:pStyle w:val="Normal"/>
        <w:spacing w:lineRule="auto" w:line="240"/>
        <w:ind w:left="80" w:firstLine="280"/>
        <w:rPr/>
      </w:pPr>
      <w:r>
        <w:rPr/>
        <w:t>Идеализм рассматривает всякую психическую деятельность, как если бы она по самой первичной своей природе была духовной деятельностью; вульгарный механистический натурализм вообще игнорирует духовную деятельность, идейное содержание психического. И одно и другое неверно. Рационалисты стремятся утвердить в жизни человека один лишь дух, подчиняют все его контролю, изгнав все другие факторы из мотивации человеческой деятельности. Романтики обвиняют поэтому приверженцев «духа» в убиении «души», в изгнании</w:t>
      </w:r>
      <w:r>
        <w:rPr>
          <w:lang w:val="en-US"/>
        </w:rPr>
        <w:t xml:space="preserve"> —</w:t>
      </w:r>
      <w:r>
        <w:rPr/>
        <w:t xml:space="preserve"> во имя неограниченного контроля духа, идей, принципов</w:t>
      </w:r>
      <w:r>
        <w:rPr>
          <w:lang w:val="en-US"/>
        </w:rPr>
        <w:t xml:space="preserve"> —</w:t>
      </w:r>
      <w:r>
        <w:rPr/>
        <w:t xml:space="preserve"> всякой непосредственной душев</w:t>
        <w:softHyphen/>
        <w:t>ности из жизни человека. При этом они не прочь для утверждения душевного начала вовсе отбросить дух и его идеи. Все это плоды одной и той же неверной тенденции, все того же непонимания того, как одно и то же явление выступает в новых качествах, каждое из которых является его необходимым и закономерным выражением для соответствующей сферы отношений. Так, психическая деятель</w:t>
        <w:softHyphen/>
        <w:t>ность в новых связях выступает во все новых качествах. При всестороннем рас</w:t>
        <w:softHyphen/>
        <w:t>смотрении проблемы все они должны быть учтены в их специфических особенно</w:t>
        <w:softHyphen/>
        <w:t>стях и соотнесены друг с другом.</w:t>
      </w:r>
    </w:p>
    <w:p>
      <w:pPr>
        <w:pStyle w:val="Normal"/>
        <w:spacing w:lineRule="auto" w:line="240"/>
        <w:rPr/>
      </w:pPr>
      <w:r>
        <w:rPr/>
        <w:t>При изучении психической деятельности или психических процессов принци</w:t>
        <w:softHyphen/>
        <w:t>пиально важно учитывать, что они обычно протекают сразу на разных уровнях и что вместе с тем всякое внешнее противопоставление «высших» психических процессов «низшим» неправомерно, потому что всякий «высший» психический процесс предполагает «низшие» и совершается на их основе. Так, не приходится думать, что происходит либо непроизвольное запоминание, либо произвольное. Исследование показало, что, когда совершается произвольное запоминание, вме</w:t>
        <w:softHyphen/>
        <w:t>сте с тем закономерно происходит и непроизвольное. Психические процессы про</w:t>
        <w:softHyphen/>
        <w:t>текают сразу на нескольких уровнях, и высший уровень реально всегда существует лишь неотрывно от низших. Они всегда взаимосвязаны и образуют единое целое. Всякая познавательная деятельность, всякий мыслительный процесс, взятый в своей реальной конкретности, совершается одновременно на разных уровнях, многопланово. Подспудно во всякой, казалось бы совсем абстрактной, мысли</w:t>
        <w:softHyphen/>
        <w:t>тельной деятельности участвуют чувственные компоненты, продукты чувствен</w:t>
        <w:softHyphen/>
        <w:t>ных познавательных процессов; самые абстрактные понятия, взятые как реальные познания, представляют из себя пирамидальные сооружения, в которых абстрак</w:t>
        <w:softHyphen/>
        <w:t>ции все более высокого порядка образуют вершину, а в основе лежат, прикрытые несколькими слоями абстракцией разного уровня, чувственные обобщения, про</w:t>
        <w:softHyphen/>
        <w:t>дукты более или менее элементарной генерализации.</w:t>
      </w:r>
    </w:p>
    <w:p>
      <w:pPr>
        <w:pStyle w:val="Normal"/>
        <w:spacing w:lineRule="auto" w:line="240"/>
        <w:ind w:right="200" w:firstLine="280"/>
        <w:rPr/>
      </w:pPr>
      <w:r>
        <w:rPr/>
        <w:t>Аналогично обстоит дело и с мотивацией. При объяснении любого человече</w:t>
        <w:softHyphen/>
        <w:t>ского поступка надо учитывать побуждения разного уровня и плана в их реальном сплетении и сложной взаимосвязи. Мыслить здесь однопланово, искать мотивы поступка только на одном уровне, в одной плоскости</w:t>
      </w:r>
      <w:r>
        <w:rPr>
          <w:lang w:val="en-US"/>
        </w:rPr>
        <w:t xml:space="preserve"> —</w:t>
      </w:r>
      <w:r>
        <w:rPr/>
        <w:t xml:space="preserve"> значит заведомо лишить себя возможности понять психологию людей и объяснить их поведение.</w:t>
      </w:r>
    </w:p>
    <w:p>
      <w:pPr>
        <w:pStyle w:val="FR3"/>
        <w:spacing w:lineRule="auto" w:line="240" w:before="160" w:after="0"/>
        <w:ind w:left="0" w:right="200" w:hanging="0"/>
        <w:rPr/>
      </w:pPr>
      <w:r>
        <w:rPr/>
        <w:t>Б. Психические процессы и психические образования</w:t>
      </w:r>
    </w:p>
    <w:p>
      <w:pPr>
        <w:pStyle w:val="Normal"/>
        <w:spacing w:lineRule="auto" w:line="240"/>
        <w:ind w:right="200" w:hanging="0"/>
        <w:rPr/>
      </w:pPr>
      <w:r>
        <w:rPr/>
        <w:t>В результате всякого психического процесса как деятельности мозга возникает то или иное образование</w:t>
      </w:r>
      <w:r>
        <w:rPr>
          <w:lang w:val="en-US"/>
        </w:rPr>
        <w:t xml:space="preserve"> —</w:t>
      </w:r>
      <w:r>
        <w:rPr/>
        <w:t xml:space="preserve"> чувственный образ предмета, мысль о нем и т. д.' Это образование (образ предмета), однако, не существует вне соответствующего про</w:t>
        <w:softHyphen/>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80" w:hanging="0"/>
        <w:jc w:val="left"/>
        <w:rPr>
          <w:sz w:val="16"/>
        </w:rPr>
      </w:pPr>
      <w:r>
        <w:rPr>
          <w:sz w:val="16"/>
        </w:rPr>
        <w:t>Их мы обычно разумеем, говоря о психических явлениях.</w:t>
      </w:r>
    </w:p>
    <w:p>
      <w:pPr>
        <w:pStyle w:val="Normal"/>
        <w:spacing w:lineRule="auto" w:line="240"/>
        <w:ind w:hanging="0"/>
        <w:rPr/>
      </w:pPr>
      <w:r>
        <w:rPr/>
        <w:t>цесса, помимо отражательной деятельности; с прекращением отражательной дея</w:t>
        <w:softHyphen/>
        <w:t>тельности перестанет существовать и образ. Будучи продуктом, результатом пси</w:t>
        <w:softHyphen/>
        <w:t>хической деятельности, образ, фиксируясь (в слове), в свою очередь становит</w:t>
        <w:softHyphen/>
        <w:t>ся идеальным объектом и отправной точкой дальнейшей психической деятель</w:t>
        <w:softHyphen/>
        <w:t>ности. Образ, следовательно, двояко, двусторонне включается в психическую деятельность.</w:t>
      </w:r>
    </w:p>
    <w:p>
      <w:pPr>
        <w:pStyle w:val="Normal"/>
        <w:spacing w:lineRule="auto" w:line="240"/>
        <w:rPr/>
      </w:pPr>
      <w:r>
        <w:rPr/>
        <w:t>Всякий эмоциональный процесс, т. е. процесс, в котором его эмоциональный эффект</w:t>
      </w:r>
      <w:r>
        <w:rPr>
          <w:lang w:val="en-US"/>
        </w:rPr>
        <w:t xml:space="preserve"> —</w:t>
      </w:r>
      <w:r>
        <w:rPr/>
        <w:t xml:space="preserve"> изменение эмоционального состояния человека</w:t>
      </w:r>
      <w:r>
        <w:rPr>
          <w:lang w:val="en-US"/>
        </w:rPr>
        <w:t xml:space="preserve"> —</w:t>
      </w:r>
      <w:r>
        <w:rPr/>
        <w:t xml:space="preserve"> является главным психологическим эффектом, тоже оформляется в виде некоего образования</w:t>
      </w:r>
      <w:r>
        <w:rPr>
          <w:lang w:val="en-US"/>
        </w:rPr>
        <w:t xml:space="preserve"> — </w:t>
      </w:r>
      <w:r>
        <w:rPr/>
        <w:t>эмоции, чувства. И эти образования, как и образы предмета, не существуют вне, помимо тех процессов, в которых они формируются. Каждое чувство, выступаю</w:t>
        <w:softHyphen/>
        <w:t>щее как устойчивое образование, длящееся годы, иногда проходящее через всю жизнь человека (любовь к другому человеку, к своему народу, к правде, к челове</w:t>
        <w:softHyphen/>
        <w:t>честву и т. д.), есть сплетение чувств-процессов, закономерно возникающих при соответствующих обстоятельствах. Так, чувство любви к другому человеку</w:t>
      </w:r>
      <w:r>
        <w:rPr>
          <w:lang w:val="en-US"/>
        </w:rPr>
        <w:t xml:space="preserve"> —</w:t>
      </w:r>
      <w:r>
        <w:rPr/>
        <w:t xml:space="preserve"> это чувство радости от общения с ним, восхищения от того образа человеческого, ко</w:t>
        <w:softHyphen/>
        <w:t>торый при таком общении с ним выявляется, связанной с этим нежности к нему, заботы о нем, как только ему начинает что-то угрожать, огорчения, когда он тер</w:t>
        <w:softHyphen/>
        <w:t>пит неудачи или подвергается страданиям, возмущения, когда по отношению к нему совершается несправедливость, гордости, когда в трудных условиях он ока</w:t>
        <w:softHyphen/>
        <w:t>зывается на высоте,</w:t>
      </w:r>
      <w:r>
        <w:rPr>
          <w:lang w:val="en-US"/>
        </w:rPr>
        <w:t xml:space="preserve"> —</w:t>
      </w:r>
      <w:r>
        <w:rPr/>
        <w:t xml:space="preserve"> все эти чувства выражают применительно к разным об</w:t>
        <w:softHyphen/>
        <w:t>стоятельствам, их вызывающим, одно и то же отношение к человеку'. Каждое из них, как и все они вместе,</w:t>
      </w:r>
      <w:r>
        <w:rPr>
          <w:lang w:val="en-US"/>
        </w:rPr>
        <w:t xml:space="preserve"> —</w:t>
      </w:r>
      <w:r>
        <w:rPr/>
        <w:t xml:space="preserve"> процессы, закономерно вызываемые их объектами (конечно, в данном случае, как и вообще, воздействия объектов могут закономер</w:t>
        <w:softHyphen/>
        <w:t>но вызывать психические явления, только поскольку они преломляются через сложившиеся в субъекте внутренние отношения, обусловливаясь их закономер</w:t>
        <w:softHyphen/>
        <w:t>ностями),</w:t>
      </w:r>
    </w:p>
    <w:p>
      <w:pPr>
        <w:pStyle w:val="Normal"/>
        <w:spacing w:lineRule="auto" w:line="240"/>
        <w:ind w:left="160" w:hanging="120"/>
        <w:rPr/>
      </w:pPr>
      <w:r>
        <w:rPr>
          <w:sz w:val="16"/>
          <w:lang w:val="en-US"/>
        </w:rPr>
        <w:t>'</w:t>
      </w:r>
      <w:r>
        <w:rPr>
          <w:sz w:val="16"/>
        </w:rPr>
        <w:t xml:space="preserve"> На этом частном примере выступает теоретически важное соотношение категорий отношение и чувство. Всякое отношение психологически выступает в форме чувства, или стремления, или идео</w:t>
        <w:softHyphen/>
        <w:t>логически оформленного оценочного суждения, Одно и то же отношение находит себе, таким обра</w:t>
        <w:softHyphen/>
        <w:t>зом, выражение в сфере и чувств, и воли, и мышления: это не «функциональное», а «личностное» образование. В пределах одной и той же сферы</w:t>
      </w:r>
      <w:r>
        <w:rPr>
          <w:sz w:val="16"/>
          <w:lang w:val="en-US"/>
        </w:rPr>
        <w:t xml:space="preserve"> —</w:t>
      </w:r>
      <w:r>
        <w:rPr>
          <w:sz w:val="16"/>
        </w:rPr>
        <w:t xml:space="preserve"> в данном примере эмоциональной</w:t>
      </w:r>
      <w:r>
        <w:rPr>
          <w:sz w:val="16"/>
          <w:lang w:val="en-US"/>
        </w:rPr>
        <w:t xml:space="preserve"> —</w:t>
      </w:r>
      <w:r>
        <w:rPr>
          <w:sz w:val="16"/>
        </w:rPr>
        <w:t xml:space="preserve"> одно и то</w:t>
      </w:r>
      <w:r>
        <w:rPr>
          <w:b/>
          <w:sz w:val="16"/>
        </w:rPr>
        <w:t xml:space="preserve"> же </w:t>
      </w:r>
      <w:r>
        <w:rPr>
          <w:sz w:val="16"/>
        </w:rPr>
        <w:t>отношение наше к человеку выступает применительно к разным обстоятельствам в форме различ</w:t>
        <w:softHyphen/>
        <w:t>ных чувств, связанных между собой тем, что они выражают одно и то же отношение. В эмоциональ</w:t>
        <w:softHyphen/>
        <w:t>ной сфере отношение</w:t>
      </w:r>
      <w:r>
        <w:rPr>
          <w:sz w:val="16"/>
          <w:lang w:val="en-US"/>
        </w:rPr>
        <w:t xml:space="preserve"> —</w:t>
      </w:r>
      <w:r>
        <w:rPr>
          <w:sz w:val="16"/>
        </w:rPr>
        <w:t xml:space="preserve"> это генерализованное чувство, которое в этой своей генерализованности приобретает определенную устойчивость; чувство-отношение этим отличается от чувства-состоя</w:t>
        <w:softHyphen/>
        <w:t>ния. Отношение может выступить и как стремление, которое также может быть представлено и в форме актуального состояния личности и в форме генералиэованной устойчивой ее устремленно</w:t>
        <w:softHyphen/>
        <w:t>сти или направленности.</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200" w:hanging="0"/>
        <w:rPr/>
      </w:pPr>
      <w:r>
        <w:rPr>
          <w:sz w:val="16"/>
        </w:rPr>
        <w:t>В советской психологии к проблеме отношений привлек внимание разрабатывающий ее В. Н. Мясищев. Для того чтобы понятие отношения заняло свое место в системе психологии, необходимо разработать вопрос о его взаимоотношениях с различными психологическими формами его прояв</w:t>
        <w:softHyphen/>
        <w:t>ления. Отношение к окружающему</w:t>
      </w:r>
      <w:r>
        <w:rPr>
          <w:sz w:val="16"/>
          <w:lang w:val="en-US"/>
        </w:rPr>
        <w:t xml:space="preserve"> —</w:t>
      </w:r>
      <w:r>
        <w:rPr>
          <w:sz w:val="16"/>
        </w:rPr>
        <w:t xml:space="preserve"> это прежде всего отношение индивида к тому, что составляет условия его жизни. Но первейшее из первых условий жизни человека</w:t>
      </w:r>
      <w:r>
        <w:rPr>
          <w:sz w:val="16"/>
          <w:lang w:val="en-US"/>
        </w:rPr>
        <w:t xml:space="preserve"> —</w:t>
      </w:r>
      <w:r>
        <w:rPr>
          <w:sz w:val="16"/>
        </w:rPr>
        <w:t xml:space="preserve"> это другой человек. Отно</w:t>
        <w:softHyphen/>
        <w:t>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стоит, целиком определяется тем, к каким человеческим отношениям человек стремится, какие отноше</w:t>
        <w:softHyphen/>
        <w:t>ния к людям, к другому человеку он способен устанавливать. Психологический анализ человече</w:t>
        <w:softHyphen/>
        <w:t>ской жизни, направленный на раскрытие отношений человека к другим людям, составляет ядро подлинно жизненной психологии. Здесь вместе с тем область «стыка» психологии с этикой.</w:t>
      </w:r>
    </w:p>
    <w:p>
      <w:pPr>
        <w:pStyle w:val="Normal"/>
        <w:spacing w:lineRule="auto" w:line="240"/>
        <w:ind w:left="120" w:firstLine="280"/>
        <w:rPr/>
      </w:pPr>
      <w:r>
        <w:rPr/>
        <w:t>Изучать психические процессы, психическую деятельность</w:t>
      </w:r>
      <w:r>
        <w:rPr>
          <w:lang w:val="en-US"/>
        </w:rPr>
        <w:t xml:space="preserve"> —</w:t>
      </w:r>
      <w:r>
        <w:rPr/>
        <w:t xml:space="preserve"> значит тем са</w:t>
        <w:softHyphen/>
        <w:t>мым изучать формирование соответствующих образований. Безотносительно к об</w:t>
        <w:softHyphen/>
        <w:t>разованию, которое формируется в процессе, нельзя, собственно, очертить и са</w:t>
        <w:softHyphen/>
        <w:t>мый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Всякое психическое образова</w:t>
        <w:softHyphen/>
        <w:t>ние (чувственный образ вещи, чувство и т. д.)</w:t>
      </w:r>
      <w:r>
        <w:rPr>
          <w:lang w:val="en-US"/>
        </w:rPr>
        <w:t xml:space="preserve"> —</w:t>
      </w:r>
      <w:r>
        <w:rPr/>
        <w:t xml:space="preserve"> это, по существу, </w:t>
      </w:r>
      <w:r>
        <w:rPr>
          <w:i/>
        </w:rPr>
        <w:t>психический процесс в его результативном выражении.</w:t>
      </w:r>
    </w:p>
    <w:p>
      <w:pPr>
        <w:pStyle w:val="Normal"/>
        <w:spacing w:lineRule="auto" w:line="240"/>
        <w:ind w:left="80" w:firstLine="280"/>
        <w:rPr/>
      </w:pPr>
      <w:r>
        <w:rPr/>
        <w:t>Через свое результативное выражение, через свои продукты психическая дея</w:t>
        <w:softHyphen/>
        <w:t>тельность соотносится со своим объектом, с объективной реальностью, с теми об</w:t>
        <w:softHyphen/>
        <w:t>ластями знания, которые ее отражают. Через свои продукты</w:t>
      </w:r>
      <w:r>
        <w:rPr>
          <w:lang w:val="en-US"/>
        </w:rPr>
        <w:t xml:space="preserve"> —</w:t>
      </w:r>
      <w:r>
        <w:rPr/>
        <w:t xml:space="preserve"> понятия</w:t>
      </w:r>
      <w:r>
        <w:rPr>
          <w:lang w:val="en-US"/>
        </w:rPr>
        <w:t xml:space="preserve"> —</w:t>
      </w:r>
      <w:r>
        <w:rPr/>
        <w:t xml:space="preserve"> мысли</w:t>
        <w:softHyphen/>
        <w:t>тельная деятельность переходит в сферу логики, математики и т. д. Поэтому превращение продуктов мыслительной деятельности, например понятий, их усвоения</w:t>
      </w:r>
      <w:r>
        <w:rPr>
          <w:lang w:val="en-US"/>
        </w:rPr>
        <w:t xml:space="preserve"> —</w:t>
      </w:r>
      <w:r>
        <w:rPr/>
        <w:t xml:space="preserve"> в основной предмет психологического исследования грозит привести к утрате его специфики.</w:t>
      </w:r>
    </w:p>
    <w:p>
      <w:pPr>
        <w:pStyle w:val="Normal"/>
        <w:spacing w:lineRule="auto" w:line="240"/>
        <w:ind w:left="40" w:firstLine="280"/>
        <w:rPr/>
      </w:pPr>
      <w:r>
        <w:rPr/>
        <w:t>Концентрация психологического исследования на продуктах мыслительной деятельности, взятых обособленно от нее,</w:t>
      </w:r>
      <w:r>
        <w:rPr>
          <w:lang w:val="en-US"/>
        </w:rPr>
        <w:t xml:space="preserve"> —</w:t>
      </w:r>
      <w:r>
        <w:rPr/>
        <w:t xml:space="preserve"> это и есть тот «механизм», посредст</w:t>
        <w:softHyphen/>
        <w:t>вом которого сплошь и рядом осуществляется соскальзывание психологического исследования в чуждый ему план методически геометрических, арифметических и т. п. рассуждений. В психологическом исследовании психические образова</w:t>
        <w:softHyphen/>
        <w:t>ния</w:t>
      </w:r>
      <w:r>
        <w:rPr>
          <w:lang w:val="en-US"/>
        </w:rPr>
        <w:t xml:space="preserve"> —</w:t>
      </w:r>
      <w:r>
        <w:rPr/>
        <w:t xml:space="preserve"> продукты психических процессов</w:t>
      </w:r>
      <w:r>
        <w:rPr>
          <w:lang w:val="en-US"/>
        </w:rPr>
        <w:t xml:space="preserve"> —</w:t>
      </w:r>
      <w:r>
        <w:rPr/>
        <w:t xml:space="preserve"> должны быть взяты именно в качестве таковых. Изучение психической деятельности, </w:t>
      </w:r>
      <w:r>
        <w:rPr>
          <w:i/>
        </w:rPr>
        <w:t>процесса,</w:t>
      </w:r>
      <w:r>
        <w:rPr/>
        <w:t xml:space="preserve"> в закономерностях его протекания всегда должно оставаться в психологическом исследовании основ</w:t>
        <w:softHyphen/>
        <w:t>ным и определяющим.</w:t>
      </w:r>
    </w:p>
    <w:p>
      <w:pPr>
        <w:pStyle w:val="Normal"/>
        <w:spacing w:lineRule="auto" w:line="240"/>
        <w:rPr/>
      </w:pPr>
      <w:r>
        <w:rPr/>
        <w:t xml:space="preserve">Всякий психический процесс есть отражение, образ вещей и явлений мира, </w:t>
      </w:r>
      <w:r>
        <w:rPr>
          <w:i/>
        </w:rPr>
        <w:t>знание о</w:t>
      </w:r>
      <w:r>
        <w:rPr/>
        <w:t xml:space="preserve"> них, но взятые в своей конкретной целостности психические процессы имеют не только этот познавательный аспект. Вещи и люди, нас окружающие, яв</w:t>
        <w:softHyphen/>
        <w:t>ления действительности, события, происходящие в мире, так или иначе затра</w:t>
        <w:softHyphen/>
        <w:t>гивают потребности и интересы отражающего их субъекта. Поэтому психиче</w:t>
        <w:softHyphen/>
        <w:t>ские процессы, взятые в их конкретной целостности,</w:t>
      </w:r>
      <w:r>
        <w:rPr>
          <w:lang w:val="en-US"/>
        </w:rPr>
        <w:t xml:space="preserve"> —</w:t>
      </w:r>
      <w:r>
        <w:rPr/>
        <w:t xml:space="preserve"> это процессы не только познавательные, но и «аффективные»</w:t>
      </w:r>
      <w:r>
        <w:rPr>
          <w:vertAlign w:val="superscript"/>
        </w:rPr>
        <w:t>1</w:t>
      </w:r>
      <w:r>
        <w:rPr/>
        <w:t>, эмоционально-волевые. Они выражают не только знание о явлениях, но и отношение к ним; в них отражаются не только са</w:t>
        <w:softHyphen/>
        <w:t>ми явления, но и их значение для отражающего их субъекта, для его жизни и дея</w:t>
        <w:softHyphen/>
        <w:t>тельности. Подлинной конкретной «единицей» психического (сознания) явля</w:t>
        <w:softHyphen/>
        <w:t>ется целостный акт отражения объекта субъектом. Это образование сложное по своему составу; оно всегда в той или иной мере включает единство двух противо</w:t>
        <w:softHyphen/>
        <w:t>положных компонентов</w:t>
      </w:r>
      <w:r>
        <w:rPr>
          <w:lang w:val="en-US"/>
        </w:rPr>
        <w:t xml:space="preserve"> —</w:t>
      </w:r>
      <w:r>
        <w:rPr/>
        <w:t xml:space="preserve"> знания и отношения, интеллектуального и «аффектив</w:t>
        <w:softHyphen/>
        <w:t>ного» (в вышеуказанном смысле), из которых то один, то другой выступает в ка</w:t>
        <w:softHyphen/>
        <w:t>честве преобладающего. Подлинно жизненной наукой психология может быть, только когда она сумеет, не исключая и аналитического изучения ощущений, чувств и т. п., психологически анализировать жизненные явления, оперируя таки</w:t>
        <w:softHyphen/>
        <w:t>ми нефункциональными «единицами» психического. Только таким образом мож</w:t>
        <w:softHyphen/>
        <w:t>но, в частности, построить подлинно жизненное учение о мотивации, составляю</w:t>
        <w:softHyphen/>
        <w:t>щее основное ядро психологии личност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left="40" w:hanging="0"/>
        <w:jc w:val="left"/>
        <w:rPr/>
      </w:pPr>
      <w:r>
        <w:rPr>
          <w:sz w:val="16"/>
        </w:rPr>
        <w:t>Понятие аффекта берется здесь в смысле не современной патопсихологии, а классической филосо</w:t>
        <w:softHyphen/>
        <w:t>фии</w:t>
      </w:r>
      <w:r>
        <w:rPr>
          <w:sz w:val="16"/>
          <w:lang w:val="en-US"/>
        </w:rPr>
        <w:t xml:space="preserve"> XVII-XVIII</w:t>
      </w:r>
      <w:r>
        <w:rPr>
          <w:sz w:val="16"/>
        </w:rPr>
        <w:t xml:space="preserve"> столетий (см., например, у Спинозы).</w:t>
      </w:r>
    </w:p>
    <w:p>
      <w:pPr>
        <w:pStyle w:val="FR3"/>
        <w:spacing w:lineRule="auto" w:line="240" w:before="0" w:after="0"/>
        <w:ind w:left="0" w:right="0" w:hanging="0"/>
        <w:rPr/>
      </w:pPr>
      <w:r>
        <w:rPr/>
        <w:t>В. Психические процессы и регуляция деятельности</w:t>
      </w:r>
    </w:p>
    <w:p>
      <w:pPr>
        <w:pStyle w:val="Normal"/>
        <w:spacing w:lineRule="auto" w:line="240"/>
        <w:ind w:hanging="0"/>
        <w:rPr/>
      </w:pPr>
      <w:r>
        <w:rPr/>
        <w:t>Всякий психический процесс включен во взаимодействие человека с миром и служит для регуляции его деятельности, его поведения*. Представление о регуля</w:t>
        <w:softHyphen/>
        <w:t>тор ной функции психического необходимо связать с рефлекторным пониманием психического, согласно которому оно не только внутреннее состояние, но и отра</w:t>
        <w:softHyphen/>
        <w:t>женное действие; действие же входит в психический акт именно своей психи</w:t>
        <w:softHyphen/>
        <w:t>ческой регуляцией. Всякое психическое явление</w:t>
      </w:r>
      <w:r>
        <w:rPr>
          <w:lang w:val="en-US"/>
        </w:rPr>
        <w:t xml:space="preserve"> —</w:t>
      </w:r>
      <w:r>
        <w:rPr/>
        <w:t xml:space="preserve"> это и отражение действитель</w:t>
        <w:softHyphen/>
        <w:t>ности и звено в регуляции деятельности</w:t>
      </w:r>
      <w:r>
        <w:rPr>
          <w:vertAlign w:val="superscript"/>
        </w:rPr>
        <w:t>2</w:t>
      </w:r>
      <w:r>
        <w:rPr/>
        <w:t>. Поэтому в сферу психологического исследования входят и движения, действия, поступки людей</w:t>
      </w:r>
      <w:r>
        <w:rPr>
          <w:lang w:val="en-US"/>
        </w:rPr>
        <w:t xml:space="preserve"> —</w:t>
      </w:r>
      <w:r>
        <w:rPr/>
        <w:t xml:space="preserve"> не только их «ум</w:t>
        <w:softHyphen/>
        <w:t>ственная», духовная, теоретическая, но и та практическая деятельность, посредст</w:t>
        <w:softHyphen/>
        <w:t>вом которой люди изменяют мир</w:t>
      </w:r>
      <w:r>
        <w:rPr>
          <w:lang w:val="en-US"/>
        </w:rPr>
        <w:t xml:space="preserve"> —</w:t>
      </w:r>
      <w:r>
        <w:rPr/>
        <w:t xml:space="preserve"> преобразуют природу и перестраивают обще</w:t>
        <w:softHyphen/>
        <w:t>ство. Однако предметом психологического изучения в них является только их психологическая характеристика</w:t>
      </w:r>
      <w:r>
        <w:rPr>
          <w:lang w:val="en-US"/>
        </w:rPr>
        <w:t xml:space="preserve"> —</w:t>
      </w:r>
      <w:r>
        <w:rPr/>
        <w:t xml:space="preserve"> их регуляция, их мотивация. Изучение дви</w:t>
        <w:softHyphen/>
        <w:t>жения и действия в психологии</w:t>
      </w:r>
      <w:r>
        <w:rPr>
          <w:lang w:val="en-US"/>
        </w:rPr>
        <w:t xml:space="preserve"> —</w:t>
      </w:r>
      <w:r>
        <w:rPr/>
        <w:t xml:space="preserve"> это как раз изучение их регуляции различными формами психической деятельности: именно таким образом движения и дейст</w:t>
        <w:softHyphen/>
        <w:t xml:space="preserve">вия входят в сферу психологического исследования. </w:t>
      </w:r>
      <w:r>
        <w:rPr>
          <w:i/>
        </w:rPr>
        <w:t>Отражение</w:t>
      </w:r>
      <w:r>
        <w:rPr/>
        <w:t xml:space="preserve"> индивидом дей</w:t>
        <w:softHyphen/>
        <w:t xml:space="preserve">ствительности и </w:t>
      </w:r>
      <w:r>
        <w:rPr>
          <w:i/>
        </w:rPr>
        <w:t>регуляция</w:t>
      </w:r>
      <w:r>
        <w:rPr/>
        <w:t xml:space="preserve"> его деятельности неотрывны друг от друга. В регуля</w:t>
        <w:softHyphen/>
        <w:t>ции деятельности и заключается объективное значение отражения в жизни, то, чему оно практически служит; регуляция деятельности</w:t>
      </w:r>
      <w:r>
        <w:rPr>
          <w:lang w:val="en-US"/>
        </w:rPr>
        <w:t xml:space="preserve"> —</w:t>
      </w:r>
      <w:r>
        <w:rPr/>
        <w:t xml:space="preserve"> это та работа, которую практически выполняет образ, психическое отражение. В положении о </w:t>
      </w:r>
      <w:r>
        <w:rPr>
          <w:i/>
        </w:rPr>
        <w:t>регуляторной</w:t>
      </w:r>
      <w:r>
        <w:rPr/>
        <w:t xml:space="preserve"> роли отражения и заключается конкретный смысл утверждения о его </w:t>
      </w:r>
      <w:r>
        <w:rPr>
          <w:i/>
        </w:rPr>
        <w:t>дей</w:t>
        <w:softHyphen/>
        <w:t>ственном</w:t>
      </w:r>
      <w:r>
        <w:rPr/>
        <w:t xml:space="preserve"> характере. Связь психических процессов с движением, действием, с практической деятельностью существенна не только для практической деятель</w:t>
        <w:softHyphen/>
        <w:t>ности, которая посредством этих психических процессов регулируется, но и для самих психических процессов: действия человека, изменяя обстоятельства, в ко</w:t>
        <w:softHyphen/>
        <w:t>торых протекают психические процессы, объективно обусловливают их содержа</w:t>
        <w:softHyphen/>
        <w:t>ние и направление.</w:t>
      </w:r>
    </w:p>
    <w:p>
      <w:pPr>
        <w:pStyle w:val="Normal"/>
        <w:spacing w:lineRule="auto" w:line="240"/>
        <w:ind w:left="40" w:firstLine="280"/>
        <w:rPr/>
      </w:pPr>
      <w:r>
        <w:rPr/>
        <w:t>Регуляционная роль отражения индивидом действительности выступает в фор</w:t>
        <w:softHyphen/>
        <w:t>мах:</w:t>
      </w:r>
      <w:r>
        <w:rPr>
          <w:lang w:val="en-US"/>
        </w:rPr>
        <w:t xml:space="preserve"> 1)</w:t>
      </w:r>
      <w:r>
        <w:rPr/>
        <w:t xml:space="preserve"> </w:t>
      </w:r>
      <w:r>
        <w:rPr>
          <w:i/>
        </w:rPr>
        <w:t>побудительной</w:t>
      </w:r>
      <w:r>
        <w:rPr/>
        <w:t xml:space="preserve"> и</w:t>
      </w:r>
      <w:r>
        <w:rPr>
          <w:lang w:val="en-US"/>
        </w:rPr>
        <w:t xml:space="preserve"> 2)</w:t>
      </w:r>
      <w:r>
        <w:rPr/>
        <w:t xml:space="preserve"> </w:t>
      </w:r>
      <w:r>
        <w:rPr>
          <w:i/>
        </w:rPr>
        <w:t>исполнительской</w:t>
      </w:r>
      <w:r>
        <w:rPr/>
        <w:t xml:space="preserve"> регуляция.</w:t>
      </w:r>
    </w:p>
    <w:p>
      <w:pPr>
        <w:pStyle w:val="Normal"/>
        <w:spacing w:lineRule="auto" w:line="240"/>
        <w:ind w:left="80" w:firstLine="260"/>
        <w:rPr/>
      </w:pPr>
      <w:r>
        <w:rPr>
          <w:lang w:val="en-US"/>
        </w:rPr>
        <w:t>1.</w:t>
      </w:r>
      <w:r>
        <w:rPr/>
        <w:t xml:space="preserve"> Побудительная регуляция определяет, какое действие совершается. Отра</w:t>
        <w:softHyphen/>
        <w:t>жение объекта, являющегося предметом потребности, порождает в индивиде «идеальные стремления» или «силы» (Энгельс)</w:t>
      </w:r>
      <w:r>
        <w:rPr>
          <w:vertAlign w:val="superscript"/>
        </w:rPr>
        <w:t>3</w:t>
      </w:r>
      <w:r>
        <w:rPr/>
        <w:t>, которые служат побуждениями к действию и определяют его направление.</w:t>
      </w:r>
    </w:p>
    <w:p>
      <w:pPr>
        <w:pStyle w:val="Normal"/>
        <w:spacing w:lineRule="auto" w:line="240"/>
        <w:ind w:left="80" w:firstLine="260"/>
        <w:rPr/>
      </w:pPr>
      <w:r>
        <w:rPr/>
        <w:t>Вопрос о том, что именно, какое идейное содержание приобретает для человека побудительную силу, имеет первостепенное значение. Он решается в ходе жизни</w:t>
      </w:r>
    </w:p>
    <w:p>
      <w:pPr>
        <w:pStyle w:val="Normal"/>
        <w:spacing w:lineRule="auto" w:line="240"/>
        <w:ind w:left="160" w:hanging="120"/>
        <w:rPr/>
      </w:pPr>
      <w:r>
        <w:rPr>
          <w:sz w:val="16"/>
          <w:lang w:val="en-US"/>
        </w:rPr>
        <w:t>'</w:t>
      </w:r>
      <w:r>
        <w:rPr>
          <w:sz w:val="16"/>
        </w:rPr>
        <w:t xml:space="preserve"> Вопрос о регуляторной функции психического, по крайней мере одной своей стороной, выступил уже перед нами конкретно в связи с вопросом об афферентации движений ощущением. (О жизнен</w:t>
        <w:softHyphen/>
        <w:t>ной роли ощущения см.:</w:t>
      </w:r>
      <w:r>
        <w:rPr>
          <w:sz w:val="16"/>
          <w:lang w:val="en-US"/>
        </w:rPr>
        <w:t xml:space="preserve"> </w:t>
      </w:r>
      <w:r>
        <w:rPr>
          <w:i/>
          <w:sz w:val="16"/>
          <w:lang w:val="en-US"/>
        </w:rPr>
        <w:t>Pieron Henri.</w:t>
      </w:r>
      <w:r>
        <w:rPr>
          <w:sz w:val="16"/>
          <w:lang w:val="en-US"/>
        </w:rPr>
        <w:t xml:space="preserve"> Aux sources de la connaissance; la sensation guide de vie. —Paris, </w:t>
      </w:r>
      <w:r>
        <w:rPr>
          <w:sz w:val="16"/>
          <w:lang w:val="en-US"/>
        </w:rPr>
        <w:t>1955.</w:t>
      </w:r>
      <w:r>
        <w:rPr>
          <w:sz w:val="16"/>
        </w:rPr>
        <w:t xml:space="preserve"> Эта книга дает систематическую сводку экспериментальных исследований, посвященных проблеме ощущения. Через всю книгу красной нитью проведена мысль о жизненной роли ощуще</w:t>
        <w:softHyphen/>
        <w:t>ния, т. е. о его регуляторной функции.)</w:t>
      </w:r>
    </w:p>
    <w:p>
      <w:pPr>
        <w:pStyle w:val="Normal"/>
        <w:spacing w:lineRule="auto" w:line="240"/>
        <w:ind w:left="200" w:hanging="120"/>
        <w:rPr/>
      </w:pPr>
      <w:r>
        <w:rPr>
          <w:sz w:val="16"/>
          <w:vertAlign w:val="superscript"/>
          <w:lang w:val="en-US"/>
        </w:rPr>
        <w:t>2</w:t>
      </w:r>
      <w:r>
        <w:rPr>
          <w:sz w:val="16"/>
        </w:rPr>
        <w:t xml:space="preserve"> Характеризуя «чувствование», И. М. Сеченов писал, что оно имеет «два общих значения:оно слу</w:t>
        <w:softHyphen/>
        <w:t>жит орудием различения условий действия и руководителем соответственных этим условиям</w:t>
      </w:r>
      <w:r>
        <w:rPr>
          <w:b/>
          <w:sz w:val="16"/>
        </w:rPr>
        <w:t xml:space="preserve"> (т. е. </w:t>
      </w:r>
      <w:r>
        <w:rPr>
          <w:sz w:val="16"/>
        </w:rPr>
        <w:t>целесообразных или приспособительных) действий». Сеченов отмечал, что «эта формула одинако</w:t>
        <w:softHyphen/>
        <w:t>во приложима к самым элементарным актам чувствования и проявлениям как инстинкта, так и ра</w:t>
        <w:softHyphen/>
        <w:t xml:space="preserve">зума...» </w:t>
      </w:r>
      <w:r>
        <w:rPr>
          <w:i/>
          <w:sz w:val="16"/>
        </w:rPr>
        <w:t>(Сеченов И. М.</w:t>
      </w:r>
      <w:r>
        <w:rPr>
          <w:sz w:val="16"/>
        </w:rPr>
        <w:t xml:space="preserve"> Избр. филос. и психол. произв.</w:t>
      </w:r>
      <w:r>
        <w:rPr>
          <w:sz w:val="16"/>
          <w:lang w:val="en-US"/>
        </w:rPr>
        <w:t xml:space="preserve"> -</w:t>
      </w:r>
      <w:r>
        <w:rPr>
          <w:sz w:val="16"/>
        </w:rPr>
        <w:t xml:space="preserve"> М.: Госполитиздат,</w:t>
      </w:r>
      <w:r>
        <w:rPr>
          <w:sz w:val="16"/>
          <w:lang w:val="en-US"/>
        </w:rPr>
        <w:t xml:space="preserve"> 1947. —</w:t>
      </w:r>
      <w:r>
        <w:rPr>
          <w:sz w:val="16"/>
        </w:rPr>
        <w:t xml:space="preserve"> С.</w:t>
      </w:r>
      <w:r>
        <w:rPr>
          <w:sz w:val="16"/>
          <w:lang w:val="en-US"/>
        </w:rPr>
        <w:t xml:space="preserve"> 416).</w:t>
      </w:r>
      <w:r>
        <w:rPr>
          <w:b/>
          <w:sz w:val="16"/>
        </w:rPr>
        <w:t xml:space="preserve"> Тем</w:t>
      </w:r>
      <w:r>
        <w:rPr>
          <w:sz w:val="16"/>
        </w:rPr>
        <w:t xml:space="preserve"> са</w:t>
        <w:softHyphen/>
        <w:t>мым И. М. Сеченов вводил регуляцию действий в самое определение психического.</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left="200" w:hanging="120"/>
        <w:rPr/>
      </w:pPr>
      <w:r>
        <w:rPr>
          <w:sz w:val="16"/>
          <w:vertAlign w:val="superscript"/>
          <w:lang w:val="en-US"/>
        </w:rPr>
        <w:t>3</w:t>
      </w:r>
      <w:r>
        <w:rPr>
          <w:sz w:val="16"/>
        </w:rPr>
        <w:t xml:space="preserve"> </w:t>
      </w:r>
      <w:r>
        <w:rPr>
          <w:i/>
          <w:sz w:val="16"/>
        </w:rPr>
        <w:t>Маркс К., Энгельс Ф.</w:t>
      </w:r>
      <w:r>
        <w:rPr>
          <w:sz w:val="16"/>
        </w:rPr>
        <w:t xml:space="preserve"> Избр. произв.</w:t>
      </w:r>
      <w:r>
        <w:rPr>
          <w:sz w:val="16"/>
          <w:lang w:val="en-US"/>
        </w:rPr>
        <w:t xml:space="preserve"> —</w:t>
      </w:r>
      <w:r>
        <w:rPr>
          <w:sz w:val="16"/>
        </w:rPr>
        <w:t xml:space="preserve"> М.: Госполитиздат,</w:t>
      </w:r>
      <w:r>
        <w:rPr>
          <w:sz w:val="16"/>
          <w:lang w:val="en-US"/>
        </w:rPr>
        <w:t xml:space="preserve"> 1955. —</w:t>
      </w:r>
      <w:r>
        <w:rPr>
          <w:sz w:val="16"/>
        </w:rPr>
        <w:t xml:space="preserve"> т.</w:t>
      </w:r>
      <w:r>
        <w:rPr>
          <w:sz w:val="16"/>
          <w:lang w:val="en-US"/>
        </w:rPr>
        <w:t xml:space="preserve"> II. —</w:t>
      </w:r>
      <w:r>
        <w:rPr>
          <w:sz w:val="16"/>
        </w:rPr>
        <w:t xml:space="preserve"> С.</w:t>
      </w:r>
      <w:r>
        <w:rPr>
          <w:sz w:val="16"/>
          <w:lang w:val="en-US"/>
        </w:rPr>
        <w:t xml:space="preserve"> 357</w:t>
      </w:r>
      <w:r>
        <w:rPr>
          <w:sz w:val="16"/>
        </w:rPr>
        <w:t xml:space="preserve"> и</w:t>
      </w:r>
      <w:r>
        <w:rPr>
          <w:sz w:val="16"/>
          <w:lang w:val="en-US"/>
        </w:rPr>
        <w:t xml:space="preserve"> 372.</w:t>
      </w:r>
    </w:p>
    <w:p>
      <w:pPr>
        <w:pStyle w:val="Normal"/>
        <w:spacing w:lineRule="auto" w:line="240"/>
        <w:ind w:left="160" w:hanging="0"/>
        <w:rPr/>
      </w:pPr>
      <w:r>
        <w:rPr/>
        <w:t>человека в процессе воспитания. Выработать надлежащую побудительную силу надлежащих идей</w:t>
      </w:r>
      <w:r>
        <w:rPr>
          <w:lang w:val="en-US"/>
        </w:rPr>
        <w:t xml:space="preserve"> —</w:t>
      </w:r>
      <w:r>
        <w:rPr/>
        <w:t xml:space="preserve"> важнейшая цель воспитания. По мере того как определенные идеи (принципы) приобретают для человека побудительную силу (становятся убеждениями), от действий в силу непосредственно действующих побуждений человек переходит к поступкам, совершенным по определенным мотивам, т. е. по</w:t>
        <w:softHyphen/>
        <w:t>буждениям, осознанным, оцененным и принятым человеком в качестве идеально</w:t>
        <w:softHyphen/>
        <w:t>го основания (и оправдания) своего поведения.</w:t>
      </w:r>
    </w:p>
    <w:p>
      <w:pPr>
        <w:pStyle w:val="Normal"/>
        <w:spacing w:lineRule="auto" w:line="240"/>
        <w:ind w:left="160" w:hanging="0"/>
        <w:rPr/>
      </w:pPr>
      <w:r>
        <w:rPr>
          <w:lang w:val="en-US"/>
        </w:rPr>
        <w:t>2.</w:t>
      </w:r>
      <w:r>
        <w:rPr/>
        <w:t xml:space="preserve"> Исполнительская регуляция приводит действие в соответствие с условия</w:t>
        <w:softHyphen/>
        <w:t>ми, в которых оно совершается.</w:t>
      </w:r>
    </w:p>
    <w:p>
      <w:pPr>
        <w:pStyle w:val="Normal"/>
        <w:spacing w:lineRule="auto" w:line="240"/>
        <w:ind w:left="80" w:firstLine="280"/>
        <w:rPr/>
      </w:pPr>
      <w:r>
        <w:rPr/>
        <w:t>Регулирующая роль отражения выступает не только как роль побудительная, мотивационная. Регуляция деятельности посредством отражения действительно</w:t>
        <w:softHyphen/>
        <w:t>сти распространяется далее на исполнение действия, выступая в виде исполни</w:t>
        <w:softHyphen/>
        <w:t>тельской регуляции. Эта регуляция действия осуществляется посредством анализа условий, в которых совершается действие, и соотнесения их с целями действия. Физиологически действие регулируется по его ходу сигналами от изменяющихся объективных условий и от движущегося органа (руки); связываясь друг с другом, эти сигналы регулируют движение, перемещение органа по отношению к окру</w:t>
        <w:softHyphen/>
        <w:t>жающему.</w:t>
      </w:r>
    </w:p>
    <w:p>
      <w:pPr>
        <w:pStyle w:val="Normal"/>
        <w:spacing w:lineRule="auto" w:line="240"/>
        <w:ind w:left="40" w:firstLine="280"/>
        <w:rPr/>
      </w:pPr>
      <w:r>
        <w:rPr/>
        <w:t>В регуляции деятельности человека так или иначе участвуют все психические процессы. Подобно тому, как не только ощущение и мышление, но также и жела</w:t>
        <w:softHyphen/>
        <w:t>ния и чувства являются отражением бытия, не только желания, волевые стремле</w:t>
        <w:softHyphen/>
        <w:t>ния и чувства, но и познавательные процессы (ощущение</w:t>
      </w:r>
      <w:r>
        <w:rPr>
          <w:lang w:val="en-US"/>
        </w:rPr>
        <w:t xml:space="preserve"> —</w:t>
      </w:r>
      <w:r>
        <w:rPr/>
        <w:t xml:space="preserve"> мышление) вносят каждый свой вклад и в регуляцию деятельности человека, его поведения (афферентирующая роль чувственных сигналов</w:t>
      </w:r>
      <w:r>
        <w:rPr>
          <w:lang w:val="en-US"/>
        </w:rPr>
        <w:t xml:space="preserve"> —</w:t>
      </w:r>
      <w:r>
        <w:rPr/>
        <w:t xml:space="preserve"> ощущений</w:t>
      </w:r>
      <w:r>
        <w:rPr>
          <w:lang w:val="en-US"/>
        </w:rPr>
        <w:t xml:space="preserve"> —</w:t>
      </w:r>
      <w:r>
        <w:rPr/>
        <w:t xml:space="preserve"> в регуляции движения, мобилизующая роль передовых идей). При этом в исполнительской регуляции преимущественную роль играют познавательные процессы</w:t>
      </w:r>
      <w:r>
        <w:rPr>
          <w:lang w:val="en-US"/>
        </w:rPr>
        <w:t xml:space="preserve"> —</w:t>
      </w:r>
      <w:r>
        <w:rPr/>
        <w:t xml:space="preserve"> учет условий, в ко</w:t>
        <w:softHyphen/>
        <w:t>торых протекает деятельность, в побудительной регуляции</w:t>
      </w:r>
      <w:r>
        <w:rPr>
          <w:lang w:val="en-US"/>
        </w:rPr>
        <w:t xml:space="preserve"> —</w:t>
      </w:r>
      <w:r>
        <w:rPr/>
        <w:t xml:space="preserve"> процессы «аффек</w:t>
        <w:softHyphen/>
        <w:t>тивные»: эмоции, желания.</w:t>
      </w:r>
    </w:p>
    <w:p>
      <w:pPr>
        <w:pStyle w:val="Normal"/>
        <w:spacing w:lineRule="auto" w:line="240"/>
        <w:rPr/>
      </w:pPr>
      <w:r>
        <w:rPr/>
        <w:t>Изучение регулирующей роли различных психических процессов, с другой стороны, необходимо связано с изучением движений и действий, различных по характеру своей регуляции.</w:t>
      </w:r>
    </w:p>
    <w:p>
      <w:pPr>
        <w:pStyle w:val="Normal"/>
        <w:spacing w:lineRule="auto" w:line="240"/>
        <w:rPr/>
      </w:pPr>
      <w:r>
        <w:rPr/>
        <w:t>Познавательные процессы разного уровня открывают разные возможности для регуляции поведения; сфера действия у каждого из них другая. С другой стороны, движение (например, локомоции), действие (скажем, по изготовлению какого-нибудь предмета по определенному образцу), поступок (акт, дающий не только тот или иной предметный эффект, но и имеющий определенное общественное со</w:t>
        <w:softHyphen/>
        <w:t>держание, выражающий отношение человека к другим людям)</w:t>
      </w:r>
      <w:r>
        <w:rPr>
          <w:lang w:val="en-US"/>
        </w:rPr>
        <w:t xml:space="preserve"> —</w:t>
      </w:r>
      <w:r>
        <w:rPr/>
        <w:t xml:space="preserve"> вообще дейст</w:t>
        <w:softHyphen/>
        <w:t>вия разного уровня предполагают и разные психические процессы для своей ре</w:t>
        <w:softHyphen/>
        <w:t>гуляции.</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rPr/>
      </w:pPr>
      <w:r>
        <w:rPr/>
        <w:t>Изучение различных форм отражения мира и изучение действий человека, различных по их регуляции, неразрывно связаны друг с другом. Изучение того, как человек отражает мир, должно быть продолжено в изучении того, как он дей</w:t>
        <w:softHyphen/>
        <w:t>ствует, и лишь через изучение того, как он действует, может быть объективно раскрыто и то, как он отражает мир. Это положение распространяется на всю психическую деятельность. (Так, изучение слухового восприятия</w:t>
      </w:r>
      <w:r>
        <w:rPr>
          <w:lang w:val="en-US"/>
        </w:rPr>
        <w:t xml:space="preserve"> —</w:t>
      </w:r>
      <w:r>
        <w:rPr/>
        <w:t xml:space="preserve"> речевого и музыкального</w:t>
      </w:r>
      <w:r>
        <w:rPr>
          <w:lang w:val="en-US"/>
        </w:rPr>
        <w:t xml:space="preserve"> —</w:t>
      </w:r>
      <w:r>
        <w:rPr/>
        <w:t xml:space="preserve"> должно выступать практически и как психологическое изучение речевой и музыкальной деятельности, изучение восприятия и представления</w:t>
      </w:r>
    </w:p>
    <w:p>
      <w:pPr>
        <w:pStyle w:val="Normal"/>
        <w:spacing w:lineRule="auto" w:line="240"/>
        <w:ind w:hanging="0"/>
        <w:rPr/>
      </w:pPr>
      <w:r>
        <w:rPr/>
        <w:t>пространства</w:t>
      </w:r>
      <w:r>
        <w:rPr>
          <w:lang w:val="en-US"/>
        </w:rPr>
        <w:t xml:space="preserve"> —</w:t>
      </w:r>
      <w:r>
        <w:rPr/>
        <w:t xml:space="preserve"> практически и как изучение ориентировки человека в простран</w:t>
        <w:softHyphen/>
        <w:t>стве и т. д.)</w:t>
      </w:r>
    </w:p>
    <w:p>
      <w:pPr>
        <w:pStyle w:val="Normal"/>
        <w:spacing w:lineRule="auto" w:line="240"/>
        <w:ind w:firstLine="300"/>
        <w:rPr/>
      </w:pPr>
      <w:r>
        <w:rPr/>
        <w:t>По уровню регуляции движения и действия человека делятся на непроизволь</w:t>
        <w:softHyphen/>
        <w:t>ные и осуществляемые на уровне второй сигнальной системы произвольные дей</w:t>
        <w:softHyphen/>
        <w:t>ствия, регулируемые объективированным в слове идейным содержанием, форми</w:t>
        <w:softHyphen/>
        <w:t>рующимся в процессе общественной жизни.</w:t>
      </w:r>
    </w:p>
    <w:p>
      <w:pPr>
        <w:pStyle w:val="Normal"/>
        <w:spacing w:lineRule="auto" w:line="240"/>
        <w:ind w:firstLine="300"/>
        <w:rPr/>
      </w:pPr>
      <w:r>
        <w:rPr/>
        <w:t>Регуляция произвольных движений и волевых или сознательных действий че</w:t>
        <w:softHyphen/>
        <w:t>ловека относится обычно за счет воли. Воля в этой связи означает, собственно, специфическую для человека как общественного существа закономерность созна</w:t>
        <w:softHyphen/>
        <w:t>тельной регуляции его действий. Превращение этой закономерности в некую гипо</w:t>
        <w:softHyphen/>
        <w:t>стазированную метафизическую сущность, в некоего идеального деятеля, подме</w:t>
        <w:softHyphen/>
        <w:t>няющего реального субъекта действий</w:t>
      </w:r>
      <w:r>
        <w:rPr>
          <w:lang w:val="en-US"/>
        </w:rPr>
        <w:t xml:space="preserve"> —</w:t>
      </w:r>
      <w:r>
        <w:rPr/>
        <w:t xml:space="preserve"> самого человека,— является, пожалуй, наиболее грубым и массивным выражением все еще сохраняющейся общей тен</w:t>
        <w:softHyphen/>
        <w:t>денции идеалистической функциональной психологии. Собственно, все «функ</w:t>
        <w:softHyphen/>
        <w:t>ции» так называемой функциональной психологии,</w:t>
      </w:r>
      <w:r>
        <w:rPr>
          <w:lang w:val="en-US"/>
        </w:rPr>
        <w:t xml:space="preserve"> —</w:t>
      </w:r>
      <w:r>
        <w:rPr/>
        <w:t xml:space="preserve"> не только воля, но и па</w:t>
        <w:softHyphen/>
        <w:t>мять, внимание и т. д.,</w:t>
      </w:r>
      <w:r>
        <w:rPr>
          <w:lang w:val="en-US"/>
        </w:rPr>
        <w:t xml:space="preserve"> —</w:t>
      </w:r>
      <w:r>
        <w:rPr/>
        <w:t xml:space="preserve"> это психические процессы, превращенные в психических деятелей. Построение научной психологии требует полного устранения этих «деятелей» и раскрытия тех закономерностей психической деятельности, кото</w:t>
        <w:softHyphen/>
        <w:t>рые этими фиктивными деятелями прикрываются.</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18" w:before="20" w:after="0"/>
        <w:ind w:left="240" w:hanging="0"/>
        <w:rPr/>
      </w:pPr>
      <w:r>
        <w:rPr>
          <w:sz w:val="18"/>
        </w:rPr>
        <w:t xml:space="preserve">Понятие </w:t>
      </w:r>
      <w:r>
        <w:rPr>
          <w:i/>
          <w:sz w:val="18"/>
        </w:rPr>
        <w:t>воли</w:t>
      </w:r>
      <w:r>
        <w:rPr>
          <w:sz w:val="18"/>
        </w:rPr>
        <w:t xml:space="preserve"> в современной психологии представляет собой, вообще говоря, конгломе</w:t>
        <w:softHyphen/>
        <w:t>рат разнородных составных частей, неизвестно как между собой связанных. Оно вклю</w:t>
        <w:softHyphen/>
        <w:t>чает: а) стремления, желания, б) волевые действия, в) волевые качества личности. На самом деле между этими компонентами существуют определенные взаимоотношения, которые и связывают их в единое целое. Исходным являются здесь соответствующие процессы и их результативное выражение</w:t>
      </w:r>
      <w:r>
        <w:rPr>
          <w:sz w:val="18"/>
          <w:lang w:val="en-US"/>
        </w:rPr>
        <w:t xml:space="preserve"> —</w:t>
      </w:r>
      <w:r>
        <w:rPr>
          <w:sz w:val="18"/>
        </w:rPr>
        <w:t xml:space="preserve"> в данном случае стремления различного характера и уровня, возникающие, как уже отмечалось, в силу того, что предметы, с ко</w:t>
        <w:softHyphen/>
        <w:t>торыми вступает во взаимодействие человек, затрагивают его потребности и интересы. Возникающие таким образом в человеке многообразные тенденции получают свое дей</w:t>
        <w:softHyphen/>
        <w:t>ственное выражение в регуляции</w:t>
      </w:r>
      <w:r>
        <w:rPr>
          <w:sz w:val="18"/>
          <w:lang w:val="en-US"/>
        </w:rPr>
        <w:t xml:space="preserve"> —</w:t>
      </w:r>
      <w:r>
        <w:rPr>
          <w:sz w:val="18"/>
        </w:rPr>
        <w:t xml:space="preserve"> сознательной или бессознательной</w:t>
      </w:r>
      <w:r>
        <w:rPr>
          <w:sz w:val="18"/>
          <w:lang w:val="en-US"/>
        </w:rPr>
        <w:t xml:space="preserve"> —</w:t>
      </w:r>
      <w:r>
        <w:rPr>
          <w:sz w:val="18"/>
        </w:rPr>
        <w:t xml:space="preserve"> поведения человека. «Волю», собственно, образует непосредственно лишь высший, верхний или верхушечный слой этих тенденций</w:t>
      </w:r>
      <w:r>
        <w:rPr>
          <w:sz w:val="18"/>
          <w:lang w:val="en-US"/>
        </w:rPr>
        <w:t xml:space="preserve"> —</w:t>
      </w:r>
      <w:r>
        <w:rPr>
          <w:sz w:val="18"/>
        </w:rPr>
        <w:t xml:space="preserve"> желания, определяемые идейным содержанием, выступающим в качестве осознанной цели. Сильной волей может обладать лишь чело</w:t>
        <w:softHyphen/>
        <w:t>век, у которого в жизни есть по-настоящему дорогие ему, для него значимые цели. На</w:t>
        <w:softHyphen/>
        <w:t>личие таких целей обусловливает силу воли. Содержание этих целей и соответствую</w:t>
        <w:softHyphen/>
        <w:t>щих мотивов определяет ее моральный уровень. Действия, регулируемые осознанной целью и отношением к ней как мотиву, это и есть «волевые действия». Высший, верху</w:t>
        <w:softHyphen/>
        <w:t>шечный уровень волевых тенденций неотделим от всей многоплановой совокупности взаимосвязанных и друг друга обусловливающих тенденций, возникающих у человека в ходе жизни и характерных для него. Когда говорят о силе воли, о силе побуждений, то нельзя не учитывать того, что эта сила всегда относительна: с одной стороны, у разных людей различной оказывается побудительная сила всех вообще доступных им побуж</w:t>
        <w:softHyphen/>
        <w:t>дений; с другой стороны, у одного и того же человека разной оказывается побудитель</w:t>
        <w:softHyphen/>
        <w:t>ная сила различных побуждений; эта последняя не может не зависеть от способности более сильного побуждения подчинять себе остальные. Сильная воля может быть лишь у человека с четкой и прочной иерархической организацией побуждений или тенденций, участвующих в регуляции его поведения: только при этом условии сила побуждений не расходуется на преодоление внутренних трений, а полностью переходит в решительное действие. Иерархическая организация всей системы тенденций или побуждений с ти</w:t>
        <w:softHyphen/>
        <w:t>пичным для данного человека господством одних и подчинением других определяет волевой облик человека, волю как характеристику личности, ее характер.</w:t>
      </w:r>
    </w:p>
    <w:p>
      <w:pPr>
        <w:pStyle w:val="Normal"/>
        <w:spacing w:lineRule="auto" w:line="218"/>
        <w:ind w:left="200" w:hanging="0"/>
        <w:rPr/>
      </w:pPr>
      <w:r>
        <w:rPr>
          <w:sz w:val="18"/>
        </w:rPr>
        <w:t>В учении о воле конфликтность обычно выступала в виде борьбы мотивов. Наличие борьбы мотивов, предшествующей решению, нередко вводилось как необходимый при</w:t>
        <w:softHyphen/>
        <w:t>знак в самое понятие воли и волевого действия. На самом деле борьба мотивов, коле</w:t>
        <w:softHyphen/>
        <w:t>бание между различными решениями, необходимость преодолеть внутренние трения не является обязательным, «конституирующим» признаком воли, волевого действия. Они, скорей,</w:t>
      </w:r>
      <w:r>
        <w:rPr>
          <w:sz w:val="18"/>
          <w:lang w:val="en-US"/>
        </w:rPr>
        <w:t xml:space="preserve"> —</w:t>
      </w:r>
      <w:r>
        <w:rPr>
          <w:sz w:val="18"/>
        </w:rPr>
        <w:t xml:space="preserve"> выражение тех препятствий, которые встают на его пути. Сила воли од</w:t>
        <w:softHyphen/>
        <w:t>нозначнее определяется преодолением внешних препятствий, выступающих и в виде внутренних трений. Преодоление последних, даже когда оно обнаруживает силу воли, вместе с тем обнажает ее раздвоенность и, значит, слабость. Наличие борьбы мотивов</w:t>
      </w:r>
      <w:r>
        <w:rPr>
          <w:sz w:val="18"/>
          <w:lang w:val="en-US"/>
        </w:rPr>
        <w:t xml:space="preserve"> — </w:t>
      </w:r>
      <w:r>
        <w:rPr>
          <w:sz w:val="18"/>
        </w:rPr>
        <w:t>не проявление или признак воли, а лишь случай, требующий ее проявления. Иногда достаточно осознать одну-единственную цель, но осознать ее во всей ее жизненной зна</w:t>
        <w:softHyphen/>
        <w:t>чительности, чтобы отпала возможность какой бы то ни было борьбы мотивов, чтобы человек отдал ей всего себя, всю спою жизнь. Воля необходимо предполагает созна</w:t>
        <w:softHyphen/>
        <w:t>тельное принятие и осуществление цели; но сознательность не следует смешивать с рассудочностью</w:t>
      </w:r>
      <w:r>
        <w:rPr>
          <w:sz w:val="18"/>
          <w:lang w:val="en-US"/>
        </w:rPr>
        <w:t xml:space="preserve"> —</w:t>
      </w:r>
      <w:r>
        <w:rPr>
          <w:sz w:val="18"/>
        </w:rPr>
        <w:t xml:space="preserve"> с выбором верхушечным, «поверхностным» (в прямом и переносном смысле), одним только рассудком, а не вместе с тем и всем своим существом, всеми его сокровенными, в том числе и неосознанными устремлениями (Фауст у Гете недаром говорит Мефистофелю:</w:t>
      </w:r>
      <w:r>
        <w:rPr>
          <w:sz w:val="18"/>
          <w:lang w:val="en-US"/>
        </w:rPr>
        <w:t xml:space="preserve"> </w:t>
      </w:r>
      <w:r>
        <w:rPr>
          <w:i/>
          <w:sz w:val="18"/>
          <w:lang w:val="en-US"/>
        </w:rPr>
        <w:t>«Nur keine Furcht, dass ich dies Bundnis breche. Das ungeteilte Stre-ben meinerganzen Kraft ist gerade das, was ich verspreche&gt;</w:t>
      </w:r>
      <w:r>
        <w:rPr>
          <w:i/>
          <w:sz w:val="18"/>
          <w:lang w:val="en-US"/>
        </w:rPr>
        <w:t xml:space="preserve"> —</w:t>
      </w:r>
      <w:r>
        <w:rPr>
          <w:sz w:val="18"/>
        </w:rPr>
        <w:t xml:space="preserve"> то, что он обещает, выражает нераздельное устремление всех его сил, поэтому не приходится опасаться, что он не вы</w:t>
        <w:softHyphen/>
        <w:t>полнит уговора).</w:t>
      </w:r>
    </w:p>
    <w:p>
      <w:pPr>
        <w:pStyle w:val="Normal"/>
        <w:spacing w:lineRule="auto" w:line="218"/>
        <w:ind w:left="200" w:hanging="0"/>
        <w:rPr/>
      </w:pPr>
      <w:r>
        <w:rPr>
          <w:sz w:val="18"/>
        </w:rPr>
        <w:t>В период господства теории бесконфликтности, связанной со стремлением к парадной лакировке действительности, у нас появилась тенденция игнорировать борьбу мотивов и вовсе исключить ее из волевого акта, признать не наличие, а отсутствие борьбы моти</w:t>
        <w:softHyphen/>
        <w:t>вов необходимым признаком волевого действия. И это не точно. Ни наличие, ни отсут</w:t>
        <w:softHyphen/>
        <w:t>ствие борьбы мотивов не являются необходимым признаком воли конкретности вся</w:t>
        <w:softHyphen/>
        <w:t>кий волевой акт выражает не только побуждение, связанное с целью именно данного волевого действия, но и</w:t>
      </w:r>
      <w:r>
        <w:rPr>
          <w:sz w:val="18"/>
          <w:lang w:val="en-US"/>
        </w:rPr>
        <w:t xml:space="preserve"> —</w:t>
      </w:r>
      <w:r>
        <w:rPr>
          <w:sz w:val="18"/>
        </w:rPr>
        <w:t xml:space="preserve"> более или менее адекватно</w:t>
      </w:r>
      <w:r>
        <w:rPr>
          <w:sz w:val="18"/>
          <w:lang w:val="en-US"/>
        </w:rPr>
        <w:t xml:space="preserve"> —</w:t>
      </w:r>
      <w:r>
        <w:rPr>
          <w:sz w:val="18"/>
        </w:rPr>
        <w:t xml:space="preserve"> личность в целом. Воля, как определенным образом организованная совокупность желаний, выражаю</w:t>
        <w:softHyphen/>
        <w:t>щихся в поведении, в регуляции действий, относится к побудительной, а не к исполни</w:t>
        <w:softHyphen/>
        <w:t>тельской регуляции, о которой идет речь при различении произвольных действий и движений от непроизвольных. В плане побудительной регуляции воля означает пере</w:t>
        <w:softHyphen/>
        <w:t>ход от потребностей как непосредственно действующих побуждений к мотивам или по</w:t>
        <w:softHyphen/>
        <w:t>буждениям осознанным, оцененным с точки зрения общественных норм и интересов и принятым человеком'.</w:t>
      </w:r>
    </w:p>
    <w:p>
      <w:pPr>
        <w:pStyle w:val="Normal"/>
        <w:spacing w:lineRule="auto" w:line="218"/>
        <w:ind w:left="160" w:hanging="0"/>
        <w:rPr/>
      </w:pPr>
      <w:r>
        <w:rPr>
          <w:sz w:val="18"/>
        </w:rPr>
        <w:t>Специальная форма регуляции движения осуществляется в результате его автомати</w:t>
        <w:softHyphen/>
        <w:t xml:space="preserve">зации. Обычно суть </w:t>
      </w:r>
      <w:r>
        <w:rPr>
          <w:i/>
          <w:sz w:val="18"/>
        </w:rPr>
        <w:t>автоматизации</w:t>
      </w:r>
      <w:r>
        <w:rPr>
          <w:sz w:val="18"/>
        </w:rPr>
        <w:t xml:space="preserve"> усматривается в переносе регуляции действия со зрительных, вообще экстероцептивных, внешних сигналов на проприоцептивные, внутренние, идущие от органа (руки), выполняющего движение. Такая интерпретация таит в себе серьезную опасность. Она грозит оторвать движение от условий, при кото</w:t>
        <w:softHyphen/>
        <w:t>рых оно должно совершиться, между тем как автоматизация заключается как раз в свя</w:t>
        <w:softHyphen/>
        <w:t>зывании автоматизируемых движений с определенными объективными условиями</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
        <w:spacing w:lineRule="auto" w:line="240"/>
        <w:ind w:hanging="20"/>
        <w:rPr/>
      </w:pPr>
      <w:r>
        <w:rPr>
          <w:sz w:val="16"/>
          <w:lang w:val="en-US"/>
        </w:rPr>
        <w:t>'1</w:t>
      </w:r>
      <w:r>
        <w:rPr>
          <w:sz w:val="16"/>
        </w:rPr>
        <w:t xml:space="preserve"> Говоря о воле, необходимо учитывать, что идущее от Тетенса и Канта трехчленное деление психиче</w:t>
        <w:softHyphen/>
        <w:t>ских явлений на интеллектуальные, эмоциональные и волевые не может быть удержано. Первич</w:t>
        <w:softHyphen/>
        <w:t>ным, основным является двухчленное деление психических процессов на интеллектуальные и аф</w:t>
        <w:softHyphen/>
        <w:t>фективные в том смысле, в котором этот термин употребляется в философии</w:t>
      </w:r>
      <w:r>
        <w:rPr>
          <w:sz w:val="16"/>
          <w:lang w:val="en-US"/>
        </w:rPr>
        <w:t xml:space="preserve"> XVII-XVIII</w:t>
      </w:r>
      <w:r>
        <w:rPr>
          <w:sz w:val="16"/>
        </w:rPr>
        <w:t xml:space="preserve"> вв. Эти последние возникают в силу того, что отражаемые индивидом явления и предметы затрагивают его потребности и интересы и выражают отношение индивида к этим предметам и явлениям. Они в свою очередь уже вторично подразделяются на</w:t>
      </w:r>
      <w:r>
        <w:rPr>
          <w:sz w:val="16"/>
          <w:lang w:val="en-US"/>
        </w:rPr>
        <w:t xml:space="preserve"> 1)</w:t>
      </w:r>
      <w:r>
        <w:rPr>
          <w:sz w:val="16"/>
        </w:rPr>
        <w:t xml:space="preserve"> стремления, влечения, желания и</w:t>
      </w:r>
      <w:r>
        <w:rPr>
          <w:sz w:val="16"/>
          <w:lang w:val="en-US"/>
        </w:rPr>
        <w:t xml:space="preserve"> 2)</w:t>
      </w:r>
      <w:r>
        <w:rPr>
          <w:sz w:val="16"/>
        </w:rPr>
        <w:t xml:space="preserve"> эмоции, чув</w:t>
        <w:softHyphen/>
        <w:t>ства. В побудительной регуляции «аффективные» процессы участвуют в целом, как в первом, так и во втором своем аспекте. К воле, к волевым процессам в собственном смысле должен быть отнесен лишь высший уровень первой группы процессов (стремления и т. п.).</w:t>
      </w:r>
    </w:p>
    <w:p>
      <w:pPr>
        <w:pStyle w:val="Normal"/>
        <w:spacing w:lineRule="auto" w:line="218"/>
        <w:ind w:left="120" w:hanging="0"/>
        <w:rPr/>
      </w:pPr>
      <w:r>
        <w:rPr>
          <w:sz w:val="18"/>
        </w:rPr>
        <w:t>так, чтобы они стали для данных движений пусковыми сигналами. При автоматизации, связывающей целый ряд движений в единое целое, роль проприоцептивных сигналов, сигнализирующих о передвижении органа, осуществляющего движение, увеличивает</w:t>
        <w:softHyphen/>
        <w:t>ся, но совершенно очевидно, что всякая сигнализация о перемещении органа (напри</w:t>
        <w:softHyphen/>
        <w:t>мер, руки) в пространстве должна сигнализировать об изменении ее положения по от</w:t>
        <w:softHyphen/>
        <w:t>ношению к предметам внешнего мира. Поэтому проприосигналы могут участвовать в регуляции движения, только поскольку они условно-рефлекторно связаны с экстероцептивными сигналами от предметов внешнего мира. Объединение посредством про</w:t>
        <w:softHyphen/>
        <w:t>приоцептивных сигналов ряда последовательных движений в одно целое</w:t>
      </w:r>
      <w:r>
        <w:rPr>
          <w:sz w:val="18"/>
          <w:lang w:val="en-US"/>
        </w:rPr>
        <w:t xml:space="preserve"> —</w:t>
      </w:r>
      <w:r>
        <w:rPr>
          <w:sz w:val="18"/>
        </w:rPr>
        <w:t xml:space="preserve"> лишь одно из условий автоматизированного выполнения действия, требующего ряда движений, но суть дела при автоматизации заключается в таком связывании движения с условия</w:t>
        <w:softHyphen/>
        <w:t>ми, что эти условия могут как пусковые сигналы включать действие. В результате автоматизации движений действия, посредством которых они осуществ</w:t>
        <w:softHyphen/>
        <w:t xml:space="preserve">ляются, превращаются в </w:t>
      </w:r>
      <w:r>
        <w:rPr>
          <w:i/>
          <w:sz w:val="18"/>
        </w:rPr>
        <w:t>навыки</w:t>
      </w:r>
      <w:r>
        <w:rPr>
          <w:sz w:val="18"/>
        </w:rPr>
        <w:t xml:space="preserve"> (различные трудовые навыки, навыки письма, игры на рояле и т. д.). Характер навыка зависит от того, каковы анализирование и синтезирова</w:t>
        <w:softHyphen/>
        <w:t>ние, дифференциация и генерализация условий, которыми как пусковыми сигналами включаются соответствующие действия. Как все действия человека, навыки регулиру</w:t>
        <w:softHyphen/>
        <w:t>ются посредством психической деятельности. Различие действий автоматизированных и неавтоматизированных заключается только в уровне психической деятельности, ко</w:t>
        <w:softHyphen/>
        <w:t>торой они регулируются. Навыки регулируются психической деятельностью как дея</w:t>
        <w:softHyphen/>
        <w:t>тельностью сигнальной. Для навыка особенно существенна генерализация сигнальных условий. Гибкость навыка, его переносимость в видоизмененные условия зависит имен</w:t>
        <w:softHyphen/>
        <w:t>но от генерализованности условий, являющихся пусковыми сигналами для автомати</w:t>
        <w:softHyphen/>
        <w:t>зированного действия.</w:t>
      </w:r>
    </w:p>
    <w:p>
      <w:pPr>
        <w:pStyle w:val="Normal"/>
        <w:spacing w:lineRule="auto" w:line="218"/>
        <w:ind w:left="160" w:hanging="0"/>
        <w:rPr/>
      </w:pPr>
      <w:r>
        <w:rPr>
          <w:sz w:val="18"/>
        </w:rPr>
        <w:t>Регуляции подвергается и познавательная деятельность. Именно этот факт и выража</w:t>
        <w:softHyphen/>
        <w:t xml:space="preserve">ется во внимании. </w:t>
      </w:r>
      <w:r>
        <w:rPr>
          <w:i/>
          <w:sz w:val="18"/>
        </w:rPr>
        <w:t>Внимание</w:t>
      </w:r>
      <w:r>
        <w:rPr>
          <w:i/>
          <w:sz w:val="18"/>
          <w:lang w:val="en-US"/>
        </w:rPr>
        <w:t xml:space="preserve"> —</w:t>
      </w:r>
      <w:r>
        <w:rPr>
          <w:sz w:val="18"/>
        </w:rPr>
        <w:t xml:space="preserve"> это не какая-то особая деятельность или активность субъекта, наряду с его познавательной деятельностью, или неизвестно в чем заключаю</w:t>
        <w:softHyphen/>
        <w:t xml:space="preserve">щаяся «сторона» этой последней. </w:t>
      </w:r>
      <w:r>
        <w:rPr>
          <w:i/>
          <w:sz w:val="18"/>
        </w:rPr>
        <w:t>Проблема внимания</w:t>
      </w:r>
      <w:r>
        <w:rPr>
          <w:i/>
          <w:sz w:val="18"/>
          <w:lang w:val="en-US"/>
        </w:rPr>
        <w:t xml:space="preserve"> —</w:t>
      </w:r>
      <w:r>
        <w:rPr>
          <w:i/>
          <w:sz w:val="18"/>
        </w:rPr>
        <w:t xml:space="preserve"> это проблема регуляции позна</w:t>
        <w:softHyphen/>
        <w:t>вательной деятельности.</w:t>
      </w:r>
    </w:p>
    <w:p>
      <w:pPr>
        <w:pStyle w:val="Normal"/>
        <w:spacing w:lineRule="auto" w:line="218"/>
        <w:ind w:left="160" w:hanging="0"/>
        <w:rPr/>
      </w:pPr>
      <w:r>
        <w:rPr>
          <w:sz w:val="18"/>
        </w:rPr>
        <w:t>Регуляция познавательной деятельности осуществляется двумя взаимосвязанными «механизмами»</w:t>
      </w:r>
      <w:r>
        <w:rPr>
          <w:sz w:val="18"/>
          <w:lang w:val="en-US"/>
        </w:rPr>
        <w:t xml:space="preserve"> —</w:t>
      </w:r>
      <w:r>
        <w:rPr>
          <w:sz w:val="18"/>
        </w:rPr>
        <w:t xml:space="preserve"> </w:t>
      </w:r>
      <w:r>
        <w:rPr>
          <w:i/>
          <w:sz w:val="18"/>
        </w:rPr>
        <w:t>ориентировочным и сигнальным.</w:t>
      </w:r>
      <w:r>
        <w:rPr>
          <w:sz w:val="18"/>
        </w:rPr>
        <w:t xml:space="preserve"> Ведущая роль при этом принадле</w:t>
        <w:softHyphen/>
        <w:t xml:space="preserve">жит </w:t>
      </w:r>
      <w:r>
        <w:rPr>
          <w:i/>
          <w:sz w:val="18"/>
        </w:rPr>
        <w:t>сигнальному</w:t>
      </w:r>
      <w:r>
        <w:rPr>
          <w:sz w:val="18"/>
        </w:rPr>
        <w:t xml:space="preserve"> механизму.</w:t>
      </w:r>
    </w:p>
    <w:p>
      <w:pPr>
        <w:pStyle w:val="Normal"/>
        <w:spacing w:lineRule="auto" w:line="218"/>
        <w:ind w:left="160" w:hanging="0"/>
        <w:rPr>
          <w:sz w:val="18"/>
        </w:rPr>
      </w:pPr>
      <w:r>
        <w:rPr>
          <w:sz w:val="18"/>
        </w:rPr>
        <w:t>Безусловным ориентировочным рефлексом как таковым можно объяснить лишь вни</w:t>
        <w:softHyphen/>
        <w:t>мание к новым, неожиданным и сильно действующим раздражителям; большее значе</w:t>
        <w:softHyphen/>
        <w:t>ние для объяснения внимания человека имеет условно-рефлекторная ориентировочная деятельность. Эта последняя сама регулируется сигнальной деятельностью: ориенти</w:t>
        <w:softHyphen/>
        <w:t>ровочную рефлекторную деятельность вызывает по отношению к себе то, что приобре</w:t>
        <w:softHyphen/>
        <w:t>тает сигнальное значение'.</w:t>
      </w:r>
    </w:p>
    <w:p>
      <w:pPr>
        <w:pStyle w:val="Normal"/>
        <w:spacing w:lineRule="auto" w:line="240"/>
        <w:ind w:left="40" w:hanging="60"/>
        <w:rPr/>
      </w:pPr>
      <w:r>
        <w:rPr>
          <w:sz w:val="16"/>
          <w:lang w:val="en-US"/>
        </w:rPr>
        <w:t>'</w:t>
      </w:r>
      <w:r>
        <w:rPr>
          <w:sz w:val="16"/>
        </w:rPr>
        <w:t xml:space="preserve"> Образование условного ориентировочного рефлекса А. Г. Иванов-Смоленский описывает следую</w:t>
        <w:softHyphen/>
        <w:t>щим образом: «Давался звонок, и на третьей-пятой секунде его звучания присоединялось ориенти</w:t>
        <w:softHyphen/>
        <w:t>ровочно-зрительное подкрепление в виде вспыхивания лампочки и скольжения тахистоскопической щели мимо отверстия аппарата. Спустя несколько повторений этого комбинированного раздражения, поворот головы в сторону источника света... начинал появляться раньше его зажига</w:t>
        <w:softHyphen/>
        <w:t xml:space="preserve">ния в ответ на звучание звонка, т. е. вырабатывался условный ориентировочный рефлекс» </w:t>
      </w:r>
      <w:r>
        <w:rPr>
          <w:i/>
          <w:sz w:val="16"/>
        </w:rPr>
        <w:t>(Ива</w:t>
        <w:softHyphen/>
        <w:t>нов-Смоленский А. Г.</w:t>
      </w:r>
      <w:r>
        <w:rPr>
          <w:sz w:val="16"/>
        </w:rPr>
        <w:t xml:space="preserve"> Методика исследования условных рефлексов у человека.</w:t>
      </w:r>
      <w:r>
        <w:rPr>
          <w:sz w:val="16"/>
          <w:lang w:val="en-US"/>
        </w:rPr>
        <w:t xml:space="preserve"> —</w:t>
      </w:r>
      <w:r>
        <w:rPr>
          <w:sz w:val="16"/>
        </w:rPr>
        <w:t xml:space="preserve"> Л.: Практическая медицина,</w:t>
      </w:r>
      <w:r>
        <w:rPr>
          <w:sz w:val="16"/>
          <w:lang w:val="en-US"/>
        </w:rPr>
        <w:t xml:space="preserve"> 1928. -</w:t>
      </w:r>
      <w:r>
        <w:rPr>
          <w:sz w:val="16"/>
        </w:rPr>
        <w:t xml:space="preserve"> С.</w:t>
      </w:r>
      <w:r>
        <w:rPr>
          <w:sz w:val="16"/>
          <w:lang w:val="en-US"/>
        </w:rPr>
        <w:t xml:space="preserve"> 39).</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
        <w:spacing w:lineRule="auto" w:line="240"/>
        <w:ind w:left="80" w:hanging="0"/>
        <w:rPr/>
      </w:pPr>
      <w:r>
        <w:rPr>
          <w:sz w:val="16"/>
        </w:rPr>
        <w:t xml:space="preserve">Попытку объяснить внимание «организацией» ориентировочной деятельности сделал Е. А. Милерян </w:t>
      </w:r>
      <w:r>
        <w:rPr>
          <w:i/>
          <w:sz w:val="16"/>
        </w:rPr>
        <w:t>(Милерян Е. А.</w:t>
      </w:r>
      <w:r>
        <w:rPr>
          <w:sz w:val="16"/>
        </w:rPr>
        <w:t xml:space="preserve"> Вопросы теории внимания в свете учения И. П. Павлова о высшей нервной дея</w:t>
        <w:softHyphen/>
        <w:t>тельности</w:t>
      </w:r>
      <w:r>
        <w:rPr>
          <w:sz w:val="16"/>
          <w:lang w:val="en-US"/>
        </w:rPr>
        <w:t xml:space="preserve"> //</w:t>
      </w:r>
      <w:r>
        <w:rPr>
          <w:sz w:val="16"/>
        </w:rPr>
        <w:t xml:space="preserve"> Советская педагогика.</w:t>
      </w:r>
      <w:r>
        <w:rPr>
          <w:sz w:val="16"/>
          <w:lang w:val="en-US"/>
        </w:rPr>
        <w:t xml:space="preserve"> — 1954. — № 2. —</w:t>
      </w:r>
      <w:r>
        <w:rPr>
          <w:sz w:val="16"/>
        </w:rPr>
        <w:t xml:space="preserve"> С.</w:t>
      </w:r>
      <w:r>
        <w:rPr>
          <w:sz w:val="16"/>
          <w:lang w:val="en-US"/>
        </w:rPr>
        <w:t xml:space="preserve"> 55-67).</w:t>
      </w:r>
      <w:r>
        <w:rPr>
          <w:sz w:val="16"/>
        </w:rPr>
        <w:t xml:space="preserve"> Он различает безусловно-рефлек</w:t>
        <w:softHyphen/>
        <w:t>торное непроизвольное внимание, основывающееся на безусловном ориентировочном рефлексе, условно-рефлекторное непроизвольное внимание, основывающееся на условном ориентировочном рефлексе, и произвольное внимание человека, относительно которого говорится, что оно «нераз-</w:t>
      </w:r>
    </w:p>
    <w:p>
      <w:pPr>
        <w:pStyle w:val="Normal"/>
        <w:spacing w:lineRule="auto" w:line="218"/>
        <w:ind w:left="240" w:hanging="0"/>
        <w:rPr>
          <w:sz w:val="18"/>
        </w:rPr>
      </w:pPr>
      <w:r>
        <w:rPr>
          <w:sz w:val="18"/>
        </w:rPr>
        <w:t>Объяснение основных форм человеческого внимания, выражающегося, например, в пристальном наблюдении за определенным объектом, в сосредоточенном прослежи</w:t>
        <w:softHyphen/>
        <w:t>вании того или иного хода мысли, не может свестись к ссылке на ориентировочный рефлекс. Устойчивость внимания при сосредоточенности на определенном объекте, при прослеживании всех происходящих с ним изменений обусловливается динами</w:t>
        <w:softHyphen/>
        <w:t>кой сигнальных значений, которые по ходу деятельности приобретают для человека те или иные объекты или стороны их.</w:t>
      </w:r>
    </w:p>
    <w:p>
      <w:pPr>
        <w:pStyle w:val="Normal"/>
        <w:spacing w:lineRule="auto" w:line="218"/>
        <w:ind w:left="240" w:hanging="0"/>
        <w:rPr/>
      </w:pPr>
      <w:r>
        <w:rPr>
          <w:sz w:val="18"/>
        </w:rPr>
        <w:t>Мы особенно эффективно поддерживаем внимание к объектам, на которые направлена наша деятельность</w:t>
      </w:r>
      <w:r>
        <w:rPr>
          <w:sz w:val="18"/>
          <w:lang w:val="en-US"/>
        </w:rPr>
        <w:t xml:space="preserve"> —</w:t>
      </w:r>
      <w:r>
        <w:rPr>
          <w:sz w:val="18"/>
        </w:rPr>
        <w:t xml:space="preserve"> практическая и умственная,</w:t>
      </w:r>
      <w:r>
        <w:rPr>
          <w:sz w:val="18"/>
          <w:lang w:val="en-US"/>
        </w:rPr>
        <w:t xml:space="preserve"> —</w:t>
      </w:r>
      <w:r>
        <w:rPr>
          <w:sz w:val="18"/>
        </w:rPr>
        <w:t xml:space="preserve"> потому что в процессе действия поддерживается сигнальное значение объекта и различных его свойств. Вместе с тем ориентировочная природа внимания сказывается и при длительной сосредоточенности на одном и том же объекте в том, что условием устойчивости внимания при этом явля</w:t>
        <w:softHyphen/>
        <w:t>ется выявление в том же объекте при практическом или умственном оперировании с ним все новых его сторон'.</w:t>
      </w:r>
    </w:p>
    <w:p>
      <w:pPr>
        <w:pStyle w:val="Normal"/>
        <w:spacing w:lineRule="auto" w:line="218"/>
        <w:ind w:left="200" w:hanging="0"/>
        <w:rPr>
          <w:sz w:val="18"/>
        </w:rPr>
      </w:pPr>
      <w:r>
        <w:rPr>
          <w:sz w:val="18"/>
        </w:rPr>
        <w:t>В этой связи стоит отметить, что широко распространенная (в частности, в большинстве учебников) тенденция связывать внимание специально с восприятием не может быть теоретически оправдана. Внимательным можно и нужно быть также к мыслям; внима-</w:t>
      </w:r>
    </w:p>
    <w:p>
      <w:pPr>
        <w:pStyle w:val="Normal"/>
        <w:spacing w:lineRule="auto" w:line="240"/>
        <w:ind w:left="40" w:hanging="0"/>
        <w:rPr>
          <w:sz w:val="16"/>
        </w:rPr>
      </w:pPr>
      <w:r>
        <w:rPr>
          <w:sz w:val="16"/>
        </w:rPr>
        <w:t>рывно связано с функциями второй сигнальной системы в ее взаимодействии с первой сигнальной системой», но ничего не говорится о том, какие функции второй сигнальной системы имеются в ви</w:t>
        <w:softHyphen/>
        <w:t>ду и должно ли и произвольное внимание человека объясняться одним лишь ориентировочным рефлексом, хотя бы и на слово. Собственно, уже самое понятие условно-ориентировочного рефлек</w:t>
        <w:softHyphen/>
        <w:t>са предполагает включенность ориентировочного рефлекса в общую систему рефлекторной дея</w:t>
        <w:softHyphen/>
        <w:t>тельности и обусловленность ориентировочного рефлекса в качестве условного общими закономер</w:t>
        <w:softHyphen/>
        <w:t>ностями сигнальной деятельности.</w:t>
      </w:r>
    </w:p>
    <w:p>
      <w:pPr>
        <w:pStyle w:val="Normal"/>
        <w:spacing w:lineRule="auto" w:line="240"/>
        <w:ind w:hanging="0"/>
        <w:rPr/>
      </w:pPr>
      <w:r>
        <w:rPr>
          <w:sz w:val="16"/>
          <w:vertAlign w:val="superscript"/>
          <w:lang w:val="en-US"/>
        </w:rPr>
        <w:t>1</w:t>
      </w:r>
      <w:r>
        <w:rPr>
          <w:sz w:val="16"/>
        </w:rPr>
        <w:t xml:space="preserve"> Еще Гельмгольц при изучении борьбы двух полей зрения установил два капитальных для теории внимания факта: зависимость внимания от действия с объектом (в ходе которого свойства объекта приобретают сигнальное значение) и открытие в объекте все новых и новых сторон. Гельмгольц от</w:t>
        <w:softHyphen/>
        <w:t>мечал, что он может направлять внимание произвольно то на одну, то на другую систему линий и что в таком случае некоторое время только одна эта система осознается им, между тем как другая совершенно ускользает от его внимания. Это бывает, например, в том случае, если он попытается сосчитать число линий в той или другой системе. Крайне трудно бывает надолго приковать внима</w:t>
        <w:softHyphen/>
        <w:t>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w:t>
        <w:softHyphen/>
        <w:t>ния. Так поступаем мы, задаваясь целью сосчитать линии, сравнить их размеры и т. п. Внимание, предоставленное самому себе, обнаруживает естественную наклонность переходить от одного ново</w:t>
        <w:softHyphen/>
        <w:t>го впечатления к другому; как только его объект теряет интерес, не доставляя никаких новых впе</w:t>
        <w:softHyphen/>
        <w:t>чатлений, внимание, вопреки нашей воле, переходит на что-нибудь другое. Если мы хотим сосредо</w:t>
        <w:softHyphen/>
        <w:t>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Описание наблюдений Гельмгольца, сформулированное таким образом в терминах традиционной теории внимания, превращающей его в особого деятеля или функцию, своим фактическим содержа</w:t>
        <w:softHyphen/>
        <w:t>нием как нельзя более убедительно свидетельствует о том, что явления, о которых при этом факти</w:t>
        <w:softHyphen/>
        <w:t>чески идет речь, полностью объясняются закономерностями сигнальной и ориентировочной дея</w:t>
        <w:softHyphen/>
        <w:t>тельности в их взаимосвязи.</w:t>
      </w:r>
    </w:p>
    <w:p>
      <w:pPr>
        <w:sectPr>
          <w:type w:val="nextPage"/>
          <w:pgSz w:w="11906" w:h="16820"/>
          <w:pgMar w:left="1440" w:right="3040" w:gutter="0" w:header="0" w:top="1440" w:footer="0" w:bottom="720"/>
          <w:pgNumType w:fmt="decimal"/>
          <w:formProt w:val="false"/>
          <w:textDirection w:val="lrTb"/>
          <w:docGrid w:type="default" w:linePitch="360" w:charSpace="0"/>
        </w:sectPr>
        <w:pStyle w:val="Normal"/>
        <w:spacing w:lineRule="auto" w:line="240"/>
        <w:ind w:hanging="0"/>
        <w:rPr/>
      </w:pPr>
      <w:r>
        <w:rPr>
          <w:sz w:val="16"/>
        </w:rPr>
        <w:t>Выступившую в наблюдениях Гельмгольца роль деятельности в сосредоточении внимания пра</w:t>
        <w:softHyphen/>
        <w:t xml:space="preserve">вильно отметил на основании своего практического сценического опыта К. С. Станиславский. Он писал: «Внимание к объекту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 </w:t>
      </w:r>
      <w:r>
        <w:rPr>
          <w:i/>
          <w:sz w:val="16"/>
        </w:rPr>
        <w:t>(Станиславский К. С.</w:t>
      </w:r>
      <w:r>
        <w:rPr>
          <w:sz w:val="16"/>
        </w:rPr>
        <w:t xml:space="preserve"> Работа актера над собой.</w:t>
      </w:r>
      <w:r>
        <w:rPr>
          <w:sz w:val="16"/>
          <w:lang w:val="en-US"/>
        </w:rPr>
        <w:t xml:space="preserve"> —</w:t>
      </w:r>
      <w:r>
        <w:rPr>
          <w:sz w:val="16"/>
        </w:rPr>
        <w:t xml:space="preserve"> М.; Л.,</w:t>
      </w:r>
      <w:r>
        <w:rPr>
          <w:sz w:val="16"/>
          <w:lang w:val="en-US"/>
        </w:rPr>
        <w:t xml:space="preserve"> 1948. —</w:t>
      </w:r>
      <w:r>
        <w:rPr>
          <w:sz w:val="16"/>
        </w:rPr>
        <w:t xml:space="preserve"> Ч.</w:t>
      </w:r>
      <w:r>
        <w:rPr>
          <w:sz w:val="16"/>
          <w:lang w:val="en-US"/>
        </w:rPr>
        <w:t xml:space="preserve"> 1. —</w:t>
      </w:r>
      <w:r>
        <w:rPr>
          <w:sz w:val="16"/>
        </w:rPr>
        <w:t xml:space="preserve"> С.</w:t>
      </w:r>
      <w:r>
        <w:rPr>
          <w:sz w:val="16"/>
          <w:lang w:val="en-US"/>
        </w:rPr>
        <w:t xml:space="preserve"> 138)..</w:t>
      </w:r>
      <w:r>
        <w:rPr>
          <w:sz w:val="16"/>
        </w:rPr>
        <w:t xml:space="preserve"> Восприятие, вообще осознание сторон или свойств предме</w:t>
        <w:softHyphen/>
        <w:t>тов и явлений, которые оказываются для нас сильными раздражителями, в частности по своему сиг</w:t>
        <w:softHyphen/>
        <w:t>нальному значению, индукционно тормозит осознание остальных, в силу этого и создается своеоб</w:t>
        <w:softHyphen/>
        <w:t>разный рельеф того, что нами в каждый данный момент осознается, с выступлением на передний план одного и стушевыванием; схождением на нет другого, с фокусированном сознания на одном или ограниченном числе объектов.</w:t>
      </w:r>
    </w:p>
    <w:p>
      <w:pPr>
        <w:pStyle w:val="Normal"/>
        <w:spacing w:lineRule="auto" w:line="218"/>
        <w:ind w:left="160" w:hanging="0"/>
        <w:rPr/>
      </w:pPr>
      <w:r>
        <w:rPr>
          <w:sz w:val="18"/>
        </w:rPr>
        <w:t>тельным не лишне быть и к людям, к их душевному состоянию, к их горестям и заботам, да и к их радостям (чтобы не нарушить или не спугнуть их). Внимание относится не спе</w:t>
        <w:softHyphen/>
        <w:t>циально к восприятию в специфическом значении этого термина, а к познанию в це</w:t>
        <w:softHyphen/>
        <w:t>лом; вместе с тем связанное и с отношением к познаваемому, оно относится, собственно, к сознанию. Внимание выражает специфическую закономерность процесса осознания. Внимание, т. е. регуляция познавательных процессов, имеет два уровня:</w:t>
      </w:r>
      <w:r>
        <w:rPr>
          <w:sz w:val="18"/>
          <w:lang w:val="en-US"/>
        </w:rPr>
        <w:t xml:space="preserve"> 1)</w:t>
      </w:r>
      <w:r>
        <w:rPr>
          <w:sz w:val="18"/>
        </w:rPr>
        <w:t xml:space="preserve"> внимание, осуществляющееся без участия слова, и</w:t>
      </w:r>
      <w:r>
        <w:rPr>
          <w:sz w:val="18"/>
          <w:lang w:val="en-US"/>
        </w:rPr>
        <w:t xml:space="preserve"> 2)</w:t>
      </w:r>
      <w:r>
        <w:rPr>
          <w:sz w:val="18"/>
        </w:rPr>
        <w:t xml:space="preserve"> опосредствованное словом, объектированным в нем содержанием (непроизвольное и произвольное внимание). Результат осуще</w:t>
        <w:softHyphen/>
        <w:t>ствляемой таким образом регуляции познавательной деятельности состоит в том, что определенные явления, предметы или стороны их выступают в процессе отражения на передний план, а остальные</w:t>
      </w:r>
      <w:r>
        <w:rPr>
          <w:sz w:val="18"/>
          <w:lang w:val="en-US"/>
        </w:rPr>
        <w:t xml:space="preserve"> —</w:t>
      </w:r>
      <w:r>
        <w:rPr>
          <w:sz w:val="18"/>
        </w:rPr>
        <w:t xml:space="preserve"> физиологически в результате индукционных отноше</w:t>
        <w:softHyphen/>
        <w:t>ний</w:t>
      </w:r>
      <w:r>
        <w:rPr>
          <w:sz w:val="18"/>
          <w:lang w:val="en-US"/>
        </w:rPr>
        <w:t xml:space="preserve"> —</w:t>
      </w:r>
      <w:r>
        <w:rPr>
          <w:sz w:val="18"/>
        </w:rPr>
        <w:t xml:space="preserve"> тормозятся и отступают на задний план.</w:t>
      </w:r>
    </w:p>
    <w:p>
      <w:pPr>
        <w:pStyle w:val="FR3"/>
        <w:spacing w:lineRule="auto" w:line="240" w:before="120" w:after="0"/>
        <w:ind w:left="0" w:right="0" w:hanging="0"/>
        <w:rPr/>
      </w:pPr>
      <w:r>
        <w:rPr/>
        <w:t>Г. О сознании</w:t>
      </w:r>
    </w:p>
    <w:p>
      <w:pPr>
        <w:pStyle w:val="Normal"/>
        <w:spacing w:lineRule="auto" w:line="240"/>
        <w:ind w:hanging="0"/>
        <w:rPr/>
      </w:pPr>
      <w:r>
        <w:rPr/>
        <w:t>Различные уровни регуляции, о которых выше шла речь (непроизвольные и про</w:t>
        <w:softHyphen/>
        <w:t>извольные действия), связаны с различными уровнями психической деятельно</w:t>
        <w:softHyphen/>
        <w:t>сти</w:t>
      </w:r>
      <w:r>
        <w:rPr>
          <w:lang w:val="en-US"/>
        </w:rPr>
        <w:t xml:space="preserve"> —</w:t>
      </w:r>
      <w:r>
        <w:rPr/>
        <w:t xml:space="preserve"> неосознанной и осознанной, сознательной. Различные же уровни психиче</w:t>
        <w:softHyphen/>
        <w:t xml:space="preserve">ской деятельности связаны с разной ее качественной характеристикой, которую психическая деятельность приобретает в разных формах жизни. </w:t>
      </w:r>
      <w:r>
        <w:rPr>
          <w:i/>
        </w:rPr>
        <w:t>Становление соз</w:t>
        <w:softHyphen/>
        <w:t>нания связано со становлением новой формы бытия</w:t>
      </w:r>
      <w:r>
        <w:rPr>
          <w:i/>
          <w:lang w:val="en-US"/>
        </w:rPr>
        <w:t xml:space="preserve"> —</w:t>
      </w:r>
      <w:r>
        <w:rPr>
          <w:i/>
        </w:rPr>
        <w:t xml:space="preserve"> бытия человеческого</w:t>
      </w:r>
      <w:r>
        <w:rPr>
          <w:i/>
          <w:lang w:val="en-US"/>
        </w:rPr>
        <w:t xml:space="preserve"> —</w:t>
      </w:r>
      <w:r>
        <w:rPr>
          <w:i/>
        </w:rPr>
        <w:t xml:space="preserve"> но</w:t>
        <w:softHyphen/>
        <w:t>вой формы жизни,</w:t>
      </w:r>
      <w:r>
        <w:rPr/>
        <w:t xml:space="preserve"> субъект которой способен, выходя за пределы своего собствен</w:t>
        <w:softHyphen/>
        <w:t>ного одиночного существования, отдавать себе отчет в своем отношении к миру, к другим людям, подчинять свою жизнь обязанностям, нести ответственность за все содеянное и все упущенное, ставить перед собою задачи и, не ограничиваясь приспособлением к наличным условиям жизни, изменять мир</w:t>
      </w:r>
      <w:r>
        <w:rPr>
          <w:lang w:val="en-US"/>
        </w:rPr>
        <w:t xml:space="preserve"> —</w:t>
      </w:r>
      <w:r>
        <w:rPr/>
        <w:t xml:space="preserve"> словом, жить так, как живет человек и никто другой.</w:t>
      </w:r>
    </w:p>
    <w:p>
      <w:pPr>
        <w:pStyle w:val="Normal"/>
        <w:spacing w:lineRule="auto" w:line="240"/>
        <w:rPr/>
      </w:pPr>
      <w:r>
        <w:rPr/>
        <w:t>Как выше уже отмечалось, психическая деятельность выступает в новом каче</w:t>
        <w:softHyphen/>
        <w:t>стве</w:t>
      </w:r>
      <w:r>
        <w:rPr>
          <w:lang w:val="en-US"/>
        </w:rPr>
        <w:t xml:space="preserve"> —</w:t>
      </w:r>
      <w:r>
        <w:rPr/>
        <w:t xml:space="preserve"> сознания или, точнее, процесса осознания субъектом окружающего мира и тех отношений, в которые он с ним вступает, по мере того как из жизни и непо</w:t>
        <w:softHyphen/>
        <w:t>средственного переживания выделяется рефлексия на окружающий мир и на соб</w:t>
        <w:softHyphen/>
        <w:t>ственную жизнь, т. е. появляется знание о чем-то лежащем вне его. Наличие со</w:t>
        <w:softHyphen/>
        <w:t>знания предполагает, таким образом, выделение человека из его окружения, появ</w:t>
        <w:softHyphen/>
        <w:t xml:space="preserve">ление отношения субъекта действия и познания к объективному миру. </w:t>
      </w:r>
      <w:r>
        <w:rPr>
          <w:i/>
        </w:rPr>
        <w:t xml:space="preserve">Сознание </w:t>
      </w:r>
      <w:r>
        <w:rPr/>
        <w:t xml:space="preserve">всегда предполагает </w:t>
      </w:r>
      <w:r>
        <w:rPr>
          <w:i/>
        </w:rPr>
        <w:t>познавательное отношение к предмету,</w:t>
      </w:r>
      <w:r>
        <w:rPr/>
        <w:t xml:space="preserve"> находящемуся вне сознания*.</w:t>
      </w:r>
    </w:p>
    <w:p>
      <w:pPr>
        <w:pStyle w:val="Normal"/>
        <w:spacing w:lineRule="auto" w:line="240"/>
        <w:ind w:left="120" w:hanging="0"/>
        <w:rPr/>
      </w:pPr>
      <w:r>
        <w:rPr>
          <w:sz w:val="16"/>
        </w:rPr>
        <w:t xml:space="preserve">Определяя сознание как «интенцию» (направленность) на трансцендентный ему предмет, Гуссерль </w:t>
      </w:r>
      <w:r>
        <w:rPr>
          <w:sz w:val="16"/>
          <w:lang w:val="en-US"/>
        </w:rPr>
        <w:t>(Ed. Husseri)</w:t>
      </w:r>
      <w:r>
        <w:rPr>
          <w:sz w:val="16"/>
        </w:rPr>
        <w:t xml:space="preserve"> выдвинул положение, формально как будто совпадающее с этим. Однако, раскрывая этот свой тезис, Гуссерль фактически снял его и превратил в свою противоположность. Первая предпосылка философского (феноменологического) подхода к проблеме сознания и бытия в отли</w:t>
        <w:softHyphen/>
        <w:t>чие от эмпирического (психологического) заключается, по Гуссерлю, в том, что мир «выносится за скобки»</w:t>
      </w:r>
      <w:r>
        <w:rPr>
          <w:sz w:val="16"/>
          <w:lang w:val="en-US"/>
        </w:rPr>
        <w:t xml:space="preserve"> </w:t>
      </w:r>
      <w:r>
        <w:rPr>
          <w:i/>
          <w:sz w:val="16"/>
          <w:lang w:val="en-US"/>
        </w:rPr>
        <w:t>(unter Klammem gesetzt);</w:t>
      </w:r>
      <w:r>
        <w:rPr>
          <w:sz w:val="16"/>
        </w:rPr>
        <w:t xml:space="preserve"> при этом отпадает вопрос о реальности и остается лишь вопрос о «сущности». Как только это совершается, мир превращается для сознания в значение «мир», т. е. в нечто «полагаемое» сознанием.</w:t>
      </w:r>
    </w:p>
    <w:p>
      <w:pPr>
        <w:sectPr>
          <w:type w:val="nextPage"/>
          <w:pgSz w:w="11906" w:h="16820"/>
          <w:pgMar w:left="1440" w:right="3040" w:gutter="0" w:header="0" w:top="1440" w:footer="0" w:bottom="720"/>
          <w:pgNumType w:fmt="decimal"/>
          <w:formProt w:val="false"/>
          <w:textDirection w:val="lrTb"/>
          <w:docGrid w:type="default" w:linePitch="360" w:charSpace="0"/>
        </w:sectPr>
        <w:pStyle w:val="Normal"/>
        <w:spacing w:lineRule="auto" w:line="240"/>
        <w:ind w:left="120" w:hanging="0"/>
        <w:rPr/>
      </w:pPr>
      <w:r>
        <w:rPr>
          <w:sz w:val="16"/>
        </w:rPr>
        <w:t>Идеалистический смысл концепции Гуссерля выступал у него чем дальше, тем острее (особенно в его</w:t>
      </w:r>
      <w:r>
        <w:rPr>
          <w:sz w:val="16"/>
          <w:lang w:val="en-US"/>
        </w:rPr>
        <w:t xml:space="preserve"> «Cartesianische Meditationen und Pariser Vortrage», Haag,</w:t>
      </w:r>
      <w:r>
        <w:rPr>
          <w:sz w:val="16"/>
          <w:lang w:val="en-US"/>
        </w:rPr>
        <w:t xml:space="preserve"> 1950).</w:t>
      </w:r>
      <w:r>
        <w:rPr>
          <w:sz w:val="16"/>
        </w:rPr>
        <w:t xml:space="preserve"> Это идеалистическое оборачи</w:t>
        <w:softHyphen/>
        <w:t>вание Гуссерлем его исходного положения настолько очевидно, что его не могли не констатировать и некоторые продолжатели гуссерлевской феноменологической онтологии, в частности из числа французских его продолжателей (см.</w:t>
      </w:r>
      <w:r>
        <w:rPr>
          <w:sz w:val="16"/>
          <w:lang w:val="en-US"/>
        </w:rPr>
        <w:t xml:space="preserve"> </w:t>
      </w:r>
      <w:r>
        <w:rPr>
          <w:i/>
          <w:sz w:val="16"/>
          <w:lang w:val="en-US"/>
        </w:rPr>
        <w:t>Sartre J. P.</w:t>
      </w:r>
      <w:r>
        <w:rPr>
          <w:sz w:val="16"/>
          <w:lang w:val="en-US"/>
        </w:rPr>
        <w:t xml:space="preserve"> L'etre et le neant.</w:t>
      </w:r>
      <w:r>
        <w:rPr>
          <w:sz w:val="16"/>
          <w:lang w:val="en-US"/>
        </w:rPr>
        <w:t xml:space="preserve"> —</w:t>
      </w:r>
      <w:r>
        <w:rPr>
          <w:sz w:val="16"/>
          <w:lang w:val="en-US"/>
        </w:rPr>
        <w:t xml:space="preserve"> Paris,</w:t>
      </w:r>
      <w:r>
        <w:rPr>
          <w:sz w:val="16"/>
          <w:lang w:val="en-US"/>
        </w:rPr>
        <w:t xml:space="preserve"> 1943. —</w:t>
      </w:r>
      <w:r>
        <w:rPr>
          <w:sz w:val="16"/>
          <w:lang w:val="en-US"/>
        </w:rPr>
        <w:t xml:space="preserve"> P.</w:t>
      </w:r>
      <w:r>
        <w:rPr>
          <w:sz w:val="16"/>
          <w:lang w:val="en-US"/>
        </w:rPr>
        <w:t xml:space="preserve"> 27-28, 290-291).</w:t>
      </w:r>
      <w:r>
        <w:rPr>
          <w:sz w:val="16"/>
        </w:rPr>
        <w:t xml:space="preserve"> Сартр обвиняет Гуссерля в том, что, превратив бытие в ряд значений, он идеалистически сводит бытие к сознанию (что, однако, еще не значит, что сам Сартр другим путем не приходит тоже</w:t>
      </w:r>
    </w:p>
    <w:p>
      <w:pPr>
        <w:pStyle w:val="Normal"/>
        <w:spacing w:lineRule="auto" w:line="240"/>
        <w:ind w:left="40" w:firstLine="300"/>
        <w:rPr/>
      </w:pPr>
      <w:r>
        <w:rPr/>
        <w:t>Предметом осознания могут стать и психические явления, переживания. Но, вопреки интроспекционизму, осознание этих последних совершается не непо</w:t>
        <w:softHyphen/>
        <w:t>средственно путем самоотражения психического в психическом, а опосредство</w:t>
        <w:softHyphen/>
        <w:t>ванно, через объективно данные сознанию действия людей, через их поведение. Самое осознание переживаний, чувств обусловлено осознанием объекта, на кото</w:t>
        <w:softHyphen/>
        <w:t>рый они направлены, причин, их вызывающих. Самосознание всегда есть позна</w:t>
        <w:softHyphen/>
        <w:t>ние не чистого духа, а реального индивида, существование которого выходит за пределы сознания и представляет собой для него объективную реальность. Таким образом, выше сформулированное положение сохраняет свою силу и для осозна</w:t>
        <w:softHyphen/>
        <w:t>ния психического.</w:t>
      </w:r>
    </w:p>
    <w:p>
      <w:pPr>
        <w:pStyle w:val="Normal"/>
        <w:spacing w:lineRule="auto" w:line="240"/>
        <w:ind w:left="40" w:firstLine="300"/>
        <w:rPr/>
      </w:pPr>
      <w:r>
        <w:rPr/>
        <w:t>Развитие у человека сознания связано с общественно организованной деятель</w:t>
        <w:softHyphen/>
        <w:t xml:space="preserve">ностью людей, с трудом и совершается на его основе. </w:t>
      </w:r>
      <w:r>
        <w:rPr>
          <w:i/>
        </w:rPr>
        <w:t>Труд требует осознания ре</w:t>
        <w:softHyphen/>
        <w:t>зультата труда как его цели, и в процессе труда сознание и формируется.</w:t>
      </w:r>
    </w:p>
    <w:p>
      <w:pPr>
        <w:pStyle w:val="Normal"/>
        <w:spacing w:lineRule="auto" w:line="240"/>
        <w:ind w:left="40" w:firstLine="300"/>
        <w:rPr/>
      </w:pPr>
      <w:r>
        <w:rPr/>
        <w:t>С возникновением общественно организованного труда, при котором удовле</w:t>
        <w:softHyphen/>
        <w:t>творение потребностей индивида совершается общественным образом, предметы начинают выступать не только как объекты личных потребностей индивида, а как вещи, значение которых определяется их отношением к общественным потребно</w:t>
        <w:softHyphen/>
        <w:t>стям. В процессе трудовой деятельности, воздействуя на одни вещи посредством других, посредством орудий</w:t>
      </w:r>
      <w:r>
        <w:rPr>
          <w:lang w:val="en-US"/>
        </w:rPr>
        <w:t xml:space="preserve"> —</w:t>
      </w:r>
      <w:r>
        <w:rPr/>
        <w:t xml:space="preserve"> вещей, специально предназначенных для воздей</w:t>
        <w:softHyphen/>
        <w:t>ствия на другие вещи,</w:t>
      </w:r>
      <w:r>
        <w:rPr>
          <w:lang w:val="en-US"/>
        </w:rPr>
        <w:t xml:space="preserve"> —</w:t>
      </w:r>
      <w:r>
        <w:rPr/>
        <w:t xml:space="preserve"> вообще, приводя вещи во взаимодействие друг с другом, человек все глубже вскрывает их объективные свойства.</w:t>
      </w:r>
    </w:p>
    <w:p>
      <w:pPr>
        <w:pStyle w:val="Normal"/>
        <w:spacing w:lineRule="auto" w:line="240"/>
        <w:ind w:left="40" w:firstLine="300"/>
        <w:rPr/>
      </w:pPr>
      <w:r>
        <w:rPr/>
        <w:t xml:space="preserve">В процессе общественно организованного труда возникает и </w:t>
      </w:r>
      <w:r>
        <w:rPr>
          <w:i/>
        </w:rPr>
        <w:t>язык, слово.</w:t>
      </w:r>
      <w:r>
        <w:rPr/>
        <w:t xml:space="preserve"> В сло</w:t>
        <w:softHyphen/>
        <w:t>ве откладываются и объективируются накапливаемые человеком знания. Только благодаря слову они обобщаются, абстрагируются от отдельных частных ситуа</w:t>
        <w:softHyphen/>
        <w:t>ций и становятся общественным достоянием, доступным каждому индивиду как члену коллектива. Возникновение сознания как специфически человеческого способа отражения действительности неразрывно связано с языком: язык</w:t>
      </w:r>
      <w:r>
        <w:rPr>
          <w:lang w:val="en-US"/>
        </w:rPr>
        <w:t xml:space="preserve"> —</w:t>
      </w:r>
      <w:r>
        <w:rPr/>
        <w:t xml:space="preserve"> необ</w:t>
        <w:softHyphen/>
        <w:t>ходимое условие возникновения сознания. Осознавать</w:t>
      </w:r>
      <w:r>
        <w:rPr>
          <w:lang w:val="en-US"/>
        </w:rPr>
        <w:t xml:space="preserve"> —</w:t>
      </w:r>
      <w:r>
        <w:rPr/>
        <w:t xml:space="preserve"> значит отражать объек</w:t>
        <w:softHyphen/>
        <w:t>тивную реальность посредством объективированных в слове общественно выра</w:t>
        <w:softHyphen/>
        <w:t>ботанных обобщенных значений'.</w:t>
      </w:r>
    </w:p>
    <w:p>
      <w:pPr>
        <w:pStyle w:val="Normal"/>
        <w:spacing w:lineRule="auto" w:line="240"/>
        <w:ind w:left="40" w:firstLine="300"/>
        <w:rPr/>
      </w:pPr>
      <w:r>
        <w:rPr/>
        <w:t xml:space="preserve">Связь </w:t>
      </w:r>
      <w:r>
        <w:rPr>
          <w:i/>
        </w:rPr>
        <w:t>сознания</w:t>
      </w:r>
      <w:r>
        <w:rPr/>
        <w:t xml:space="preserve"> и </w:t>
      </w:r>
      <w:r>
        <w:rPr>
          <w:i/>
        </w:rPr>
        <w:t>языка,</w:t>
      </w:r>
      <w:r>
        <w:rPr/>
        <w:t xml:space="preserve"> таким образом,</w:t>
      </w:r>
      <w:r>
        <w:rPr>
          <w:lang w:val="en-US"/>
        </w:rPr>
        <w:t xml:space="preserve"> —</w:t>
      </w:r>
      <w:r>
        <w:rPr/>
        <w:t xml:space="preserve"> теснейшая, необходимая. Без языка нет сознания. Язык</w:t>
      </w:r>
      <w:r>
        <w:rPr>
          <w:lang w:val="en-US"/>
        </w:rPr>
        <w:t xml:space="preserve"> —</w:t>
      </w:r>
      <w:r>
        <w:rPr/>
        <w:t xml:space="preserve"> общественная форма сознания человека как общественного индивида.</w:t>
      </w:r>
    </w:p>
    <w:p>
      <w:pPr>
        <w:pStyle w:val="Normal"/>
        <w:spacing w:lineRule="auto" w:line="240"/>
        <w:ind w:left="40" w:firstLine="300"/>
        <w:rPr/>
      </w:pPr>
      <w:r>
        <w:rPr/>
        <w:t>Однако неверно попросту отождествлять сознание с языком, сводить его к функционированию языка (Эта отнюдь не новая тенденция усилилась в послед</w:t>
        <w:softHyphen/>
        <w:t>нее время у нас в связи со значением, которое приобрело понятие второй сигналь</w:t>
        <w:softHyphen/>
        <w:t>ной системы.) Верное положение о необходимой связи сознания и языка стано</w:t>
        <w:softHyphen/>
        <w:t>вится неверным, когда этой связи сознания с языком придается самодовлеющий характер, когда она обособляется от связи сознания с общественно осуществляе-</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hanging="0"/>
        <w:jc w:val="left"/>
        <w:rPr/>
      </w:pPr>
      <w:r>
        <w:rPr>
          <w:sz w:val="16"/>
        </w:rPr>
        <w:t>к идеалистическим выводам). Эту критику Гуссерля заостряет Жансон</w:t>
      </w:r>
      <w:r>
        <w:rPr>
          <w:sz w:val="16"/>
          <w:lang w:val="en-US"/>
        </w:rPr>
        <w:t xml:space="preserve"> </w:t>
      </w:r>
      <w:r>
        <w:rPr>
          <w:i/>
          <w:sz w:val="16"/>
          <w:lang w:val="en-US"/>
        </w:rPr>
        <w:t>(Jeanson Fr.</w:t>
      </w:r>
      <w:r>
        <w:rPr>
          <w:sz w:val="16"/>
          <w:lang w:val="en-US"/>
        </w:rPr>
        <w:t xml:space="preserve"> Probleme morale et la pensee de Sartre.</w:t>
      </w:r>
      <w:r>
        <w:rPr>
          <w:sz w:val="16"/>
          <w:lang w:val="en-US"/>
        </w:rPr>
        <w:t xml:space="preserve"> —</w:t>
      </w:r>
      <w:r>
        <w:rPr>
          <w:sz w:val="16"/>
          <w:lang w:val="en-US"/>
        </w:rPr>
        <w:t xml:space="preserve"> Paris,</w:t>
      </w:r>
      <w:r>
        <w:rPr>
          <w:sz w:val="16"/>
          <w:lang w:val="en-US"/>
        </w:rPr>
        <w:t xml:space="preserve"> 1937,</w:t>
      </w:r>
      <w:r>
        <w:rPr>
          <w:sz w:val="16"/>
          <w:lang w:val="en-US"/>
        </w:rPr>
        <w:t xml:space="preserve"> p.</w:t>
      </w:r>
      <w:r>
        <w:rPr>
          <w:sz w:val="16"/>
          <w:lang w:val="en-US"/>
        </w:rPr>
        <w:t xml:space="preserve"> 139-149)</w:t>
      </w:r>
      <w:r>
        <w:rPr>
          <w:sz w:val="16"/>
        </w:rPr>
        <w:t xml:space="preserve"> В отличие от этого Мерло-Понти</w:t>
      </w:r>
      <w:r>
        <w:rPr>
          <w:sz w:val="16"/>
          <w:lang w:val="en-US"/>
        </w:rPr>
        <w:t xml:space="preserve"> </w:t>
      </w:r>
      <w:r>
        <w:rPr>
          <w:i/>
          <w:sz w:val="16"/>
          <w:lang w:val="en-US"/>
        </w:rPr>
        <w:t>(Merleau-Ponty</w:t>
      </w:r>
      <w:r>
        <w:rPr>
          <w:i/>
          <w:sz w:val="16"/>
        </w:rPr>
        <w:t xml:space="preserve"> М. </w:t>
      </w:r>
      <w:r>
        <w:rPr>
          <w:sz w:val="16"/>
          <w:lang w:val="en-US"/>
        </w:rPr>
        <w:t>Phenomenologie de la Perception.</w:t>
      </w:r>
      <w:r>
        <w:rPr>
          <w:sz w:val="16"/>
          <w:lang w:val="en-US"/>
        </w:rPr>
        <w:t xml:space="preserve"> —</w:t>
      </w:r>
      <w:r>
        <w:rPr>
          <w:sz w:val="16"/>
          <w:lang w:val="en-US"/>
        </w:rPr>
        <w:t xml:space="preserve"> Paris,</w:t>
      </w:r>
      <w:r>
        <w:rPr>
          <w:sz w:val="16"/>
          <w:lang w:val="en-US"/>
        </w:rPr>
        <w:t xml:space="preserve"> 1945)</w:t>
      </w:r>
      <w:r>
        <w:rPr>
          <w:sz w:val="16"/>
        </w:rPr>
        <w:t xml:space="preserve"> стремится всячески прикрыть и тем самым замаски</w:t>
        <w:softHyphen/>
        <w:t>рованно сохранить идеалистическое острие гуссерлевской концепции (см. его программное преди</w:t>
        <w:softHyphen/>
        <w:t>словие</w:t>
      </w:r>
      <w:r>
        <w:rPr>
          <w:sz w:val="16"/>
          <w:lang w:val="en-US"/>
        </w:rPr>
        <w:t xml:space="preserve"> —</w:t>
      </w:r>
      <w:r>
        <w:rPr>
          <w:sz w:val="16"/>
          <w:lang w:val="en-US"/>
        </w:rPr>
        <w:t xml:space="preserve"> Avant-propos</w:t>
      </w:r>
      <w:r>
        <w:rPr>
          <w:sz w:val="16"/>
          <w:lang w:val="en-US"/>
        </w:rPr>
        <w:t xml:space="preserve"> —</w:t>
      </w:r>
      <w:r>
        <w:rPr>
          <w:sz w:val="16"/>
        </w:rPr>
        <w:t xml:space="preserve"> к вышеуказанной книге.</w:t>
      </w:r>
      <w:r>
        <w:rPr>
          <w:sz w:val="16"/>
          <w:lang w:val="en-US"/>
        </w:rPr>
        <w:t xml:space="preserve"> —</w:t>
      </w:r>
      <w:r>
        <w:rPr>
          <w:sz w:val="16"/>
        </w:rPr>
        <w:t xml:space="preserve"> С.</w:t>
      </w:r>
      <w:r>
        <w:rPr>
          <w:sz w:val="16"/>
          <w:lang w:val="en-US"/>
        </w:rPr>
        <w:t xml:space="preserve"> I-XVI). </w:t>
      </w:r>
      <w:r>
        <w:rPr>
          <w:sz w:val="16"/>
          <w:lang w:val="en-US"/>
        </w:rPr>
        <w:t>*</w:t>
      </w:r>
      <w:r>
        <w:rPr>
          <w:sz w:val="16"/>
        </w:rPr>
        <w:t xml:space="preserve"> Таким образом, сознание человека качественно отлично от психической деятельности животных. Поэтому установившееся в нашей психологической литературе употребление термина «сознание» специально применительно к психической деятельности человека можно считать оправданным.</w:t>
      </w:r>
    </w:p>
    <w:p>
      <w:pPr>
        <w:pStyle w:val="Normal"/>
        <w:spacing w:lineRule="auto" w:line="240"/>
        <w:ind w:hanging="0"/>
        <w:rPr/>
      </w:pPr>
      <w:r>
        <w:rPr/>
        <w:t>мой деятельностью людей и добываемыми в ней знаниями. Только включаясь в эти связи, а не сам по себе, язык и обретает свое необходимое значение для сознания*.</w:t>
      </w:r>
    </w:p>
    <w:p>
      <w:pPr>
        <w:pStyle w:val="Normal"/>
        <w:spacing w:lineRule="auto" w:line="240"/>
        <w:ind w:left="40" w:firstLine="260"/>
        <w:rPr/>
      </w:pPr>
      <w:r>
        <w:rPr/>
        <w:t>Не слово само по себе, а обществ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иру</w:t>
        <w:softHyphen/>
        <w:t>ются знания, посредством которых человек осознает действительность.</w:t>
      </w:r>
    </w:p>
    <w:p>
      <w:pPr>
        <w:pStyle w:val="Normal"/>
        <w:spacing w:lineRule="auto" w:line="240"/>
        <w:ind w:left="40" w:firstLine="260"/>
        <w:rPr/>
      </w:pPr>
      <w:r>
        <w:rPr/>
        <w:t>Психологический подход к проблеме сознания исключает возможность рас</w:t>
        <w:softHyphen/>
        <w:t xml:space="preserve">сматривать сознание лишь как некое готовое образование. В </w:t>
      </w:r>
      <w:r>
        <w:rPr>
          <w:i/>
        </w:rPr>
        <w:t>психологическом</w:t>
      </w:r>
      <w:r>
        <w:rPr/>
        <w:t xml:space="preserve"> плане сознание выступает реально прежде всего как </w:t>
      </w:r>
      <w:r>
        <w:rPr>
          <w:i/>
        </w:rPr>
        <w:t>процесс осознания</w:t>
      </w:r>
      <w:r>
        <w:rPr/>
        <w:t xml:space="preserve"> человеком окру</w:t>
        <w:softHyphen/>
        <w:t>жающего мира и самого себя. Осознание чего-либо необходимо предполагает некоторую совокупность знаний, соотносясь с которой окружающее осознается. Сознание как образование возникает в процессе осознания окружающегомира и по мере своего возникновения включается в него как средство («аппарат») осо</w:t>
        <w:softHyphen/>
        <w:t>знания. Сознание как образование</w:t>
      </w:r>
      <w:r>
        <w:rPr>
          <w:lang w:val="en-US"/>
        </w:rPr>
        <w:t xml:space="preserve"> —</w:t>
      </w:r>
      <w:r>
        <w:rPr/>
        <w:t xml:space="preserve"> это знание, функционирующее в процессе опознания действительности. Наличие у человека сознания означает, собственно, что у него в процессе жизни, общения, обучения сложилась или складывается такая совокупность (или система) объективированных в слове, более или менее обобщенных знаний, посредством которых он может осознавать окружающее и самого себя, опознавая явления действительности через их соотношения с этими знаниями. Центральной </w:t>
      </w:r>
      <w:r>
        <w:rPr>
          <w:i/>
        </w:rPr>
        <w:t>психологической</w:t>
      </w:r>
      <w:r>
        <w:rPr/>
        <w:t xml:space="preserve"> проблемой при этом остается </w:t>
      </w:r>
      <w:r>
        <w:rPr>
          <w:i/>
        </w:rPr>
        <w:t>процесс осознания</w:t>
      </w:r>
      <w:r>
        <w:rPr/>
        <w:t xml:space="preserve"> человеком мира.</w:t>
      </w:r>
    </w:p>
    <w:p>
      <w:pPr>
        <w:pStyle w:val="Normal"/>
        <w:spacing w:lineRule="auto" w:line="240"/>
        <w:ind w:left="160" w:hanging="0"/>
        <w:rPr/>
      </w:pPr>
      <w:r>
        <w:rPr>
          <w:sz w:val="16"/>
        </w:rPr>
        <w:t>В силу связи сознания и языка общественно выработанные знания выступают в процессе осознания действительности в форме языковых значении. Этот капитальный факт, не понятый надлежащим образом, послу жил основой для ряда идеалистических теорий сознания. Такова прежде всего гуссерлианская теория сознания как актуализации значений. Значения, реально существующие как языковые, отрываются Гуссерлем от языка, лишаются, таким образом, своей материальной чувст</w:t>
        <w:softHyphen/>
        <w:t>венной оболочки и в таком «идеализированном» виде принимаются за основные элементы, обра</w:t>
        <w:softHyphen/>
        <w:t>зующие структуру сознания. Забвение языка, отбрасывание его чувственной стороны и признание чисто идеальных значений ядром сознания</w:t>
      </w:r>
      <w:r>
        <w:rPr>
          <w:sz w:val="16"/>
          <w:lang w:val="en-US"/>
        </w:rPr>
        <w:t xml:space="preserve"> —</w:t>
      </w:r>
      <w:r>
        <w:rPr>
          <w:sz w:val="16"/>
        </w:rPr>
        <w:t xml:space="preserve"> в этом одна из ошибок гуссерлианской концепции сознания как актуализации значений. (Ее основной выше уже отмеченный порок заключается в том, что, трактуя сознание как актуализацию значений, она на место реального мира, который фено</w:t>
        <w:softHyphen/>
        <w:t>менология Гуссерля «выносит за скобки»</w:t>
      </w:r>
      <w:r>
        <w:rPr>
          <w:sz w:val="16"/>
          <w:lang w:val="en-US"/>
        </w:rPr>
        <w:t xml:space="preserve"> —</w:t>
      </w:r>
      <w:r>
        <w:rPr>
          <w:sz w:val="16"/>
          <w:lang w:val="en-US"/>
        </w:rPr>
        <w:t xml:space="preserve"> </w:t>
      </w:r>
      <w:r>
        <w:rPr>
          <w:i/>
          <w:sz w:val="16"/>
          <w:lang w:val="en-US"/>
        </w:rPr>
        <w:t>unter Klammem setzt</w:t>
      </w:r>
      <w:r>
        <w:rPr>
          <w:i/>
          <w:sz w:val="16"/>
          <w:lang w:val="en-US"/>
        </w:rPr>
        <w:t xml:space="preserve"> —</w:t>
      </w:r>
      <w:r>
        <w:rPr>
          <w:sz w:val="16"/>
        </w:rPr>
        <w:t xml:space="preserve"> подставляет значение «мир», т. е. подменяет материальную реальность идеальным образованием.) С другой стороны, отождествление сознания со значениями было использовано семантическим прагматизмом (Мэдом и Дьюи), блокировавшимся с «социальным» бихевиоризмом, для того чтобы свести сознание, дух к семантическим («символическим») отношениям обозначающего и обозна</w:t>
        <w:softHyphen/>
        <w:t xml:space="preserve">чаемого между явлениями опыта, соотнесенного с поведением. См. выше цитированные книги </w:t>
      </w:r>
      <w:r>
        <w:rPr>
          <w:i/>
          <w:sz w:val="16"/>
          <w:lang w:val="en-US"/>
        </w:rPr>
        <w:t>DeweyJ.</w:t>
      </w:r>
      <w:r>
        <w:rPr>
          <w:sz w:val="16"/>
          <w:lang w:val="en-US"/>
        </w:rPr>
        <w:t xml:space="preserve"> Experience and Nature.</w:t>
      </w:r>
      <w:r>
        <w:rPr>
          <w:sz w:val="16"/>
          <w:lang w:val="en-US"/>
        </w:rPr>
        <w:t xml:space="preserve"> -</w:t>
      </w:r>
      <w:r>
        <w:rPr>
          <w:sz w:val="16"/>
          <w:lang w:val="en-US"/>
        </w:rPr>
        <w:t xml:space="preserve"> London,</w:t>
      </w:r>
      <w:r>
        <w:rPr>
          <w:sz w:val="16"/>
          <w:lang w:val="en-US"/>
        </w:rPr>
        <w:t xml:space="preserve"> 1925. -</w:t>
      </w:r>
      <w:r>
        <w:rPr>
          <w:sz w:val="16"/>
          <w:lang w:val="en-US"/>
        </w:rPr>
        <w:t xml:space="preserve"> P.</w:t>
      </w:r>
      <w:r>
        <w:rPr>
          <w:sz w:val="16"/>
          <w:lang w:val="en-US"/>
        </w:rPr>
        <w:t xml:space="preserve"> 303, 307, 308</w:t>
      </w:r>
      <w:r>
        <w:rPr>
          <w:sz w:val="16"/>
          <w:lang w:val="en-US"/>
        </w:rPr>
        <w:t xml:space="preserve"> etc.; </w:t>
      </w:r>
      <w:r>
        <w:rPr>
          <w:i/>
          <w:sz w:val="16"/>
          <w:lang w:val="en-US"/>
        </w:rPr>
        <w:t>Mead G.</w:t>
      </w:r>
      <w:r>
        <w:rPr>
          <w:sz w:val="16"/>
          <w:lang w:val="en-US"/>
        </w:rPr>
        <w:t xml:space="preserve"> A behavioristic account of the significant Symbol</w:t>
      </w:r>
      <w:r>
        <w:rPr>
          <w:sz w:val="16"/>
          <w:lang w:val="en-US"/>
        </w:rPr>
        <w:t xml:space="preserve"> //</w:t>
      </w:r>
      <w:r>
        <w:rPr>
          <w:sz w:val="16"/>
          <w:lang w:val="en-US"/>
        </w:rPr>
        <w:t xml:space="preserve"> Journal of Philosophy.</w:t>
      </w:r>
      <w:r>
        <w:rPr>
          <w:sz w:val="16"/>
          <w:lang w:val="en-US"/>
        </w:rPr>
        <w:t xml:space="preserve"> - 1922.</w:t>
      </w:r>
      <w:r>
        <w:rPr>
          <w:sz w:val="16"/>
          <w:lang w:val="en-US"/>
        </w:rPr>
        <w:t xml:space="preserve"> -Vol.</w:t>
      </w:r>
      <w:r>
        <w:rPr>
          <w:sz w:val="16"/>
          <w:lang w:val="en-US"/>
        </w:rPr>
        <w:t xml:space="preserve"> XIX. - № 6. -</w:t>
      </w:r>
      <w:r>
        <w:rPr>
          <w:sz w:val="16"/>
          <w:lang w:val="en-US"/>
        </w:rPr>
        <w:t xml:space="preserve"> P.</w:t>
      </w:r>
      <w:r>
        <w:rPr>
          <w:sz w:val="16"/>
          <w:lang w:val="en-US"/>
        </w:rPr>
        <w:t xml:space="preserve"> 157-163;</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left="240" w:hanging="0"/>
        <w:rPr/>
      </w:pPr>
      <w:r>
        <w:rPr>
          <w:i/>
          <w:sz w:val="16"/>
          <w:lang w:val="en-US"/>
        </w:rPr>
        <w:t>Mead G.</w:t>
      </w:r>
      <w:r>
        <w:rPr>
          <w:sz w:val="16"/>
          <w:lang w:val="en-US"/>
        </w:rPr>
        <w:t xml:space="preserve"> Mind, self and society. From the standpoint of a social behaviorist. Fifth Impression.</w:t>
      </w:r>
      <w:r>
        <w:rPr>
          <w:sz w:val="16"/>
          <w:lang w:val="en-US"/>
        </w:rPr>
        <w:t xml:space="preserve"> —</w:t>
      </w:r>
      <w:r>
        <w:rPr>
          <w:sz w:val="16"/>
          <w:lang w:val="en-US"/>
        </w:rPr>
        <w:t xml:space="preserve"> Chicago University Press,</w:t>
      </w:r>
      <w:r>
        <w:rPr>
          <w:sz w:val="16"/>
          <w:lang w:val="en-US"/>
        </w:rPr>
        <w:t xml:space="preserve"> 1945. -</w:t>
      </w:r>
      <w:r>
        <w:rPr>
          <w:sz w:val="16"/>
          <w:lang w:val="en-US"/>
        </w:rPr>
        <w:t xml:space="preserve"> Part</w:t>
      </w:r>
      <w:r>
        <w:rPr>
          <w:sz w:val="16"/>
          <w:lang w:val="en-US"/>
        </w:rPr>
        <w:t xml:space="preserve"> II</w:t>
      </w:r>
      <w:r>
        <w:rPr>
          <w:sz w:val="16"/>
          <w:lang w:val="en-US"/>
        </w:rPr>
        <w:t xml:space="preserve"> «Mind and the Symbol»</w:t>
      </w:r>
      <w:r>
        <w:rPr>
          <w:sz w:val="16"/>
          <w:lang w:val="en-US"/>
        </w:rPr>
        <w:t xml:space="preserve"> -</w:t>
      </w:r>
      <w:r>
        <w:rPr>
          <w:sz w:val="16"/>
          <w:lang w:val="en-US"/>
        </w:rPr>
        <w:t xml:space="preserve"> P.</w:t>
      </w:r>
      <w:r>
        <w:rPr>
          <w:sz w:val="16"/>
          <w:lang w:val="en-US"/>
        </w:rPr>
        <w:t xml:space="preserve"> 117-125. </w:t>
      </w:r>
      <w:r>
        <w:rPr>
          <w:sz w:val="16"/>
        </w:rPr>
        <w:t>Таким образом, с одной стороны, хотят посредством спроецированных в него семантических отноше</w:t>
        <w:softHyphen/>
        <w:t>ний превратить бытие, опыт в нечто духовное, идеальное; с. другой стороны, вместе с тем растворяют сознание в опыте. Однако значения, соотнесенные не с сознанием, а лишь с внешним поведением, неизбежно свелись к одним лишь знакам. Бихевиористски прагматическая трактовка значений неизбежно повлекла за собой самоликвидацию значений и заодно привела к формалистическому пониманию речи, языка как совокупности знаков. См.</w:t>
      </w:r>
      <w:r>
        <w:rPr>
          <w:sz w:val="16"/>
          <w:lang w:val="en-US"/>
        </w:rPr>
        <w:t xml:space="preserve"> </w:t>
      </w:r>
      <w:r>
        <w:rPr>
          <w:i/>
          <w:sz w:val="16"/>
          <w:lang w:val="en-US"/>
        </w:rPr>
        <w:t>Morris Ch.</w:t>
      </w:r>
      <w:r>
        <w:rPr>
          <w:sz w:val="16"/>
          <w:lang w:val="en-US"/>
        </w:rPr>
        <w:t xml:space="preserve"> Six Theories of Mind.</w:t>
      </w:r>
      <w:r>
        <w:rPr>
          <w:sz w:val="16"/>
          <w:lang w:val="en-US"/>
        </w:rPr>
        <w:t xml:space="preserve"> —</w:t>
      </w:r>
      <w:r>
        <w:rPr>
          <w:sz w:val="16"/>
          <w:lang w:val="en-US"/>
        </w:rPr>
        <w:t xml:space="preserve"> Chicago University Press,</w:t>
      </w:r>
      <w:r>
        <w:rPr>
          <w:sz w:val="16"/>
          <w:lang w:val="en-US"/>
        </w:rPr>
        <w:t xml:space="preserve"> 1932. —</w:t>
      </w:r>
      <w:r>
        <w:rPr>
          <w:sz w:val="16"/>
          <w:lang w:val="en-US"/>
        </w:rPr>
        <w:t xml:space="preserve"> P.</w:t>
      </w:r>
      <w:r>
        <w:rPr>
          <w:sz w:val="16"/>
          <w:lang w:val="en-US"/>
        </w:rPr>
        <w:t xml:space="preserve"> 274-330</w:t>
      </w:r>
      <w:r>
        <w:rPr>
          <w:sz w:val="16"/>
        </w:rPr>
        <w:t xml:space="preserve"> (эту книгу он посвящает своим учителям</w:t>
      </w:r>
      <w:r>
        <w:rPr>
          <w:sz w:val="16"/>
          <w:lang w:val="en-US"/>
        </w:rPr>
        <w:t xml:space="preserve"> —</w:t>
      </w:r>
      <w:r>
        <w:rPr>
          <w:sz w:val="16"/>
        </w:rPr>
        <w:t xml:space="preserve"> Дьюи и Мэду). См. специально гл.</w:t>
      </w:r>
      <w:r>
        <w:rPr>
          <w:sz w:val="16"/>
          <w:lang w:val="en-US"/>
        </w:rPr>
        <w:t xml:space="preserve"> VI</w:t>
      </w:r>
      <w:r>
        <w:rPr>
          <w:sz w:val="16"/>
          <w:lang w:val="en-US"/>
        </w:rPr>
        <w:t xml:space="preserve"> «Mind as Function»,</w:t>
      </w:r>
      <w:r>
        <w:rPr>
          <w:sz w:val="16"/>
        </w:rPr>
        <w:t xml:space="preserve"> в которой прослеживается философская линия, идущая от Пирса</w:t>
      </w:r>
      <w:r>
        <w:rPr>
          <w:sz w:val="16"/>
          <w:lang w:val="en-US"/>
        </w:rPr>
        <w:t xml:space="preserve"> (Pierce)</w:t>
      </w:r>
      <w:r>
        <w:rPr>
          <w:sz w:val="16"/>
        </w:rPr>
        <w:t xml:space="preserve"> и Вудбриджа</w:t>
      </w:r>
      <w:r>
        <w:rPr>
          <w:sz w:val="16"/>
          <w:lang w:val="en-US"/>
        </w:rPr>
        <w:t xml:space="preserve"> (Woodbridge)</w:t>
      </w:r>
      <w:r>
        <w:rPr>
          <w:sz w:val="16"/>
        </w:rPr>
        <w:t xml:space="preserve"> к Дьюи и Мэду:ср. также его книгу</w:t>
      </w:r>
      <w:r>
        <w:rPr>
          <w:sz w:val="16"/>
          <w:lang w:val="en-US"/>
        </w:rPr>
        <w:t xml:space="preserve"> «Signs, language and Behavior» (New York,</w:t>
      </w:r>
      <w:r>
        <w:rPr>
          <w:sz w:val="16"/>
          <w:lang w:val="en-US"/>
        </w:rPr>
        <w:t xml:space="preserve"> 1950),</w:t>
      </w:r>
      <w:r>
        <w:rPr>
          <w:sz w:val="16"/>
        </w:rPr>
        <w:t xml:space="preserve"> смыкающуюся с Карнапом, с логическим позитивизмом.</w:t>
      </w:r>
    </w:p>
    <w:p>
      <w:pPr>
        <w:pStyle w:val="Normal"/>
        <w:spacing w:lineRule="auto" w:line="240"/>
        <w:ind w:left="80" w:firstLine="280"/>
        <w:rPr/>
      </w:pPr>
      <w:r>
        <w:rPr/>
        <w:t>Сознание не покрывает психической деятельности человека в целом. Психи</w:t>
        <w:softHyphen/>
        <w:t>ческое и осознанное не могут быть отождествлены'. Вопреки картезианству, пси</w:t>
        <w:softHyphen/>
        <w:t>хическое не сводится к осознанному. Как мы уже видели выше (гл.</w:t>
      </w:r>
      <w:r>
        <w:rPr>
          <w:lang w:val="en-US"/>
        </w:rPr>
        <w:t xml:space="preserve"> II, § 1</w:t>
      </w:r>
      <w:r>
        <w:rPr/>
        <w:t xml:space="preserve"> «Теория отражения»), сознание, т. е. осознание объективной реальности, начинается там, где появляется образ в собственном, гносеологическом смысле, т. е. образование, посредством которого перед субъектом выступает объективное содержание пред</w:t>
        <w:softHyphen/>
        <w:t>мета. Сферу психического, не входящего в сознание, составляют психические яв</w:t>
        <w:softHyphen/>
        <w:t>ления, функционирующие как сигналы, не будучи образами осознаваемых по</w:t>
        <w:softHyphen/>
        <w:t xml:space="preserve">средством них </w:t>
      </w:r>
      <w:r>
        <w:rPr>
          <w:i/>
        </w:rPr>
        <w:t>предметов</w:t>
      </w:r>
      <w:r>
        <w:rPr>
          <w:i/>
          <w:vertAlign w:val="superscript"/>
        </w:rPr>
        <w:t>2</w:t>
      </w:r>
      <w:r>
        <w:rPr/>
        <w:t xml:space="preserve"> (см. об этом гл.</w:t>
      </w:r>
      <w:r>
        <w:rPr>
          <w:lang w:val="en-US"/>
        </w:rPr>
        <w:t xml:space="preserve"> 3, §3).</w:t>
      </w:r>
      <w:r>
        <w:rPr/>
        <w:t xml:space="preserve"> Образы, посредством которых осознаются предметы или явления, всегда обладают той или иной мерой обоб</w:t>
        <w:softHyphen/>
        <w:t>щенности; они объективируются в слове, которое обозначает их предмет.</w:t>
      </w:r>
    </w:p>
    <w:p>
      <w:pPr>
        <w:pStyle w:val="Normal"/>
        <w:spacing w:lineRule="auto" w:line="240"/>
        <w:ind w:left="40" w:firstLine="280"/>
        <w:rPr/>
      </w:pPr>
      <w:r>
        <w:rPr/>
        <w:t>Сознание</w:t>
      </w:r>
      <w:r>
        <w:rPr>
          <w:lang w:val="en-US"/>
        </w:rPr>
        <w:t xml:space="preserve"> —</w:t>
      </w:r>
      <w:r>
        <w:rPr/>
        <w:t xml:space="preserve"> это первично осознание объективного мира; самый психический процесс, в результате которого осознается объект, не является тем самым тоже осознанным. Осознание психических процессов и явлений совершается опосред</w:t>
        <w:softHyphen/>
        <w:t>ствованно, через их соотнесение с объективным миром. Осознание своего чувства предполагает соотнесение его с тем объектом, который его вызывает и на который оно направлено. Поэтому возможно неосознанное чувство. Неосознанное чувст</w:t>
        <w:softHyphen/>
        <w:t>во</w:t>
      </w:r>
      <w:r>
        <w:rPr>
          <w:lang w:val="en-US"/>
        </w:rPr>
        <w:t xml:space="preserve"> —</w:t>
      </w:r>
      <w:r>
        <w:rPr/>
        <w:t xml:space="preserve"> это, разумеется, не чувство, которое вообще не переживается; неосознанным чувство является, когда не осознана причина, которая его вызывает, и объект, ли</w:t>
        <w:softHyphen/>
        <w:t>цо, на которое оно направлено. Переживаемое человеком чувство существует ре</w:t>
        <w:softHyphen/>
        <w:t>ально и не будучи осознано; реальность его существования как психического фак</w:t>
        <w:softHyphen/>
        <w:t>та—в его действенности, в его реальном участии в регулировании поведения, действий, поступков человека.</w:t>
      </w:r>
    </w:p>
    <w:p>
      <w:pPr>
        <w:pStyle w:val="Normal"/>
        <w:spacing w:lineRule="auto" w:line="240"/>
        <w:rPr/>
      </w:pPr>
      <w:r>
        <w:rPr/>
        <w:t>Подобно этому люди сплошь и рядом делают правильный вывод, не осознавая его основания,</w:t>
      </w:r>
      <w:r>
        <w:rPr>
          <w:lang w:val="en-US"/>
        </w:rPr>
        <w:t xml:space="preserve"> —</w:t>
      </w:r>
      <w:r>
        <w:rPr/>
        <w:t xml:space="preserve"> переносят правило с одних задач на другие, новые, не осознавая, что между этими задачами общего, и т. д. При этом грань между тем, что человек осознает и что как бы уходит из его сознания, текуча, изменчива, динамична: по</w:t>
      </w:r>
    </w:p>
    <w:p>
      <w:pPr>
        <w:pStyle w:val="Normal"/>
        <w:spacing w:lineRule="auto" w:line="240"/>
        <w:ind w:left="120" w:hanging="120"/>
        <w:rPr/>
      </w:pPr>
      <w:r>
        <w:rPr>
          <w:sz w:val="16"/>
          <w:lang w:val="en-US"/>
        </w:rPr>
        <w:t>'</w:t>
      </w:r>
      <w:r>
        <w:rPr>
          <w:sz w:val="16"/>
        </w:rPr>
        <w:t xml:space="preserve"> В отождествлении психического с сознательным И. М. Сеченов видел существенную причину того, что психическая жизнь представляла собой «такую неструю и запутанную картину без начала и конца, которая во всяком случае заключает в себе крайне мало приглашающего начать исследова</w:t>
        <w:softHyphen/>
        <w:t>ние с нее». «...В прежние времена,</w:t>
      </w:r>
      <w:r>
        <w:rPr>
          <w:sz w:val="16"/>
          <w:lang w:val="en-US"/>
        </w:rPr>
        <w:t xml:space="preserve"> —</w:t>
      </w:r>
      <w:r>
        <w:rPr>
          <w:sz w:val="16"/>
        </w:rPr>
        <w:t xml:space="preserve"> писал И. М. Сеченов,</w:t>
      </w:r>
      <w:r>
        <w:rPr>
          <w:sz w:val="16"/>
          <w:lang w:val="en-US"/>
        </w:rPr>
        <w:t xml:space="preserve"> —</w:t>
      </w:r>
      <w:r>
        <w:rPr>
          <w:sz w:val="16"/>
        </w:rPr>
        <w:t xml:space="preserve"> "психическим" было только "сознатель</w:t>
        <w:softHyphen/>
        <w:t xml:space="preserve">ное", т. е. от цельного натурального процесса отрывалось начало (которое относилось психологами для элементарных психических форм в область физиологии) и конец...» (т. е. действие, поступок) </w:t>
      </w:r>
      <w:r>
        <w:rPr>
          <w:i/>
          <w:sz w:val="16"/>
        </w:rPr>
        <w:t>(Сеченов И. М.</w:t>
      </w:r>
      <w:r>
        <w:rPr>
          <w:sz w:val="16"/>
        </w:rPr>
        <w:t xml:space="preserve"> Кому и как разрабатывать психологию</w:t>
      </w:r>
      <w:r>
        <w:rPr>
          <w:sz w:val="16"/>
          <w:lang w:val="en-US"/>
        </w:rPr>
        <w:t xml:space="preserve"> //</w:t>
      </w:r>
      <w:r>
        <w:rPr>
          <w:sz w:val="16"/>
        </w:rPr>
        <w:t xml:space="preserve"> Избр. филос. и психол. произв.</w:t>
      </w:r>
      <w:r>
        <w:rPr>
          <w:sz w:val="16"/>
          <w:lang w:val="en-US"/>
        </w:rPr>
        <w:t xml:space="preserve"> —</w:t>
      </w:r>
      <w:r>
        <w:rPr>
          <w:sz w:val="16"/>
        </w:rPr>
        <w:t xml:space="preserve"> М.: Гос</w:t>
        <w:softHyphen/>
        <w:t>политиздат,</w:t>
      </w:r>
      <w:r>
        <w:rPr>
          <w:sz w:val="16"/>
          <w:lang w:val="en-US"/>
        </w:rPr>
        <w:t xml:space="preserve"> 1947. -</w:t>
      </w:r>
      <w:r>
        <w:rPr>
          <w:sz w:val="16"/>
        </w:rPr>
        <w:t xml:space="preserve"> С.</w:t>
      </w:r>
      <w:r>
        <w:rPr>
          <w:sz w:val="16"/>
          <w:lang w:val="en-US"/>
        </w:rPr>
        <w:t xml:space="preserve"> 252-255),</w:t>
      </w:r>
    </w:p>
    <w:p>
      <w:pPr>
        <w:pStyle w:val="Normal"/>
        <w:spacing w:lineRule="auto" w:line="240"/>
        <w:ind w:left="80" w:hanging="0"/>
        <w:rPr/>
      </w:pPr>
      <w:r>
        <w:rPr>
          <w:sz w:val="16"/>
        </w:rPr>
        <w:t>И. П. Павлов писал: «...Мы отлично знаем, до какой степени душевная, психическая жизнь пестро складывается из сознательного и бессознательного». Одну из причин слабости психологического исследования он усматривал в том, что оно ограничивается сознательными явлениями. Поэтому и психолог при его исследовании находится в положении человека, который идет в темноте, имея в руках фонарь, освещающий лишь небольшие участки. «...С таким фонарем трудно изучить всю ме</w:t>
        <w:softHyphen/>
        <w:t xml:space="preserve">стность» </w:t>
      </w:r>
      <w:r>
        <w:rPr>
          <w:i/>
          <w:sz w:val="16"/>
        </w:rPr>
        <w:t>(Павлов И. П.</w:t>
      </w:r>
      <w:r>
        <w:rPr>
          <w:sz w:val="16"/>
        </w:rPr>
        <w:t xml:space="preserve"> Двадцатилетний опыт объективного изучения высшей нервной деятельно</w:t>
        <w:softHyphen/>
        <w:t>сти (поведения) животных</w:t>
      </w:r>
      <w:r>
        <w:rPr>
          <w:sz w:val="16"/>
          <w:lang w:val="en-US"/>
        </w:rPr>
        <w:t xml:space="preserve"> //</w:t>
      </w:r>
      <w:r>
        <w:rPr>
          <w:sz w:val="16"/>
        </w:rPr>
        <w:t xml:space="preserve"> Полн. собр. соч.: 2-е изд.</w:t>
      </w:r>
      <w:r>
        <w:rPr>
          <w:sz w:val="16"/>
          <w:lang w:val="en-US"/>
        </w:rPr>
        <w:t xml:space="preserve"> -</w:t>
      </w:r>
      <w:r>
        <w:rPr>
          <w:sz w:val="16"/>
        </w:rPr>
        <w:t xml:space="preserve"> М.; Л.: Изд-во АН СССР,</w:t>
      </w:r>
      <w:r>
        <w:rPr>
          <w:sz w:val="16"/>
          <w:lang w:val="en-US"/>
        </w:rPr>
        <w:t xml:space="preserve"> 1951. —</w:t>
      </w:r>
      <w:r>
        <w:rPr>
          <w:sz w:val="16"/>
        </w:rPr>
        <w:t xml:space="preserve"> Т.</w:t>
      </w:r>
      <w:r>
        <w:rPr>
          <w:sz w:val="16"/>
          <w:lang w:val="en-US"/>
        </w:rPr>
        <w:t xml:space="preserve"> III, </w:t>
      </w:r>
      <w:r>
        <w:rPr>
          <w:sz w:val="16"/>
        </w:rPr>
        <w:t>кн.</w:t>
      </w:r>
      <w:r>
        <w:rPr>
          <w:sz w:val="16"/>
          <w:lang w:val="en-US"/>
        </w:rPr>
        <w:t xml:space="preserve"> 1. -</w:t>
      </w:r>
      <w:r>
        <w:rPr>
          <w:sz w:val="16"/>
        </w:rPr>
        <w:t xml:space="preserve"> С.</w:t>
      </w:r>
      <w:r>
        <w:rPr>
          <w:sz w:val="16"/>
          <w:lang w:val="en-US"/>
        </w:rPr>
        <w:t xml:space="preserve"> 105).</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left="40" w:hanging="40"/>
        <w:rPr/>
      </w:pPr>
      <w:r>
        <w:rPr>
          <w:sz w:val="16"/>
          <w:vertAlign w:val="superscript"/>
          <w:lang w:val="en-US"/>
        </w:rPr>
        <w:t>2</w:t>
      </w:r>
      <w:r>
        <w:rPr>
          <w:sz w:val="16"/>
        </w:rPr>
        <w:t xml:space="preserve"> О наличии таких явлений говорят экспериментальные факты, свидетельствующие о том, что испы</w:t>
        <w:softHyphen/>
        <w:t xml:space="preserve">туемые могут адекватно реагировать на признак, наличие которого они не осознают, в котором они не могут дать отчета. См., например, </w:t>
      </w:r>
      <w:r>
        <w:rPr>
          <w:i/>
          <w:sz w:val="16"/>
        </w:rPr>
        <w:t>Котляревский Л. И.</w:t>
      </w:r>
      <w:r>
        <w:rPr>
          <w:sz w:val="16"/>
        </w:rPr>
        <w:t xml:space="preserve"> Отражение непосредственных условных связей в корковой символической проекции</w:t>
      </w:r>
      <w:r>
        <w:rPr>
          <w:sz w:val="16"/>
          <w:lang w:val="en-US"/>
        </w:rPr>
        <w:t xml:space="preserve"> //</w:t>
      </w:r>
      <w:r>
        <w:rPr>
          <w:sz w:val="16"/>
        </w:rPr>
        <w:t xml:space="preserve"> Труды лаборатории физиологии и патофизиологии высшей нервной деятельности ребенка и подростка. Т.</w:t>
      </w:r>
      <w:r>
        <w:rPr>
          <w:sz w:val="16"/>
          <w:lang w:val="en-US"/>
        </w:rPr>
        <w:t xml:space="preserve"> IV //</w:t>
      </w:r>
      <w:r>
        <w:rPr>
          <w:sz w:val="16"/>
        </w:rPr>
        <w:t xml:space="preserve"> На пути к изучению высших форм ней-родинамики ребенка</w:t>
      </w:r>
      <w:r>
        <w:rPr>
          <w:sz w:val="16"/>
          <w:lang w:val="en-US"/>
        </w:rPr>
        <w:t xml:space="preserve"> /</w:t>
      </w:r>
      <w:r>
        <w:rPr>
          <w:sz w:val="16"/>
        </w:rPr>
        <w:t xml:space="preserve"> Под ред. проф. А. Г. Иванова-Смоленского и Э. Ю. Шурпе.</w:t>
      </w:r>
      <w:r>
        <w:rPr>
          <w:sz w:val="16"/>
          <w:lang w:val="en-US"/>
        </w:rPr>
        <w:t xml:space="preserve"> —</w:t>
      </w:r>
      <w:r>
        <w:rPr>
          <w:sz w:val="16"/>
        </w:rPr>
        <w:t xml:space="preserve"> М.: Госмедиздат,</w:t>
      </w:r>
      <w:r>
        <w:rPr>
          <w:sz w:val="16"/>
          <w:lang w:val="en-US"/>
        </w:rPr>
        <w:t xml:space="preserve"> 1934, —</w:t>
      </w:r>
      <w:r>
        <w:rPr>
          <w:sz w:val="16"/>
        </w:rPr>
        <w:t xml:space="preserve"> С.</w:t>
      </w:r>
      <w:r>
        <w:rPr>
          <w:sz w:val="16"/>
          <w:lang w:val="en-US"/>
        </w:rPr>
        <w:t xml:space="preserve"> 446-447;</w:t>
      </w:r>
      <w:r>
        <w:rPr>
          <w:sz w:val="16"/>
        </w:rPr>
        <w:t xml:space="preserve"> см. также </w:t>
      </w:r>
      <w:r>
        <w:rPr>
          <w:i/>
          <w:sz w:val="16"/>
        </w:rPr>
        <w:t>Торндайк Э.</w:t>
      </w:r>
      <w:r>
        <w:rPr>
          <w:sz w:val="16"/>
        </w:rPr>
        <w:t xml:space="preserve"> Процесс учения у человека.</w:t>
      </w:r>
      <w:r>
        <w:rPr>
          <w:sz w:val="16"/>
          <w:lang w:val="en-US"/>
        </w:rPr>
        <w:t xml:space="preserve"> —</w:t>
      </w:r>
      <w:r>
        <w:rPr>
          <w:sz w:val="16"/>
        </w:rPr>
        <w:t xml:space="preserve"> М.: Учпедгиз,</w:t>
      </w:r>
      <w:r>
        <w:rPr>
          <w:sz w:val="16"/>
          <w:lang w:val="en-US"/>
        </w:rPr>
        <w:t xml:space="preserve"> 1935. — </w:t>
      </w:r>
      <w:r>
        <w:rPr>
          <w:sz w:val="16"/>
        </w:rPr>
        <w:t>С.</w:t>
      </w:r>
      <w:r>
        <w:rPr>
          <w:sz w:val="16"/>
          <w:lang w:val="en-US"/>
        </w:rPr>
        <w:t xml:space="preserve"> 58-59</w:t>
      </w:r>
      <w:r>
        <w:rPr>
          <w:sz w:val="16"/>
        </w:rPr>
        <w:t xml:space="preserve"> и</w:t>
      </w:r>
      <w:r>
        <w:rPr>
          <w:sz w:val="16"/>
          <w:lang w:val="en-US"/>
        </w:rPr>
        <w:t xml:space="preserve"> 67-69.</w:t>
      </w:r>
    </w:p>
    <w:p>
      <w:pPr>
        <w:pStyle w:val="Normal"/>
        <w:spacing w:lineRule="auto" w:line="240"/>
        <w:ind w:hanging="0"/>
        <w:rPr/>
      </w:pPr>
      <w:r>
        <w:rPr/>
        <w:t>ходу жизни и деятельности осознается то одно, то другое. Осознание человеком объективной действительности не только не исчерпывает всего существующего, но не охватывает и всего того, что непосредственно окружает человека и воздей</w:t>
        <w:softHyphen/>
        <w:t>ствует на него.</w:t>
      </w:r>
    </w:p>
    <w:p>
      <w:pPr>
        <w:pStyle w:val="Normal"/>
        <w:spacing w:lineRule="auto" w:line="240"/>
        <w:ind w:firstLine="300"/>
        <w:rPr/>
      </w:pPr>
      <w:r>
        <w:rPr/>
        <w:t>Физиологически динамика осознания и неосознания обусловлена индукцион</w:t>
        <w:softHyphen/>
        <w:t>ными отношениями возбуждения и торможения: более сильные раздражители по закону отрицательной индукции тормозят дифференцировку остальных раздра</w:t>
        <w:softHyphen/>
        <w:t>жителей. При восприятии предметов осознаются признаки, являющиеся «силь</w:t>
        <w:softHyphen/>
        <w:t>ными» раздражителями. В качестве «сильных» в обыденной жизни, в первую оче</w:t>
        <w:softHyphen/>
        <w:t>редь, выступают те, которые связаны с закрепленным практикой назначением данной вещи. Их осознание индукционно тормозит осознание других свойств то</w:t>
        <w:softHyphen/>
        <w:t>го же предмета'. Этим обусловлена трудность осознания той же вещи в новом ка</w:t>
        <w:softHyphen/>
        <w:t>честве. Новые качества открываются сознанию, когда вещь включается в новые связи, в которых эти качества становятся существенными, «сильными».</w:t>
      </w:r>
    </w:p>
    <w:p>
      <w:pPr>
        <w:pStyle w:val="Normal"/>
        <w:spacing w:lineRule="auto" w:line="240"/>
        <w:ind w:firstLine="300"/>
        <w:rPr/>
      </w:pPr>
      <w:r>
        <w:rPr/>
        <w:t>Самая существенная сторона работы мышления состоит именно в том, чтобы, включая вещи в новые связи, приходить к осознанию вещей в новых, необычных их качествах. В этом заключается основной психологический «механизм» мыш</w:t>
        <w:softHyphen/>
        <w:t>ления. Открытие, приводящее к техническим изобретениям, заключается сплошь и рядом именно в том, что вещи открываются сознанию в новых своих качествах. Иногда этому содействует случай, т. е. неожиданные соотношения, в которые ста</w:t>
        <w:softHyphen/>
        <w:t>вит вещи не мысль изобретателя, а сама действительность.</w:t>
      </w:r>
    </w:p>
    <w:p>
      <w:pPr>
        <w:pStyle w:val="Normal"/>
        <w:spacing w:lineRule="auto" w:line="240"/>
        <w:ind w:firstLine="300"/>
        <w:rPr/>
      </w:pPr>
      <w:r>
        <w:rPr/>
        <w:t>Сказать, что осознание или неосознание тех или иных вещей и явлений зави</w:t>
        <w:softHyphen/>
        <w:t>сит от их «силы», значит, тем самым сказать, что осознание (или неосознание) за</w:t>
        <w:softHyphen/>
        <w:t>висит не только от знания, позволяющего опознать предмет, но и от отношения, которое этот предмет или явление вызывает у субъекта. С этим связаны глубокие и вместе с тем антагонистические, противоречивые взаимоотношения между осо</w:t>
        <w:softHyphen/>
        <w:t>знанием и аффективностью. Известно, что при сильных переживаниях сознание выключается (причем это выключение тоже избирательно). Очень волнующие события трудно бывает сразу осознать; надо думать потому, что особенно сильно действующее ядро такого события тормозит связи, необходимые для его осозна</w:t>
        <w:softHyphen/>
        <w:t>ния. Известно, что дети, у которых эмоциональность повышена, сразу же по воз</w:t>
        <w:softHyphen/>
        <w:t>вращении с праздника редко бывают в состоянии что-либо связно рассказать о пережитом, и лишь на следующий день и позже пережитое «кусками» появляется в сознании и рассказах ребенка. Люди, которые очень эмоционально воспринима</w:t>
        <w:softHyphen/>
        <w:t>ли музыку, сразу же после концерта ничего или почти ничего не могут воспроиз-</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left="80" w:hanging="100"/>
        <w:rPr/>
      </w:pPr>
      <w:r>
        <w:rPr>
          <w:sz w:val="16"/>
          <w:lang w:val="en-US"/>
        </w:rPr>
        <w:t>'</w:t>
      </w:r>
      <w:r>
        <w:rPr>
          <w:sz w:val="16"/>
        </w:rPr>
        <w:t xml:space="preserve"> Так же, по-видимому, объясняются факты, которые вслед за Бернхеймом</w:t>
      </w:r>
      <w:r>
        <w:rPr>
          <w:sz w:val="16"/>
          <w:lang w:val="en-US"/>
        </w:rPr>
        <w:t xml:space="preserve"> (Bernheim)</w:t>
      </w:r>
      <w:r>
        <w:rPr>
          <w:sz w:val="16"/>
        </w:rPr>
        <w:t xml:space="preserve"> описал Жане </w:t>
      </w:r>
      <w:r>
        <w:rPr>
          <w:sz w:val="16"/>
          <w:lang w:val="en-US"/>
        </w:rPr>
        <w:t>(Janet).</w:t>
      </w:r>
      <w:r>
        <w:rPr>
          <w:sz w:val="16"/>
        </w:rPr>
        <w:t xml:space="preserve"> Бернхейм квалифицировал факты, о которых идет речь, как «негативную галлюцинацию». Заключались они в том, что испытуемому в гипнотическом состоянии внушалось, чтобы он не ви</w:t>
        <w:softHyphen/>
        <w:t>дел определенного объекта; по пробуждении указанный объект исчезал из поля зрения испытуемо</w:t>
        <w:softHyphen/>
        <w:t>го. Подобно этому Жане внушал своим испытуемым, что бумажки, помеченные крестом, не могут быть видимыми. По пробуждении испытуемого Жане раскладывал перед испытуемым десять бума</w:t>
        <w:softHyphen/>
        <w:t>жек и предлагал их сосчитать. Испытуемый насчитывал шесть бумажек; четырех, помеченных кре</w:t>
        <w:softHyphen/>
        <w:t>стами, он не видел. В другом варианте этих опытов Жане делал на бумажках, которые он хотел сде</w:t>
        <w:softHyphen/>
        <w:t xml:space="preserve">лать невидимыми, надпись «невидимый» и таким образом устранял их из сознания. </w:t>
      </w:r>
      <w:r>
        <w:rPr>
          <w:i/>
          <w:sz w:val="16"/>
        </w:rPr>
        <w:t>См.</w:t>
      </w:r>
      <w:r>
        <w:rPr>
          <w:i/>
          <w:sz w:val="16"/>
          <w:lang w:val="en-US"/>
        </w:rPr>
        <w:t xml:space="preserve"> Janet P.</w:t>
      </w:r>
      <w:r>
        <w:rPr>
          <w:sz w:val="16"/>
          <w:lang w:val="en-US"/>
        </w:rPr>
        <w:t xml:space="preserve"> La Personnalite. Ch.VII «Le probleme de la conscience».</w:t>
      </w:r>
      <w:r>
        <w:rPr>
          <w:sz w:val="16"/>
          <w:lang w:val="en-US"/>
        </w:rPr>
        <w:t xml:space="preserve"> —</w:t>
      </w:r>
      <w:r>
        <w:rPr>
          <w:sz w:val="16"/>
          <w:lang w:val="en-US"/>
        </w:rPr>
        <w:t xml:space="preserve"> Paris.</w:t>
      </w:r>
      <w:r>
        <w:rPr>
          <w:sz w:val="16"/>
          <w:lang w:val="en-US"/>
        </w:rPr>
        <w:t xml:space="preserve"> —</w:t>
      </w:r>
      <w:r>
        <w:rPr>
          <w:sz w:val="16"/>
          <w:lang w:val="en-US"/>
        </w:rPr>
        <w:t xml:space="preserve"> P.</w:t>
      </w:r>
      <w:r>
        <w:rPr>
          <w:sz w:val="16"/>
          <w:lang w:val="en-US"/>
        </w:rPr>
        <w:t xml:space="preserve"> 143.</w:t>
      </w:r>
      <w:r>
        <w:rPr>
          <w:sz w:val="16"/>
        </w:rPr>
        <w:t xml:space="preserve"> Здесь значок (крестик) или надпись («невидимый») на бумаге превращались в тормоз для ее восприятия. В этих последействи</w:t>
        <w:softHyphen/>
        <w:t>ях гипнотического внушения выступала общая закономерность осознания действительности, по</w:t>
        <w:softHyphen/>
        <w:t>стоянно действующая и в нормальном восприятии. На многие стороны действительности в зависи</w:t>
        <w:softHyphen/>
        <w:t>мости от обстоятельств надеваются (а потом снимаются) шапки-невидимки.</w:t>
      </w:r>
    </w:p>
    <w:p>
      <w:pPr>
        <w:pStyle w:val="Normal"/>
        <w:spacing w:lineRule="auto" w:line="240"/>
        <w:ind w:left="160" w:hanging="0"/>
        <w:rPr/>
      </w:pPr>
      <w:r>
        <w:rPr/>
        <w:t>вести из только что прослушанного неизвестного им произведения, а на следую</w:t>
        <w:softHyphen/>
        <w:t>щий день мотивы один за другим всплывают в их сознании. (Все явления так на</w:t>
        <w:softHyphen/>
        <w:t>зываемой «реминисценции»</w:t>
      </w:r>
      <w:r>
        <w:rPr>
          <w:lang w:val="en-US"/>
        </w:rPr>
        <w:t xml:space="preserve"> —</w:t>
      </w:r>
      <w:r>
        <w:rPr/>
        <w:t xml:space="preserve"> последующего воспроизведения, более совершенного, чем первое, непосредственно следующее за восприятием или за</w:t>
        <w:softHyphen/>
        <w:t>учиванием материала, относятся сюда же.)' Для осознания существует, очевидно, некоторая оптимальная сила «раздражителя».</w:t>
      </w:r>
    </w:p>
    <w:p>
      <w:pPr>
        <w:pStyle w:val="Normal"/>
        <w:spacing w:lineRule="auto" w:line="240"/>
        <w:ind w:left="80" w:firstLine="280"/>
        <w:rPr/>
      </w:pPr>
      <w:r>
        <w:rPr/>
        <w:t>Помимо силы раздражителя как таковой при изучении процесса осознания на</w:t>
        <w:softHyphen/>
        <w:t>до учитывать и ее направление. Явления, оказывающиеся для субъекта антагони</w:t>
        <w:softHyphen/>
        <w:t>стически действующими силами, взаимно тормозят их осознание. Этим обусловле</w:t>
        <w:softHyphen/>
        <w:t>ны трудности, на которые наталкивается осознание эмоционально действующих явлений, всегда наделенных положительным или отрицательным знаком, а ино</w:t>
        <w:softHyphen/>
        <w:t>гда и одним и другим. Отсюда же затрудненность осознания своих побуждений</w:t>
      </w:r>
      <w:r>
        <w:rPr>
          <w:lang w:val="en-US"/>
        </w:rPr>
        <w:t xml:space="preserve"> — </w:t>
      </w:r>
      <w:r>
        <w:rPr>
          <w:i/>
        </w:rPr>
        <w:t>в</w:t>
      </w:r>
      <w:r>
        <w:rPr/>
        <w:t xml:space="preserve"> тех случаях, когда эти частные побуждения того или иного поступка находятся в противоречии с устойчивыми установками и чувствами человека. Помимо того, побуждения вообще в меньшей мере осознаются, чем цель,</w:t>
      </w:r>
      <w:r>
        <w:rPr>
          <w:lang w:val="en-US"/>
        </w:rPr>
        <w:t xml:space="preserve"> —</w:t>
      </w:r>
      <w:r>
        <w:rPr/>
        <w:t xml:space="preserve"> в силу того, что в их осознании нет такой необходимости, как в осознании цели действия. Осознание окружающего вплетено в жизнь. Вся противоречивость жизни и отношений чело</w:t>
        <w:softHyphen/>
        <w:t>века к ней сказывается не только в том, как человек осознает действительность, но и в том, что он осознает и что выключается из его сознания.</w:t>
      </w:r>
    </w:p>
    <w:p>
      <w:pPr>
        <w:pStyle w:val="Normal"/>
        <w:spacing w:lineRule="auto" w:line="240"/>
        <w:rPr/>
      </w:pPr>
      <w:r>
        <w:rPr/>
        <w:t>Из всего сказанного явствует, что неосознание тех или иных явлений означает не только негативный факт</w:t>
      </w:r>
      <w:r>
        <w:rPr>
          <w:lang w:val="en-US"/>
        </w:rPr>
        <w:t xml:space="preserve"> —</w:t>
      </w:r>
      <w:r>
        <w:rPr/>
        <w:t xml:space="preserve"> отсутствие их осознания. Так же как торможение не есть просто отсутствие возбуждения, так и неосознание, обусловленное торможе</w:t>
        <w:softHyphen/>
        <w:t>нием, означает не только отсутствие осознания, а является выражением актив</w:t>
        <w:softHyphen/>
        <w:t>ного процесса, вызванного столкновением антагонистически действующих сил в жизни человека. Однако и там, где неосознанное обусловлено активным процес</w:t>
        <w:softHyphen/>
        <w:t>сом торможения, налицо гибкая, подвижная динамика непрерывных переходов, не позволяющая говорить об отделенных друг от друга непроходимыми барьера</w:t>
        <w:softHyphen/>
        <w:t>ми устойчивых сферах осознанного и «вытесненного». Изучение динамики осо</w:t>
        <w:softHyphen/>
        <w:t>знания и ее закономерностей (проявляющихся в восприятии, запоминании и вос</w:t>
        <w:softHyphen/>
        <w:t>произведении, мышлении и т. д.)</w:t>
      </w:r>
      <w:r>
        <w:rPr>
          <w:lang w:val="en-US"/>
        </w:rPr>
        <w:t xml:space="preserve"> —</w:t>
      </w:r>
      <w:r>
        <w:rPr/>
        <w:t xml:space="preserve"> обширное поле дальнейших исследований.</w:t>
      </w:r>
    </w:p>
    <w:p>
      <w:pPr>
        <w:pStyle w:val="Normal"/>
        <w:spacing w:lineRule="auto" w:line="240"/>
        <w:rPr/>
      </w:pPr>
      <w:r>
        <w:rPr/>
        <w:t>Для полной характеристики сознания человека, осознанности его поведения надо учитывать не только общую «функциональную» характеристику самого про</w:t>
        <w:softHyphen/>
        <w:t>цесса осознания, но и то, на что она распространяется, что осознается.</w:t>
      </w:r>
    </w:p>
    <w:p>
      <w:pPr>
        <w:pStyle w:val="Normal"/>
        <w:spacing w:lineRule="auto" w:line="240"/>
        <w:rPr/>
      </w:pPr>
      <w:r>
        <w:rPr/>
        <w:t>Осознанное и неосознанное отличаются не тем, что в одном случае все исчер</w:t>
        <w:softHyphen/>
        <w:t>пывающе осознается, а в другом</w:t>
      </w:r>
      <w:r>
        <w:rPr>
          <w:lang w:val="en-US"/>
        </w:rPr>
        <w:t xml:space="preserve"> —</w:t>
      </w:r>
      <w:r>
        <w:rPr/>
        <w:t xml:space="preserve"> </w:t>
      </w:r>
      <w:r>
        <w:rPr>
          <w:i/>
        </w:rPr>
        <w:t>ничего</w:t>
      </w:r>
      <w:r>
        <w:rPr/>
        <w:t xml:space="preserve"> не осознано. Различение осознанного и неосознанного предполагает учет того, что в каждом данном случае осознается. Чтобы действие было признано осознанным, необходимо ^достаточно осознание человеком его цели (и хотя бы ближайших его последствий). Никто не назовет та</w:t>
        <w:softHyphen/>
        <w:t>кое действие несознательным только потому, что человек не осознал при этом все движения, все средства, при помощи которых он его выполнил. Когда мы говорим далее об учащемся, что он сознательно относится к усвоению знаний, мы имеем в виду не только то, что он понимает и осознает физические, геометрические, логи-</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before="200" w:after="0"/>
        <w:ind w:left="40" w:right="200" w:hanging="0"/>
        <w:rPr>
          <w:sz w:val="16"/>
        </w:rPr>
      </w:pPr>
      <w:r>
        <w:rPr>
          <w:sz w:val="16"/>
        </w:rPr>
        <w:t>Нужно вообще сказать, что функциональное построение психологии искусственно разрывает и раз</w:t>
        <w:softHyphen/>
        <w:t>носит по разным рубрикам (восприятие, память и т, п.) явления, по существу совершенно однород</w:t>
        <w:softHyphen/>
        <w:t>ные, выражающие одни и те же психологические закономерности. Необходима коренная перестройка и в этом отношении. В дальнейшем основная часть психологии должна будет строиться как система закономерностей, общих для явлений, относимых к разным функциям, к разным процессам.</w:t>
      </w:r>
    </w:p>
    <w:p>
      <w:pPr>
        <w:pStyle w:val="Normal"/>
        <w:spacing w:lineRule="auto" w:line="240"/>
        <w:ind w:hanging="0"/>
        <w:rPr/>
      </w:pPr>
      <w:r>
        <w:rPr/>
        <w:t>ческие зависимости усваиваемого им научного материала, но и то, что он пра</w:t>
        <w:softHyphen/>
        <w:t>вильно осознает мотивы, в силу которых он должен их усвоить (он учится не для того, чтобы получить хорошую отметку, и не потому, что родители его за хоро</w:t>
        <w:softHyphen/>
        <w:t>шую отметку побалуют, а потому, что он осознает необходимость овладеть этими знаниями для успешного выполнения в дальнейшем своих обязанностей перед обществом).</w:t>
      </w:r>
    </w:p>
    <w:p>
      <w:pPr>
        <w:pStyle w:val="Normal"/>
        <w:spacing w:lineRule="auto" w:line="240"/>
        <w:rPr/>
      </w:pPr>
      <w:r>
        <w:rPr/>
        <w:t>Сознание, как и психическое вообще, служит для «регуляции» поведения, для приведения его в соответствие с потребностями людей и объективными условия</w:t>
        <w:softHyphen/>
        <w:t>ми, в которых оно совершается. Всякая психическая деятельность есть отражение объективной действительности, бытия и регулирование поведения, деятельности. Сознание как специфическая форма отражения бытия</w:t>
      </w:r>
      <w:r>
        <w:rPr>
          <w:lang w:val="en-US"/>
        </w:rPr>
        <w:t xml:space="preserve"> —</w:t>
      </w:r>
      <w:r>
        <w:rPr/>
        <w:t xml:space="preserve"> посредством объекти</w:t>
        <w:softHyphen/>
        <w:t>вированного в слове, общественно выработанного знания</w:t>
      </w:r>
      <w:r>
        <w:rPr>
          <w:lang w:val="en-US"/>
        </w:rPr>
        <w:t xml:space="preserve"> —</w:t>
      </w:r>
      <w:r>
        <w:rPr/>
        <w:t xml:space="preserve"> это вместе с тем и специфический способ регулирования поведения, деятельности, действий людей. Этот специфический способ выражается в целенаправленном характере человече</w:t>
        <w:softHyphen/>
        <w:t>ских действий</w:t>
      </w:r>
      <w:r>
        <w:rPr>
          <w:lang w:val="en-US"/>
        </w:rPr>
        <w:t xml:space="preserve"> —</w:t>
      </w:r>
      <w:r>
        <w:rPr/>
        <w:t xml:space="preserve"> в возможности предвосхитить результат своего действия в виде осознанной цели и спланировать самые действия в соответствии с ней. </w:t>
      </w:r>
      <w:r>
        <w:rPr>
          <w:i/>
        </w:rPr>
        <w:t>Возникно</w:t>
        <w:softHyphen/>
        <w:t>вение сознания</w:t>
      </w:r>
      <w:r>
        <w:rPr>
          <w:i/>
          <w:lang w:val="en-US"/>
        </w:rPr>
        <w:t xml:space="preserve"> —</w:t>
      </w:r>
      <w:r>
        <w:rPr>
          <w:i/>
        </w:rPr>
        <w:t xml:space="preserve"> это возникновение сознательных действий, сознательного пове</w:t>
        <w:softHyphen/>
        <w:t>дения.</w:t>
      </w:r>
      <w:r>
        <w:rPr/>
        <w:t xml:space="preserve"> Сознательное поведение, сознательная деятельность</w:t>
      </w:r>
      <w:r>
        <w:rPr>
          <w:lang w:val="en-US"/>
        </w:rPr>
        <w:t xml:space="preserve"> —</w:t>
      </w:r>
      <w:r>
        <w:rPr/>
        <w:t xml:space="preserve"> это специфический способ существования человека.</w:t>
      </w:r>
    </w:p>
    <w:p>
      <w:pPr>
        <w:pStyle w:val="Normal"/>
        <w:spacing w:lineRule="auto" w:line="240"/>
        <w:ind w:left="80" w:firstLine="260"/>
        <w:rPr/>
      </w:pPr>
      <w:r>
        <w:rPr/>
        <w:t xml:space="preserve">Применительно к сознательным действиям человека проблема </w:t>
      </w:r>
      <w:r>
        <w:rPr>
          <w:i/>
        </w:rPr>
        <w:t xml:space="preserve">детерминизма </w:t>
      </w:r>
      <w:r>
        <w:rPr/>
        <w:t>приобретает особую остроту. Свобода сознательных действий как будто непри</w:t>
        <w:softHyphen/>
        <w:t xml:space="preserve">миримо противостоит детерминированности как необходимости. Однако на самом деле сознательное действие детерминируется обстоятельствами жизни и вместе с тем изменяет их по замыслу человека. В нем, таким образом, непосредственно выступают и </w:t>
      </w:r>
      <w:r>
        <w:rPr>
          <w:i/>
        </w:rPr>
        <w:t>необходимость</w:t>
      </w:r>
      <w:r>
        <w:rPr/>
        <w:t xml:space="preserve"> и </w:t>
      </w:r>
      <w:r>
        <w:rPr>
          <w:i/>
        </w:rPr>
        <w:t>свобода.</w:t>
      </w:r>
    </w:p>
    <w:p>
      <w:pPr>
        <w:pStyle w:val="Normal"/>
        <w:spacing w:lineRule="auto" w:line="240"/>
        <w:ind w:left="80" w:firstLine="260"/>
        <w:rPr/>
      </w:pPr>
      <w:r>
        <w:rPr/>
        <w:t>Необходимость заключается в объективной закономерной обусловленности че</w:t>
        <w:softHyphen/>
        <w:t>ловеческих действий, как и всех явлений; свобода человека</w:t>
      </w:r>
      <w:r>
        <w:rPr>
          <w:lang w:val="en-US"/>
        </w:rPr>
        <w:t xml:space="preserve"> —</w:t>
      </w:r>
      <w:r>
        <w:rPr/>
        <w:t xml:space="preserve"> в возможности са</w:t>
        <w:softHyphen/>
        <w:t>мому определить линию своего поведения, отвергнув все решения, несовмести</w:t>
        <w:softHyphen/>
        <w:t>мые с ней*.</w:t>
      </w:r>
    </w:p>
    <w:p>
      <w:pPr>
        <w:pStyle w:val="Normal"/>
        <w:spacing w:lineRule="auto" w:line="240"/>
        <w:ind w:left="80" w:firstLine="260"/>
        <w:rPr/>
      </w:pPr>
      <w:r>
        <w:rPr/>
        <w:t>Эта возможность, о которой свидетельствует весь опыт человечества, находит</w:t>
        <w:softHyphen/>
        <w:t>ся в непосредственной противоположности не к необходимости в смысле детер</w:t>
        <w:softHyphen/>
        <w:t>минированности, а к принуждению. Защищать ее в этом реальном плане надо не теоретическими рассуждениями, а борьбой со всеми видами и средствами порабо</w:t>
        <w:softHyphen/>
        <w:t>щения людей.</w:t>
      </w:r>
    </w:p>
    <w:p>
      <w:pPr>
        <w:pStyle w:val="Normal"/>
        <w:spacing w:lineRule="auto" w:line="240" w:before="200" w:after="0"/>
        <w:ind w:left="200" w:hanging="120"/>
        <w:rPr/>
      </w:pPr>
      <w:r>
        <w:rPr>
          <w:sz w:val="16"/>
          <w:lang w:val="en-US"/>
        </w:rPr>
        <w:t>'</w:t>
      </w:r>
      <w:r>
        <w:rPr>
          <w:sz w:val="16"/>
        </w:rPr>
        <w:t xml:space="preserve"> Свобода нередко трактовалась чисто негативно как несвязанность ничем, свобода от всего, способ</w:t>
        <w:softHyphen/>
        <w:t>ность сказать «нет» всему на свете.</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59"/>
        <w:ind w:left="160" w:hanging="0"/>
        <w:rPr/>
      </w:pPr>
      <w:r>
        <w:rPr>
          <w:sz w:val="16"/>
        </w:rPr>
        <w:t>Для Сартра само существование человека</w:t>
      </w:r>
      <w:r>
        <w:rPr>
          <w:sz w:val="16"/>
          <w:lang w:val="en-US"/>
        </w:rPr>
        <w:t xml:space="preserve"> —</w:t>
      </w:r>
      <w:r>
        <w:rPr>
          <w:sz w:val="16"/>
        </w:rPr>
        <w:t xml:space="preserve"> в такой негативной свободе. Поэтому человек для не</w:t>
        <w:softHyphen/>
        <w:t>го</w:t>
      </w:r>
      <w:r>
        <w:rPr>
          <w:sz w:val="16"/>
          <w:lang w:val="en-US"/>
        </w:rPr>
        <w:t xml:space="preserve"> —</w:t>
      </w:r>
      <w:r>
        <w:rPr>
          <w:sz w:val="16"/>
        </w:rPr>
        <w:t xml:space="preserve"> представитель небытия</w:t>
      </w:r>
      <w:r>
        <w:rPr>
          <w:sz w:val="16"/>
          <w:lang w:val="en-US"/>
        </w:rPr>
        <w:t xml:space="preserve"> </w:t>
      </w:r>
      <w:r>
        <w:rPr>
          <w:i/>
          <w:sz w:val="16"/>
          <w:lang w:val="en-US"/>
        </w:rPr>
        <w:t>(neant),</w:t>
      </w:r>
      <w:r>
        <w:rPr>
          <w:sz w:val="16"/>
        </w:rPr>
        <w:t xml:space="preserve"> чисто негативное существо; жизнь его</w:t>
      </w:r>
      <w:r>
        <w:rPr>
          <w:sz w:val="16"/>
          <w:lang w:val="en-US"/>
        </w:rPr>
        <w:t xml:space="preserve"> —</w:t>
      </w:r>
      <w:r>
        <w:rPr>
          <w:sz w:val="16"/>
        </w:rPr>
        <w:t xml:space="preserve"> сплошной ряд сведе</w:t>
        <w:softHyphen/>
        <w:t>ний всего, с чем он соприкасается, к небытию</w:t>
      </w:r>
      <w:r>
        <w:rPr>
          <w:sz w:val="16"/>
          <w:lang w:val="en-US"/>
        </w:rPr>
        <w:t xml:space="preserve"> </w:t>
      </w:r>
      <w:r>
        <w:rPr>
          <w:i/>
          <w:sz w:val="16"/>
          <w:lang w:val="en-US"/>
        </w:rPr>
        <w:t xml:space="preserve">(neantissements). </w:t>
      </w:r>
      <w:r>
        <w:rPr>
          <w:sz w:val="16"/>
        </w:rPr>
        <w:t>На самом деле то, что мы принимаем, может сперва выступать с меньшей конкретностью, чем то, что мы отвергаем, но всякое отрицание всегда все же совершается с каких-то, пусть еще недостаточно вы</w:t>
        <w:softHyphen/>
        <w:t>явленных позиций, и именно эти позиции</w:t>
      </w:r>
      <w:r>
        <w:rPr>
          <w:sz w:val="16"/>
          <w:lang w:val="en-US"/>
        </w:rPr>
        <w:t xml:space="preserve"> —</w:t>
      </w:r>
      <w:r>
        <w:rPr>
          <w:sz w:val="16"/>
        </w:rPr>
        <w:t xml:space="preserve"> то положительное, ради, во имя чего человек отвергает ему навязываемое, определяет смысл и ценность его отрицания. Важно не только против чего, но и за что борется человек. Всякое отрицание имплицитно заключает какое-то утверждение. Всякая борьба против чего бы то ни было, в конце концов, оборачивается и раскрывается как борьба за что-то, и именно то, с каких позиций, за что велась борьба, определяет, в конечном счете, ее смысл и значение.</w:t>
      </w:r>
    </w:p>
    <w:p>
      <w:pPr>
        <w:pStyle w:val="Normal"/>
        <w:spacing w:lineRule="auto" w:line="240"/>
        <w:ind w:left="120" w:firstLine="280"/>
        <w:rPr/>
      </w:pPr>
      <w:r>
        <w:rPr/>
        <w:t>Если детерминированность не приходится смешивать с принуждением, то ни</w:t>
        <w:softHyphen/>
        <w:t>как нельзя вместе с тем вовсе отрывать свободу внутреннюю от внешней, мораль</w:t>
        <w:softHyphen/>
        <w:t>ную от политической. Внутренняя свобода человека в условиях господства при</w:t>
        <w:softHyphen/>
        <w:t>нуждения в жизни легко превращается в иллюзию.</w:t>
      </w:r>
    </w:p>
    <w:p>
      <w:pPr>
        <w:pStyle w:val="Normal"/>
        <w:spacing w:lineRule="auto" w:line="240"/>
        <w:ind w:left="80" w:firstLine="280"/>
        <w:rPr/>
      </w:pPr>
      <w:r>
        <w:rPr/>
        <w:t>Вопрос о свободе и необходимости приобретает особенно жгучую остроту, по</w:t>
        <w:softHyphen/>
        <w:t>скольку он выступает как вопрос о совместимости детерминированности и ответ</w:t>
        <w:softHyphen/>
        <w:t>ственности человека за свои поступки, научного мировоззрения и морали. Ясно, что если человек не властен сам определить линию своего поведения, если она оп</w:t>
        <w:softHyphen/>
        <w:t>ределяется помимо него, он не может нести ответственности за то, что он делает, значит «все дозволено». В борьбе против научного мировоззрения его враги все</w:t>
        <w:softHyphen/>
        <w:t>гда прежде всего используют этот аргумент.</w:t>
      </w:r>
    </w:p>
    <w:p>
      <w:pPr>
        <w:pStyle w:val="Normal"/>
        <w:spacing w:lineRule="auto" w:line="240"/>
        <w:ind w:left="40" w:firstLine="280"/>
        <w:rPr/>
      </w:pPr>
      <w:r>
        <w:rPr/>
        <w:t>Проблему свободы и необходимости нельзя подменять, как это сплошь и ря</w:t>
        <w:softHyphen/>
        <w:t>дом делается, вопросом о свободе воли. Эта психологизированная постановка во</w:t>
        <w:softHyphen/>
        <w:t>проса о свободе человека выражает стремление противопоставить друг другу два ряда явлений</w:t>
      </w:r>
      <w:r>
        <w:rPr>
          <w:lang w:val="en-US"/>
        </w:rPr>
        <w:t xml:space="preserve"> —</w:t>
      </w:r>
      <w:r>
        <w:rPr/>
        <w:t xml:space="preserve"> материальных, объективно детерминированных и психических, на которые эта объективная детерминированность якобы не распространяется. Свобода и необходимость, таким образом, не раскрываются в их внутренних взаи</w:t>
        <w:softHyphen/>
        <w:t>моотношениях, а лишь относятся к разным областям; вместе с тем эти области</w:t>
      </w:r>
      <w:r>
        <w:rPr>
          <w:lang w:val="en-US"/>
        </w:rPr>
        <w:t xml:space="preserve"> — </w:t>
      </w:r>
      <w:r>
        <w:rPr/>
        <w:t>психических и материальных явлений</w:t>
      </w:r>
      <w:r>
        <w:rPr>
          <w:lang w:val="en-US"/>
        </w:rPr>
        <w:t xml:space="preserve"> —</w:t>
      </w:r>
      <w:r>
        <w:rPr/>
        <w:t xml:space="preserve"> дуалистически противопоставляются друг другу. За подстановкой свободы воли на место свободы человека скрывается дуализм психического и материального. Свобода воли связывается с индетерми</w:t>
        <w:softHyphen/>
        <w:t>низмом и отождествляется с произволом. Ставить так вопрос о свободе значит за</w:t>
        <w:softHyphen/>
        <w:t>ведомо исключать ее возможность; закономерная детерминированность распро</w:t>
        <w:softHyphen/>
        <w:t>страняется и на психические явления, в том числе и на волю.</w:t>
      </w:r>
    </w:p>
    <w:p>
      <w:pPr>
        <w:pStyle w:val="Normal"/>
        <w:spacing w:lineRule="auto" w:line="240"/>
        <w:rPr/>
      </w:pPr>
      <w:r>
        <w:rPr/>
        <w:t>На самом деле, проблема свободы и необходимости</w:t>
      </w:r>
      <w:r>
        <w:rPr>
          <w:lang w:val="en-US"/>
        </w:rPr>
        <w:t xml:space="preserve"> —</w:t>
      </w:r>
      <w:r>
        <w:rPr/>
        <w:t xml:space="preserve"> это вопрос о человеке как субъекте и условиях его деятельности, о зависимости человека от объективных условий жизни и о его господстве над ними. Эта проблема встает только в отно</w:t>
        <w:softHyphen/>
        <w:t>шении человека, потому что отношение человека к условиям его жизни принци</w:t>
        <w:softHyphen/>
        <w:t>пиально иное, чем отношение к ним животного организма. Условия человеческой жизни не даны человеку в готовом виде природой.</w:t>
      </w:r>
    </w:p>
    <w:p>
      <w:pPr>
        <w:pStyle w:val="Normal"/>
        <w:spacing w:lineRule="auto" w:line="240"/>
        <w:rPr/>
      </w:pPr>
      <w:r>
        <w:rPr/>
        <w:t>На протяжении всей истории человек сам создает их деятельностью, изменяю</w:t>
        <w:softHyphen/>
        <w:t>щей природу, трудом, производством. Таким образом, человек освобождается от неограниченной власти природы, создает условия для своей свободы.</w:t>
      </w:r>
    </w:p>
    <w:p>
      <w:pPr>
        <w:pStyle w:val="Normal"/>
        <w:spacing w:lineRule="auto" w:line="240"/>
        <w:rPr/>
      </w:pPr>
      <w:r>
        <w:rPr/>
        <w:t>Свобода и необходимость в жизни человека взаимосвязаны: с одной стороны, обстоятельства определяют жизнь человека, с другой</w:t>
      </w:r>
      <w:r>
        <w:rPr>
          <w:lang w:val="en-US"/>
        </w:rPr>
        <w:t xml:space="preserve"> —</w:t>
      </w:r>
      <w:r>
        <w:rPr/>
        <w:t xml:space="preserve"> сам человек изменяет об</w:t>
        <w:softHyphen/>
        <w:t>стоятельства своей жизни; действия человека зависят от объективных условий его жизни и сами же изменяют эти условия.</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rPr/>
      </w:pPr>
      <w:r>
        <w:rPr/>
        <w:t>При анализе проблемы свободы и необходимости надо прежде всего учиты</w:t>
        <w:softHyphen/>
        <w:t>вать, что человек всегда преднаходит от него независимые, объективно данные условия, с которыми он вынужден считаться. Эти условия</w:t>
      </w:r>
      <w:r>
        <w:rPr>
          <w:lang w:val="en-US"/>
        </w:rPr>
        <w:t xml:space="preserve"> —</w:t>
      </w:r>
      <w:r>
        <w:rPr/>
        <w:t xml:space="preserve"> явления природы и общественной жизни</w:t>
      </w:r>
      <w:r>
        <w:rPr>
          <w:lang w:val="en-US"/>
        </w:rPr>
        <w:t xml:space="preserve"> —</w:t>
      </w:r>
      <w:r>
        <w:rPr/>
        <w:t xml:space="preserve"> подчинены определенным объективным, от субъекта и его произвола независимым законам. Искать свободу человека в действиях, не считающихся с этими законами,</w:t>
      </w:r>
      <w:r>
        <w:rPr>
          <w:lang w:val="en-US"/>
        </w:rPr>
        <w:t xml:space="preserve"> —</w:t>
      </w:r>
      <w:r>
        <w:rPr/>
        <w:t xml:space="preserve"> значит исключить ее возможность. Свободное осуществление человеком целей, которые он как сознательное существо себе ста</w:t>
        <w:softHyphen/>
        <w:t>вит, может основываться только на использовании законов природы и общест</w:t>
        <w:softHyphen/>
        <w:t>венной жизни, а не на их нарушении. Чтобы использовать эти законы, надо их знать. В этом смысле можно сказать, что свобода предполагает знание законов,</w:t>
      </w:r>
    </w:p>
    <w:p>
      <w:pPr>
        <w:pStyle w:val="Normal"/>
        <w:spacing w:lineRule="auto" w:line="240"/>
        <w:ind w:hanging="0"/>
        <w:rPr/>
      </w:pPr>
      <w:r>
        <w:rPr/>
        <w:t>независимых от человека, что она в своей основе есть познанная необходимость. Знание законов (природы и общественной жизни), связывающих ход событий с определенными условиями, позволяет, соответственно изменяя эти условия, на</w:t>
        <w:softHyphen/>
        <w:t>правлять ход событий в желательную для человека сторону. Эта возможность из</w:t>
        <w:softHyphen/>
        <w:t>меняется в зависимости от условий общественной жизни. Свобода как господство людей над ходом их жизни существенно возрастает при переходе от стихии, гос</w:t>
        <w:softHyphen/>
        <w:t>подствующей при индивидуалистическом, капиталистическом строе, к планово</w:t>
        <w:softHyphen/>
        <w:t>сти, характерной для социалистического общества. Только в условиях социалисти</w:t>
        <w:softHyphen/>
        <w:t>ческого общества приводимые людьми в действие общественные причины влекут за собой желательные следствия. Именно в этом смысле переход от капитализма к социалистическому строю знаменует собой «скачок человечества из царства не</w:t>
        <w:softHyphen/>
        <w:t>обходимости в царство свободы»'.</w:t>
      </w:r>
    </w:p>
    <w:p>
      <w:pPr>
        <w:pStyle w:val="Normal"/>
        <w:spacing w:lineRule="auto" w:line="240"/>
        <w:ind w:firstLine="260"/>
        <w:rPr/>
      </w:pPr>
      <w:r>
        <w:rPr/>
        <w:t>Положение, согласно которому свобода</w:t>
      </w:r>
      <w:r>
        <w:rPr>
          <w:lang w:val="en-US"/>
        </w:rPr>
        <w:t xml:space="preserve"> —</w:t>
      </w:r>
      <w:r>
        <w:rPr/>
        <w:t xml:space="preserve"> это «осознанная необходимость»,</w:t>
      </w:r>
      <w:r>
        <w:rPr>
          <w:lang w:val="en-US"/>
        </w:rPr>
        <w:t xml:space="preserve"> — </w:t>
      </w:r>
      <w:r>
        <w:rPr/>
        <w:t>первый шаг в решении проблемы свободы и необходимости. Он отграничивает свободу от субъективного произвола и подчеркивает первичность объективных условий, с которыми всякая человеческая деятельность должна прежде всего счи</w:t>
        <w:softHyphen/>
        <w:t>таться. Пытаться представить свободу человека как абсолютную, безотноситель</w:t>
        <w:softHyphen/>
        <w:t>ную к объективной необходимости</w:t>
      </w:r>
      <w:r>
        <w:rPr>
          <w:lang w:val="en-US"/>
        </w:rPr>
        <w:t xml:space="preserve"> —</w:t>
      </w:r>
      <w:r>
        <w:rPr/>
        <w:t xml:space="preserve"> значит сразу же превратить ее в пустую фикцию. Объективная необходимость</w:t>
      </w:r>
      <w:r>
        <w:rPr>
          <w:lang w:val="en-US"/>
        </w:rPr>
        <w:t xml:space="preserve"> —</w:t>
      </w:r>
      <w:r>
        <w:rPr/>
        <w:t xml:space="preserve"> граница человеческой свободы, в рамках которой заключена ее реальность; знание этой необходимости</w:t>
      </w:r>
      <w:r>
        <w:rPr>
          <w:lang w:val="en-US"/>
        </w:rPr>
        <w:t xml:space="preserve"> —</w:t>
      </w:r>
      <w:r>
        <w:rPr/>
        <w:t xml:space="preserve"> ее условие. С этих основных положений необходимо начинать.</w:t>
      </w:r>
    </w:p>
    <w:p>
      <w:pPr>
        <w:pStyle w:val="Normal"/>
        <w:spacing w:lineRule="auto" w:line="240"/>
        <w:rPr/>
      </w:pPr>
      <w:r>
        <w:rPr/>
        <w:t>Решение проблемы свободы и необходимости в целом опирается на диалектико-материалистическое понимание взаимозависимости явлений, согласно которому эффект всякого внешнего воздействия обусловливается внутренней природой объекта, который ему подвергается, и на правильное диалектико-материалистическое понимание соотношения субъективного и объективного.</w:t>
      </w:r>
    </w:p>
    <w:p>
      <w:pPr>
        <w:pStyle w:val="Normal"/>
        <w:spacing w:lineRule="auto" w:line="240"/>
        <w:rPr/>
      </w:pPr>
      <w:r>
        <w:rPr/>
        <w:t>Следуя линии, намеченной выше при рассмотрении вопросов о субъективном и объективном, надо преодолеть внешнее противопоставление субъективного объективному, противопоставление человека как субъекта сознательных дейст</w:t>
        <w:softHyphen/>
        <w:t>вий объективным условиям его деятельности. Сознательная деятельность людей зависит от объективных обстоятельств их жизни и вместе с тем она же их изменя</w:t>
        <w:softHyphen/>
        <w:t>ет. Субъективная деятельность людей связана с объективными условиями жизни, так что при всей их относительной противоположности они образуют единое це</w:t>
        <w:softHyphen/>
        <w:t>лое. В своей закономерности бытие людей, их жизнь выступает лишь поскольку объективные условия и деятельность людей берутся в их взаимозависимости. Это значит, что детерминированность распространяется и на субъекта, на его деятель</w:t>
        <w:softHyphen/>
        <w:t xml:space="preserve">ность, а вместе с тем что субъект своей деятельностью участвует в детерминации событий, что цепь закономерности не смыкается, если выключить из нее субъекта, людей, их деятельность. Закономерный ход событий, в котором участвуют люди, осуществляется </w:t>
      </w:r>
      <w:r>
        <w:rPr>
          <w:i/>
        </w:rPr>
        <w:t>не помимо, а через посредство</w:t>
      </w:r>
      <w:r>
        <w:rPr/>
        <w:t xml:space="preserve"> воли людей, не помимо, а через по</w:t>
        <w:softHyphen/>
        <w:t>средство их сознательных действий. Подлинно научное, диалектико-материалистическое понимание закономерной детерминированности исключает непосред</w:t>
        <w:softHyphen/>
        <w:t>ственную механическую зависимость действий человека от внешних условий, от внешних воздействий на него. Эта зависимость опосредствована внутренней природой человека; эффект внешних воздействий на субъекта зависит от того,</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ind w:left="40" w:hanging="0"/>
        <w:jc w:val="left"/>
        <w:rPr/>
      </w:pPr>
      <w:r>
        <w:rPr>
          <w:sz w:val="16"/>
          <w:lang w:val="en-US"/>
        </w:rPr>
        <w:t>*</w:t>
      </w:r>
      <w:r>
        <w:rPr>
          <w:sz w:val="16"/>
        </w:rPr>
        <w:t xml:space="preserve"> См. </w:t>
      </w:r>
      <w:r>
        <w:rPr>
          <w:i/>
          <w:sz w:val="16"/>
        </w:rPr>
        <w:t>Энгельс Ф.</w:t>
      </w:r>
      <w:r>
        <w:rPr>
          <w:sz w:val="16"/>
        </w:rPr>
        <w:t xml:space="preserve"> Анти-Дюринг.</w:t>
      </w:r>
      <w:r>
        <w:rPr>
          <w:sz w:val="16"/>
          <w:lang w:val="en-US"/>
        </w:rPr>
        <w:t xml:space="preserve"> —</w:t>
      </w:r>
      <w:r>
        <w:rPr>
          <w:sz w:val="16"/>
        </w:rPr>
        <w:t xml:space="preserve"> М.: Госполитиздат,</w:t>
      </w:r>
      <w:r>
        <w:rPr>
          <w:sz w:val="16"/>
          <w:lang w:val="en-US"/>
        </w:rPr>
        <w:t xml:space="preserve"> 1953.</w:t>
      </w:r>
      <w:r>
        <w:rPr>
          <w:sz w:val="16"/>
        </w:rPr>
        <w:t xml:space="preserve"> —С.</w:t>
      </w:r>
      <w:r>
        <w:rPr>
          <w:sz w:val="16"/>
          <w:lang w:val="en-US"/>
        </w:rPr>
        <w:t xml:space="preserve"> 267.</w:t>
      </w:r>
    </w:p>
    <w:p>
      <w:pPr>
        <w:pStyle w:val="Normal"/>
        <w:spacing w:lineRule="auto" w:line="240"/>
        <w:ind w:left="40" w:hanging="0"/>
        <w:rPr/>
      </w:pPr>
      <w:r>
        <w:rPr/>
        <w:t>как человек отвечает на эти внешние воздействия. Эффект всякого воздействия на человека</w:t>
      </w:r>
      <w:r>
        <w:rPr>
          <w:lang w:val="en-US"/>
        </w:rPr>
        <w:t xml:space="preserve"> —</w:t>
      </w:r>
      <w:r>
        <w:rPr/>
        <w:t xml:space="preserve"> это эффект взаимодействия человека как субъекта с внешним миром. Механистическое представление о зависимости действий человека от внешних условий, согласно которому внешние условия непосредственно определяют действия человека, скрыто предполагает, что зависимость действий от внешних условий проходит сквозь человека, субъекта этих действий, как через пустоту, что субъект выпадает из цепи событий, не участвует в их детерминации.</w:t>
      </w:r>
    </w:p>
    <w:p>
      <w:pPr>
        <w:pStyle w:val="Normal"/>
        <w:spacing w:lineRule="auto" w:line="240"/>
        <w:ind w:left="40" w:firstLine="280"/>
        <w:rPr/>
      </w:pPr>
      <w:r>
        <w:rPr/>
        <w:t>На самом деле субъект, его сознательные действия включаются в ход событий, в их детерминацию. В силу того, что человек благодаря наличию у него сознания может предусмотреть, заранее представить себе последствия своих действий, он самоопределяется во взаимодействии с действительностью, данной ему в отра</w:t>
        <w:softHyphen/>
        <w:t xml:space="preserve">женной идеальной форме (в мысли, в представлении) еще до того, как она может предстать перед ним в восприятии в материальной форме: </w:t>
      </w:r>
      <w:r>
        <w:rPr>
          <w:i/>
        </w:rPr>
        <w:t xml:space="preserve">действительность еще нереализованная детерминирует действия, посредством которых она реализуется. </w:t>
      </w:r>
      <w:r>
        <w:rPr/>
        <w:t>Это обращение обычной зависимости</w:t>
      </w:r>
      <w:r>
        <w:rPr>
          <w:lang w:val="en-US"/>
        </w:rPr>
        <w:t xml:space="preserve"> —</w:t>
      </w:r>
      <w:r>
        <w:rPr/>
        <w:t xml:space="preserve"> центральный феномен сознания. С ним непосредственно и связана свобода человека.</w:t>
      </w:r>
    </w:p>
    <w:p>
      <w:pPr>
        <w:pStyle w:val="Normal"/>
        <w:spacing w:lineRule="auto" w:line="240"/>
        <w:rPr/>
      </w:pPr>
      <w:r>
        <w:rPr/>
        <w:t>Решение вклинивается в ход событий, в их детерминацию не извне: оно есть результат процессов, которые сами являются звеном в ходе событий и детермина</w:t>
        <w:softHyphen/>
        <w:t>ции действия. Предусматривая осознаваемые им последствия своих действий, человек самоопределяется по отношению к так или иначе в зависимости от его действий складывающейся действительности. Действие детерминируется, опре</w:t>
        <w:softHyphen/>
        <w:t>деляется по мере того, как самоопределяется по отношению к действительности субъект этого действия, действующий человек. Действие зависит от субъекта, оп</w:t>
        <w:softHyphen/>
        <w:t>ределяется им. Поэтому-то действие, совершенное человеком, может быть пока</w:t>
        <w:softHyphen/>
        <w:t>зательным для него, и он ответственен за свое действие. Когда одно из возможных действий</w:t>
      </w:r>
      <w:r>
        <w:rPr>
          <w:lang w:val="en-US"/>
        </w:rPr>
        <w:t xml:space="preserve"> —</w:t>
      </w:r>
      <w:r>
        <w:rPr/>
        <w:t xml:space="preserve"> любое</w:t>
      </w:r>
      <w:r>
        <w:rPr>
          <w:lang w:val="en-US"/>
        </w:rPr>
        <w:t xml:space="preserve"> —</w:t>
      </w:r>
      <w:r>
        <w:rPr/>
        <w:t xml:space="preserve"> совершилось, оно всегда оказывается причинно обусловлен</w:t>
        <w:softHyphen/>
        <w:t>ным, но это не значит, что одно из них было предопределено, до того как произош</w:t>
        <w:softHyphen/>
        <w:t>ло самоопределение субъекта по отношению к складывающейся действительно</w:t>
        <w:softHyphen/>
        <w:t>сти. Это самоопределение субъекта по отношению к действительности является необходимым звеном в процессе детерминации действия. Пока оно не соверши</w:t>
        <w:softHyphen/>
        <w:t>лось, нет всех условий, детерминирующих действие, значит, до этого оно и не де</w:t>
        <w:softHyphen/>
        <w:t>терминировано. Предполагать, что оно было детерминировано до этого и исклю</w:t>
        <w:softHyphen/>
        <w:t>чать таким образом свободу человека</w:t>
      </w:r>
      <w:r>
        <w:rPr>
          <w:lang w:val="en-US"/>
        </w:rPr>
        <w:t xml:space="preserve"> —</w:t>
      </w:r>
      <w:r>
        <w:rPr/>
        <w:t xml:space="preserve"> значит, подменять детерминацию пред</w:t>
        <w:softHyphen/>
        <w:t>определением.</w:t>
      </w:r>
    </w:p>
    <w:p>
      <w:pPr>
        <w:pStyle w:val="Normal"/>
        <w:spacing w:lineRule="auto" w:line="240"/>
        <w:rPr/>
      </w:pPr>
      <w:r>
        <w:rPr/>
        <w:t>В мире все, что уже совершилось, детерминировано; все, что совершается, де</w:t>
        <w:softHyphen/>
        <w:t>терминируется, т. е. определяется в самом процессе своего совершения, по мере того как одно за другим объективно определяются и вступают в действие все ус</w:t>
        <w:softHyphen/>
        <w:t>ловия детерминируемого явления. В жизни человека все детерминировано, и нет в ней ничего предопределенного, детерминация любого человеческого действия и самое свершение его происходят заодно. Поэтому закономерная детерминация распространяется на человека, на все, что он делает, на любые его сознательные действия, и вместе с тем человек сохраняет свободу действий: никакое предопре</w:t>
        <w:softHyphen/>
        <w:t>деление не тяготеет над ним. Более того: кажущаяся несовместимость свободы че</w:t>
        <w:softHyphen/>
        <w:t>ловека и необходимости как детерминированности хода событий возникает как раз из-за того, что, утверждая, с одной стороны, детерминированность действий человека, с другой стороны, самого человека, субъекта этих действий, его реше</w:t>
        <w:softHyphen/>
        <w:t>ния продолжают мыслить вне этого детерминированного хода событий; детерми</w:t>
        <w:softHyphen/>
      </w:r>
    </w:p>
    <w:p>
      <w:pPr>
        <w:sectPr>
          <w:type w:val="nextPage"/>
          <w:pgSz w:w="11906" w:h="16820"/>
          <w:pgMar w:left="1440" w:right="2980" w:gutter="0" w:header="0" w:top="1440" w:footer="0" w:bottom="720"/>
          <w:pgNumType w:fmt="decimal"/>
          <w:formProt w:val="false"/>
          <w:textDirection w:val="lrTb"/>
          <w:docGrid w:type="default" w:linePitch="360" w:charSpace="0"/>
        </w:sectPr>
      </w:pPr>
    </w:p>
    <w:p>
      <w:pPr>
        <w:pStyle w:val="Normal"/>
        <w:ind w:hanging="0"/>
        <w:rPr>
          <w:sz w:val="18"/>
        </w:rPr>
      </w:pPr>
      <w:r>
        <w:rPr>
          <w:sz w:val="18"/>
        </w:rPr>
        <w:t>нированность хода событий, действий человека представляется их предопреде</w:t>
        <w:softHyphen/>
        <w:t>ленностью помимо него именно потому, что сам человек представляется стоящим вне закономерного хода событий, не включенным в него, не включенным в детер</w:t>
        <w:softHyphen/>
        <w:t>минацию того, что в нем совершается, даже в детерминацию собственных действий. Мысль о детерминированности человеческих действий становится несовмести</w:t>
        <w:softHyphen/>
        <w:t>мой со свободой тогда, когда она реализуется половинчато, не доводится последо</w:t>
        <w:softHyphen/>
        <w:t>вательно до конца.</w:t>
      </w:r>
    </w:p>
    <w:p>
      <w:pPr>
        <w:pStyle w:val="Normal"/>
        <w:ind w:firstLine="300"/>
        <w:rPr>
          <w:sz w:val="18"/>
        </w:rPr>
      </w:pPr>
      <w:r>
        <w:rPr>
          <w:sz w:val="18"/>
        </w:rPr>
        <w:t>Таким образом, человеку нужно отстаивать свою свободу не от истин научного познания, утверждающего детерминированность всего существующего в мире, а от тех слепых и грубых сил, которые всегда готовы наложить оковы запрета и принуждения не только на волю, но и на мысль человека, поскольку мысль и воля неразрывны.</w:t>
      </w:r>
    </w:p>
    <w:p>
      <w:pPr>
        <w:pStyle w:val="Normal"/>
        <w:ind w:firstLine="300"/>
        <w:rPr/>
      </w:pPr>
      <w:r>
        <w:rPr>
          <w:sz w:val="18"/>
        </w:rPr>
        <w:t>Свобода и необходимость</w:t>
      </w:r>
      <w:r>
        <w:rPr>
          <w:sz w:val="18"/>
          <w:lang w:val="en-US"/>
        </w:rPr>
        <w:t xml:space="preserve"> —</w:t>
      </w:r>
      <w:r>
        <w:rPr>
          <w:sz w:val="18"/>
        </w:rPr>
        <w:t xml:space="preserve"> это специфическая проблема </w:t>
      </w:r>
      <w:r>
        <w:rPr>
          <w:i/>
          <w:sz w:val="18"/>
        </w:rPr>
        <w:t>человеческого</w:t>
      </w:r>
      <w:r>
        <w:rPr>
          <w:sz w:val="18"/>
        </w:rPr>
        <w:t xml:space="preserve"> суще</w:t>
        <w:softHyphen/>
        <w:t>ствования. Существо конечное, ограниченное, страдающее, зависимое от объек</w:t>
        <w:softHyphen/>
        <w:t>тивных обстоятельств и вместе с тем активное, изменяющее эти обстоятельства, преобразующее мир, —человек, подчиняясь необходимости, вместе с тем свобо</w:t>
        <w:softHyphen/>
        <w:t>ден. Он в принципе может и, значит, должен принять на себя ответственность за все им содеянное и все им упущенное.</w:t>
      </w:r>
    </w:p>
    <w:p>
      <w:pPr>
        <w:pStyle w:val="Normal"/>
        <w:spacing w:lineRule="auto" w:line="218"/>
        <w:ind w:left="240" w:hanging="0"/>
        <w:rPr/>
      </w:pPr>
      <w:r>
        <w:rPr>
          <w:sz w:val="18"/>
        </w:rPr>
        <w:t>Конкретная мера той ответственности, которую в каждом частном случае несет за свои поступки человек, зависит от конкретных условий</w:t>
      </w:r>
      <w:r>
        <w:rPr>
          <w:sz w:val="18"/>
          <w:lang w:val="en-US"/>
        </w:rPr>
        <w:t xml:space="preserve"> —</w:t>
      </w:r>
      <w:r>
        <w:rPr>
          <w:sz w:val="18"/>
        </w:rPr>
        <w:t xml:space="preserve"> от тех реальных возможностей, которые ход жизни предоставил человеку для того, чтобы сознательно отнестись к по</w:t>
        <w:softHyphen/>
        <w:t>следствиям своих поступков и самоопределиться по отношению к ним. В зависимости от этих условий с людей по-разному спрашивается за их поступки и они по-разному не</w:t>
        <w:softHyphen/>
        <w:t>сут ответственность за них.</w:t>
      </w:r>
    </w:p>
    <w:p>
      <w:pPr>
        <w:pStyle w:val="Normal"/>
        <w:spacing w:lineRule="auto" w:line="218"/>
        <w:ind w:left="240" w:hanging="0"/>
        <w:rPr/>
      </w:pPr>
      <w:r>
        <w:rPr>
          <w:sz w:val="18"/>
        </w:rPr>
        <w:t>Решая вопрос об ответственности человека за свои поступки, нельзя не учитывать того что каждое действие человека, включаясь в независимый от него в целом ход событий, приводит к результатам, непосредственно не совпадающим с прямой целью этого дей</w:t>
        <w:softHyphen/>
        <w:t>ствия (к тому же и цель, которую ставит себе человек, не всегда совпадает с мотивом, с тем, ради чего человек совершает данное действие). Спрашивается: за что собственно отвечает человек</w:t>
      </w:r>
      <w:r>
        <w:rPr>
          <w:sz w:val="18"/>
          <w:lang w:val="en-US"/>
        </w:rPr>
        <w:t xml:space="preserve"> —</w:t>
      </w:r>
      <w:r>
        <w:rPr>
          <w:sz w:val="18"/>
        </w:rPr>
        <w:t xml:space="preserve"> только за цель и внутренний замысел (мотив) своего действия или также за его результат? Разное решение этого вопроса определяет различие двух пози</w:t>
        <w:softHyphen/>
        <w:t>ций в этике: ту, которая судит действия по их объективным последствиям, и ту, которая исходит из субъективных намерений человека.</w:t>
      </w:r>
    </w:p>
    <w:p>
      <w:pPr>
        <w:pStyle w:val="Normal"/>
        <w:spacing w:lineRule="auto" w:line="218"/>
        <w:ind w:left="360" w:hanging="0"/>
        <w:rPr/>
      </w:pPr>
      <w:r>
        <w:rPr>
          <w:sz w:val="18"/>
        </w:rPr>
        <w:t>Обосновывая непримиримую как будто противоположность этих двух позиций, ис</w:t>
        <w:softHyphen/>
        <w:t>пользуют те крайние случаи, когда поступок, исходивший из благих намерений, влечет за собой пагубные последствия, и, наоборот, другой, совершаемый по мотивам невысо</w:t>
        <w:softHyphen/>
        <w:t>кого морального порядка, приносит объективно благие результаты. Эти случаи используются для того, чтобы внешне друг другу противопоставить субъек</w:t>
        <w:softHyphen/>
        <w:t>тивные намерения и объективные результаты действия, чтобы еще и в этом практиче</w:t>
        <w:softHyphen/>
        <w:t>ском плане обособить субъективное от объективного. Анализируя эти две точки зрения, нетрудно, однако, убедиться в неправомерности их внешнего противопоставления. В самом деле, любое субъективное намерение человека, совершающего то или иное действие, исходит и не может не исходить из предвосхищае</w:t>
        <w:softHyphen/>
        <w:t>мого человеком, желательного ему результата действия. Неучет человеком, руководствующимся только своими благими намерениями, резуль</w:t>
        <w:softHyphen/>
        <w:t>татов действия может означать лишь недостаточно конкретный и объективный учет тех его последствий, которые не входят в прямую цель действия. Таким образом, противо</w:t>
        <w:softHyphen/>
        <w:t>поставление субъективных намерений внешним объективным результатам лишается своего якобы принципиального характера. Вопрос переносится в конкретный план и сводится к тому</w:t>
      </w:r>
      <w:r>
        <w:rPr>
          <w:sz w:val="18"/>
          <w:lang w:val="en-US"/>
        </w:rPr>
        <w:t xml:space="preserve"> —</w:t>
      </w:r>
      <w:r>
        <w:rPr>
          <w:sz w:val="18"/>
        </w:rPr>
        <w:t xml:space="preserve"> в какой мере, какие последствия поступка фактически учитывают</w:t>
        <w:softHyphen/>
        <w:t>ся. Очевидно, что все последствия, которые могут быть предусмотрены и учтены, долж</w:t>
        <w:softHyphen/>
        <w:t>ны быть учтены; очевидно, что всякий недоучет последствий, результатов своего по</w:t>
        <w:softHyphen/>
        <w:t>ступка есть безответственное или недостаточно ответственное отношение человека к тому, что он делает. Вместе с тем</w:t>
      </w:r>
      <w:r>
        <w:rPr>
          <w:sz w:val="18"/>
          <w:lang w:val="en-US"/>
        </w:rPr>
        <w:t xml:space="preserve"> —</w:t>
      </w:r>
      <w:r>
        <w:rPr>
          <w:sz w:val="18"/>
        </w:rPr>
        <w:t xml:space="preserve"> в противовес ложному, абстрактному «объекти</w:t>
        <w:softHyphen/>
        <w:t>визму»</w:t>
      </w:r>
      <w:r>
        <w:rPr>
          <w:sz w:val="18"/>
          <w:lang w:val="en-US"/>
        </w:rPr>
        <w:t xml:space="preserve"> —</w:t>
      </w:r>
      <w:r>
        <w:rPr>
          <w:sz w:val="18"/>
        </w:rPr>
        <w:t xml:space="preserve"> нужно сказать, что при оценке поступка правомерно исходить не из всего то</w:t>
        <w:softHyphen/>
        <w:t>го, что воспоследовало, а только из того, что из объективно последовавшего могло быть предусмотрено.</w:t>
      </w:r>
    </w:p>
    <w:p>
      <w:pPr>
        <w:pStyle w:val="Normal"/>
        <w:spacing w:lineRule="auto" w:line="218"/>
        <w:ind w:left="360" w:hanging="0"/>
        <w:rPr>
          <w:sz w:val="18"/>
        </w:rPr>
      </w:pPr>
      <w:r>
        <w:rPr>
          <w:sz w:val="18"/>
        </w:rPr>
        <w:t>Таким образом, противопоставление двух якобы антагонистических точек зрения по вопросу о том за что, собственно, несет ответственность человек, по существу, снимается.</w:t>
      </w:r>
    </w:p>
    <w:p>
      <w:pPr>
        <w:pStyle w:val="Normal"/>
        <w:ind w:left="80" w:firstLine="300"/>
        <w:rPr>
          <w:sz w:val="18"/>
        </w:rPr>
      </w:pPr>
      <w:r>
        <w:rPr>
          <w:sz w:val="18"/>
        </w:rPr>
        <w:t>Рассмотрение проблемы свободы и необходимости сознательных действий че</w:t>
        <w:softHyphen/>
        <w:t>ловека показывает, что детерминизм распространяется и на них, никак при этом не исключая их своеобразия. И свободные сознательные действия человека вклю</w:t>
        <w:softHyphen/>
        <w:t>чаются во всеобщую взаимосвязь явлений как обусловленные обстоятельствами его жизни и вместе с тем изменяющие их.</w:t>
      </w:r>
    </w:p>
    <w:p>
      <w:pPr>
        <w:pStyle w:val="Normal"/>
        <w:ind w:left="80" w:firstLine="300"/>
        <w:rPr>
          <w:sz w:val="18"/>
        </w:rPr>
      </w:pPr>
      <w:r>
        <w:rPr>
          <w:sz w:val="18"/>
        </w:rPr>
        <w:t>Это положение распространяется, таким образом, на все уровни психической деятельности.</w:t>
      </w:r>
    </w:p>
    <w:p>
      <w:pPr>
        <w:pStyle w:val="FR1"/>
        <w:rPr/>
      </w:pPr>
      <w:r>
        <w:rPr>
          <w:lang w:val="en-US"/>
        </w:rPr>
        <w:t>2.</w:t>
      </w:r>
      <w:r>
        <w:rPr/>
        <w:t xml:space="preserve"> О психических свойствах и способностях человека</w:t>
      </w:r>
    </w:p>
    <w:p>
      <w:pPr>
        <w:pStyle w:val="Normal"/>
        <w:spacing w:lineRule="auto" w:line="240" w:before="20" w:after="0"/>
        <w:ind w:hanging="0"/>
        <w:rPr/>
      </w:pPr>
      <w:r>
        <w:rPr/>
        <w:t>Психические свойства теснейшим образом связаны с психической деятельно</w:t>
        <w:softHyphen/>
        <w:t>стью. Обособление психических свойств от психической деятельности неизбежно ведет к порочной субстанциализации психического. Это обособление психиче</w:t>
        <w:softHyphen/>
        <w:t>ских свойств от психической деятельности и вытекающая из него субстанциализация психических свойств снимается, как только раскрывается истинная реф</w:t>
        <w:softHyphen/>
        <w:t>лекторная природа психических свойств.</w:t>
      </w:r>
    </w:p>
    <w:p>
      <w:pPr>
        <w:pStyle w:val="Normal"/>
        <w:spacing w:lineRule="auto" w:line="240"/>
        <w:ind w:firstLine="320"/>
        <w:rPr/>
      </w:pPr>
      <w:r>
        <w:rPr/>
        <w:t>Рефлекторное понимание психического относится не только к психическим процессам; оно распространяется и на психические свойства. Психическое свой</w:t>
        <w:softHyphen/>
        <w:t>ство</w:t>
      </w:r>
      <w:r>
        <w:rPr>
          <w:lang w:val="en-US"/>
        </w:rPr>
        <w:t xml:space="preserve"> —</w:t>
      </w:r>
      <w:r>
        <w:rPr/>
        <w:t xml:space="preserve"> это способность индивида на определенные объективные воздействия за</w:t>
        <w:softHyphen/>
        <w:t>кономерно отвечать определенными психическими деятельностями. Распростра</w:t>
        <w:softHyphen/>
        <w:t>нение рефлекторной концепции на трактовку психических свойств необходимо ведет к слиянию учения о психических свойствах с учением о психических про</w:t>
        <w:softHyphen/>
        <w:t>цессах.</w:t>
      </w:r>
    </w:p>
    <w:p>
      <w:pPr>
        <w:pStyle w:val="Normal"/>
        <w:spacing w:lineRule="auto" w:line="240"/>
        <w:ind w:firstLine="320"/>
        <w:rPr/>
      </w:pPr>
      <w:r>
        <w:rPr/>
        <w:t>Психические процессы, как мы видели, связаны с психическими образования</w:t>
        <w:softHyphen/>
        <w:t>ми—с образами объектов, отражением которых они являются. Психические про</w:t>
        <w:softHyphen/>
        <w:t>цессы вместе с тем связаны также с психическими свойствами субъекта, которые складываются в ходе деятельности человека и обусловливают ее. Так, например, ощущение и восприятие как процессы связаны с чувствительностью (взятой не количественно, лишь как величина, обратная порогам, но и в ее качественном выражении) как способностью индивида отвечать на определенные воздействия ощущениями и восприятиями'. Формирование чувствительности</w:t>
      </w:r>
      <w:r>
        <w:rPr>
          <w:lang w:val="en-US"/>
        </w:rPr>
        <w:t xml:space="preserve"> —</w:t>
      </w:r>
      <w:r>
        <w:rPr/>
        <w:t xml:space="preserve"> это форми</w:t>
        <w:softHyphen/>
        <w:t>рование человека как ощущающего и воспринимающего существа. Оно соверша</w:t>
        <w:softHyphen/>
        <w:t>ется в процессе деятельного, практического соприкосновения человека с различ-</w:t>
      </w:r>
    </w:p>
    <w:p>
      <w:pPr>
        <w:pStyle w:val="Normal"/>
        <w:spacing w:lineRule="auto" w:line="240"/>
        <w:ind w:left="40" w:hanging="60"/>
        <w:rPr/>
      </w:pPr>
      <w:r>
        <w:rPr>
          <w:sz w:val="16"/>
          <w:lang w:val="en-US"/>
        </w:rPr>
        <w:t>'</w:t>
      </w:r>
      <w:r>
        <w:rPr>
          <w:sz w:val="16"/>
        </w:rPr>
        <w:t xml:space="preserve"> Чувствительность как психическое свойство</w:t>
      </w:r>
      <w:r>
        <w:rPr>
          <w:sz w:val="16"/>
          <w:lang w:val="en-US"/>
        </w:rPr>
        <w:t xml:space="preserve"> —</w:t>
      </w:r>
      <w:r>
        <w:rPr>
          <w:sz w:val="16"/>
        </w:rPr>
        <w:t xml:space="preserve"> в широком смысле</w:t>
      </w:r>
      <w:r>
        <w:rPr>
          <w:sz w:val="16"/>
          <w:lang w:val="en-US"/>
        </w:rPr>
        <w:t xml:space="preserve"> —</w:t>
      </w:r>
      <w:r>
        <w:rPr>
          <w:sz w:val="16"/>
        </w:rPr>
        <w:t xml:space="preserve"> включает в себя не только спо</w:t>
        <w:softHyphen/>
        <w:t>собность иметь ощущения (чувствительность в обычном смысле), но и эффективность в широком понимании аффекта, включающем и эмоции и влечения или динамические тенденции.</w:t>
      </w:r>
    </w:p>
    <w:p>
      <w:pPr>
        <w:sectPr>
          <w:type w:val="nextPage"/>
          <w:pgSz w:w="11906" w:h="16820"/>
          <w:pgMar w:left="1440" w:right="2960" w:gutter="0" w:header="0" w:top="1440" w:footer="0" w:bottom="720"/>
          <w:pgNumType w:fmt="decimal"/>
          <w:formProt w:val="false"/>
          <w:textDirection w:val="lrTb"/>
          <w:docGrid w:type="default" w:linePitch="360" w:charSpace="0"/>
        </w:sectPr>
      </w:pPr>
    </w:p>
    <w:p>
      <w:pPr>
        <w:pStyle w:val="Normal"/>
        <w:spacing w:lineRule="auto" w:line="240"/>
        <w:ind w:hanging="0"/>
        <w:rPr/>
      </w:pPr>
      <w:r>
        <w:rPr/>
        <w:t>ными предметными формами действительности и у человека всегда общественно опосредствовано. Так, вслед за элементарными чувственными деятельностями, связанными с восприятием вещей, у индивида начинают в процессе общения формироваться речевой слух, слух музыкальный и т. д.</w:t>
      </w:r>
    </w:p>
    <w:p>
      <w:pPr>
        <w:pStyle w:val="Normal"/>
        <w:spacing w:lineRule="auto" w:line="240"/>
        <w:ind w:firstLine="260"/>
        <w:rPr/>
      </w:pPr>
      <w:r>
        <w:rPr/>
        <w:t>Нейрологическим субстратом чувствительности является сплав безусловных и условных связей. При этом всякая сколько-нибудь сложная чувственная деятель</w:t>
        <w:softHyphen/>
        <w:t>ность,</w:t>
      </w:r>
      <w:r>
        <w:rPr>
          <w:lang w:val="en-US"/>
        </w:rPr>
        <w:t xml:space="preserve"> —</w:t>
      </w:r>
      <w:r>
        <w:rPr/>
        <w:t xml:space="preserve"> скажем, зрительное восприятие пространственных свойств и отношений предметов</w:t>
      </w:r>
      <w:r>
        <w:rPr>
          <w:lang w:val="en-US"/>
        </w:rPr>
        <w:t xml:space="preserve"> —</w:t>
      </w:r>
      <w:r>
        <w:rPr/>
        <w:t xml:space="preserve"> функционирует как целое, включающее как врожденные безуслов</w:t>
        <w:softHyphen/>
        <w:t>но-рефлекторные, так и прижизненно, в процессе данной деятельности форми</w:t>
        <w:softHyphen/>
        <w:t>рующиеся условно-рефлекторные компоненты. Формирование соответствующей деятельности необходимо совершается вместе с формированием соответствую</w:t>
        <w:softHyphen/>
        <w:t>щего «функционального органа» (Ухтомский)</w:t>
      </w:r>
      <w:r>
        <w:rPr>
          <w:lang w:val="en-US"/>
        </w:rPr>
        <w:t xml:space="preserve"> —</w:t>
      </w:r>
      <w:r>
        <w:rPr/>
        <w:t xml:space="preserve"> функциональной системы, при</w:t>
        <w:softHyphen/>
        <w:t>способленной к выполнению данной функции (в данном случае</w:t>
      </w:r>
      <w:r>
        <w:rPr>
          <w:lang w:val="en-US"/>
        </w:rPr>
        <w:t xml:space="preserve"> —</w:t>
      </w:r>
      <w:r>
        <w:rPr/>
        <w:t xml:space="preserve"> зрительного восприятия пространственных свойств предметов). В процессе разрешения этой задачи, заключающейся в формировании образа предмета, формируются и соот</w:t>
        <w:softHyphen/>
        <w:t>ветствующая психическая деятельность, и «орган» для ее выполнения</w:t>
      </w:r>
      <w:r>
        <w:rPr>
          <w:lang w:val="en-US"/>
        </w:rPr>
        <w:t xml:space="preserve"> —</w:t>
      </w:r>
      <w:r>
        <w:rPr/>
        <w:t xml:space="preserve"> функ</w:t>
        <w:softHyphen/>
        <w:t>циональная система, избирательно включающая морфологически (в анализаторах) закрепленные функции и связи, образующиеся на их основе в процессе соответст</w:t>
        <w:softHyphen/>
        <w:t>вующей деятельности. Такой «функциональный орган» и образует нейрологическую основу психического свойства; это и есть свойство или способность в ее физиологическом выражении. Формирование чувственных психических деятельностей и соответствующих свойств представляют собой два выражения, по суще</w:t>
        <w:softHyphen/>
        <w:t>ству, единого процесса. Выступая физиологически как система нервных связей, психические свойства как таковые существуют в виде закономерно наступающей психической деятельности'. Фиксация психической деятельности в виде свойст</w:t>
        <w:softHyphen/>
        <w:t>ва человека совершается путем генерализации условий деятельности и стереотипизации этой последней.</w:t>
      </w:r>
    </w:p>
    <w:p>
      <w:pPr>
        <w:pStyle w:val="Normal"/>
        <w:spacing w:lineRule="auto" w:line="240"/>
        <w:ind w:firstLine="260"/>
        <w:rPr/>
      </w:pPr>
      <w:r>
        <w:rPr/>
        <w:t>Сложные психические свойства личности</w:t>
      </w:r>
      <w:r>
        <w:rPr>
          <w:lang w:val="en-US"/>
        </w:rPr>
        <w:t xml:space="preserve"> —</w:t>
      </w:r>
      <w:r>
        <w:rPr/>
        <w:t xml:space="preserve"> черты характера и специальные способности к сложным видам профессиональной деятельности (музыканта, уче</w:t>
        <w:softHyphen/>
        <w:t>ного-математика и т. п.)</w:t>
      </w:r>
      <w:r>
        <w:rPr>
          <w:lang w:val="en-US"/>
        </w:rPr>
        <w:t xml:space="preserve"> —</w:t>
      </w:r>
      <w:r>
        <w:rPr/>
        <w:t xml:space="preserve"> обычно трактовались в психологии только как инди</w:t>
        <w:softHyphen/>
        <w:t>видуальные особенности, выделяющие одного человека из числа прочих, и рас</w:t>
        <w:softHyphen/>
        <w:t>сматривались в отрыве от исходных природных свойств человека. Так, вопрос о музыкальных способностях превращался в проблему Моцарта и Глинки в полном отрыве от вопроса о музыкальных способностях их слушателей</w:t>
      </w:r>
      <w:r>
        <w:rPr>
          <w:lang w:val="en-US"/>
        </w:rPr>
        <w:t xml:space="preserve"> —</w:t>
      </w:r>
      <w:r>
        <w:rPr/>
        <w:t xml:space="preserve"> тех людей, для которых они создавали свои музыкальные произведения. Между тем нельзя от</w:t>
        <w:softHyphen/>
        <w:t>рывать рассмотрение выдающихся индивидуальных способностей от изучения «родовых» свойств, общих всем людям: при отрыве от этой почвы выдающиеся способности отдельных людей и вообще сложные комплексные свойства лично</w:t>
        <w:softHyphen/>
        <w:t>сти неизбежно мистифицировались и путь для их изучения обрывался. Нельзя</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80" w:hanging="80"/>
        <w:rPr/>
      </w:pPr>
      <w:r>
        <w:rPr>
          <w:sz w:val="16"/>
          <w:vertAlign w:val="superscript"/>
          <w:lang w:val="en-US"/>
        </w:rPr>
        <w:t>1</w:t>
      </w:r>
      <w:r>
        <w:rPr>
          <w:sz w:val="16"/>
        </w:rPr>
        <w:t xml:space="preserve"> Попытка реализовать понимание чувственных психических свойств, идущая в этом направлении, вытекающем из рефлекторной концепции, сделана А. Н. Леонтьевым в докладе «Природа и форми</w:t>
        <w:softHyphen/>
        <w:t>рование психических свойств и процессов человека» (Вопросы психологии.</w:t>
      </w:r>
      <w:r>
        <w:rPr>
          <w:sz w:val="16"/>
          <w:lang w:val="en-US"/>
        </w:rPr>
        <w:t xml:space="preserve"> — 1955. — № 1).</w:t>
      </w:r>
      <w:r>
        <w:rPr>
          <w:sz w:val="16"/>
        </w:rPr>
        <w:t xml:space="preserve"> Исход</w:t>
        <w:softHyphen/>
        <w:t>ные положения этого доклада требуют, на наш взгляд, лишь следующего корректива: не точно, гово</w:t>
        <w:softHyphen/>
        <w:t>ря об ощущении и восприятии, исходить только «из мысли, что все психические свойства и процессы человека представляют собой продукт динамических, прижизненно складывающихся систем мозговых связей</w:t>
      </w:r>
      <w:r>
        <w:rPr>
          <w:sz w:val="16"/>
          <w:lang w:val="en-US"/>
        </w:rPr>
        <w:t xml:space="preserve"> —</w:t>
      </w:r>
      <w:r>
        <w:rPr>
          <w:sz w:val="16"/>
        </w:rPr>
        <w:t xml:space="preserve"> условных рефлексов» (с.</w:t>
      </w:r>
      <w:r>
        <w:rPr>
          <w:sz w:val="16"/>
          <w:lang w:val="en-US"/>
        </w:rPr>
        <w:t xml:space="preserve"> 29);</w:t>
      </w:r>
      <w:r>
        <w:rPr>
          <w:sz w:val="16"/>
        </w:rPr>
        <w:t xml:space="preserve"> надо учитывать и их безусловно-рефлек</w:t>
        <w:softHyphen/>
        <w:t>торную основу.</w:t>
      </w:r>
    </w:p>
    <w:p>
      <w:pPr>
        <w:pStyle w:val="Normal"/>
        <w:spacing w:lineRule="auto" w:line="240"/>
        <w:ind w:left="40" w:hanging="0"/>
        <w:rPr/>
      </w:pPr>
      <w:r>
        <w:rPr/>
        <w:t>также отрывать изучение сложных комплексных свойств, например, способностей, делающих человека особенно пригодным к той или иной. специальной профессиональной деятельности, от тех элементарных родовых свойств (как, например, чувствительность познавательная и эмоциональная), которые характеризуют человека как такового, его природу. Только будучи включенным в общую проблему психических свойств человека, может быть научно поставлен и разрешен вопрос о свойствах характера и способностях в специальном смысле как свойствах, делающих человека особенно пригодным для успешного выполнения того или иного специального вида общественно-полезной профессиональной деятельности.</w:t>
      </w:r>
    </w:p>
    <w:p>
      <w:pPr>
        <w:pStyle w:val="Normal"/>
        <w:spacing w:lineRule="auto" w:line="240"/>
        <w:ind w:left="80" w:firstLine="280"/>
        <w:rPr/>
      </w:pPr>
      <w:r>
        <w:rPr/>
        <w:t xml:space="preserve">Сложные психические свойства человека образуют две основные группы </w:t>
      </w:r>
      <w:r>
        <w:rPr>
          <w:sz w:val="16"/>
          <w:lang w:val="en-US"/>
        </w:rPr>
        <w:t xml:space="preserve">— </w:t>
      </w:r>
      <w:r>
        <w:rPr>
          <w:i/>
        </w:rPr>
        <w:t>характерологические свойства</w:t>
      </w:r>
      <w:r>
        <w:rPr/>
        <w:t xml:space="preserve"> и </w:t>
      </w:r>
      <w:r>
        <w:rPr>
          <w:i/>
        </w:rPr>
        <w:t>способности.</w:t>
      </w:r>
      <w:r>
        <w:rPr/>
        <w:t xml:space="preserve"> Первая связана с </w:t>
      </w:r>
      <w:r>
        <w:rPr>
          <w:i/>
        </w:rPr>
        <w:t xml:space="preserve">побудительной </w:t>
      </w:r>
      <w:r>
        <w:rPr/>
        <w:t>(мотивационной), вторая</w:t>
      </w:r>
      <w:r>
        <w:rPr>
          <w:lang w:val="en-US"/>
        </w:rPr>
        <w:t xml:space="preserve"> —</w:t>
      </w:r>
      <w:r>
        <w:rPr/>
        <w:t xml:space="preserve"> с организационно-</w:t>
      </w:r>
      <w:r>
        <w:rPr>
          <w:i/>
        </w:rPr>
        <w:t>исполнительской</w:t>
      </w:r>
      <w:r>
        <w:rPr/>
        <w:t xml:space="preserve"> стороной психи</w:t>
        <w:softHyphen/>
        <w:t>ческой регуляции поведения. Мы остановимся здесь в порядке некоторой иллю</w:t>
        <w:softHyphen/>
        <w:t>страции и конкретизации выше намеченных общих положений только на послед</w:t>
        <w:softHyphen/>
        <w:t>них. Речь при этом будет идти не об учении или теории способностей и даже не</w:t>
      </w:r>
      <w:r>
        <w:rPr>
          <w:b/>
        </w:rPr>
        <w:t xml:space="preserve"> об </w:t>
      </w:r>
      <w:r>
        <w:rPr/>
        <w:t>эскизе или наброске в общих чертах готовой теории, а лишь о некоторых тезисах к построению в будущем такой теории или учения, основанного на целой серии специальных исследований.</w:t>
      </w:r>
    </w:p>
    <w:p>
      <w:pPr>
        <w:pStyle w:val="Normal"/>
        <w:spacing w:lineRule="auto" w:line="240"/>
        <w:rPr/>
      </w:pPr>
      <w:r>
        <w:rPr/>
        <w:t xml:space="preserve">Под </w:t>
      </w:r>
      <w:r>
        <w:rPr>
          <w:i/>
        </w:rPr>
        <w:t>способностью</w:t>
      </w:r>
      <w:r>
        <w:rPr/>
        <w:t xml:space="preserve"> в собственном смысле слова, как выше отмечалось, разуме</w:t>
        <w:softHyphen/>
        <w:t>ют сложное образование, комплекс психических свойств, делающих человека пригодным к определенному, исторически сложившемуся виду общественно-по</w:t>
        <w:softHyphen/>
        <w:t xml:space="preserve">лезной профессиональной деятельности. Всякая специальная способность есть способность к </w:t>
      </w:r>
      <w:r>
        <w:rPr>
          <w:i/>
        </w:rPr>
        <w:t>чему-то.</w:t>
      </w:r>
      <w:r>
        <w:rPr/>
        <w:t xml:space="preserve"> Способность в этом специальном понимании нельзя опре</w:t>
        <w:softHyphen/>
        <w:t>делить безотносительно к общественной организации труда и приспособленной к ней системе образования. Вопрос о способностях человека неразрывно связан с вопросом о его роли и месте в общественной жизни.</w:t>
      </w:r>
    </w:p>
    <w:p>
      <w:pPr>
        <w:pStyle w:val="Normal"/>
        <w:spacing w:lineRule="auto" w:line="240"/>
        <w:rPr/>
      </w:pPr>
      <w:r>
        <w:rPr/>
        <w:t>Проблема способностей</w:t>
      </w:r>
      <w:r>
        <w:rPr>
          <w:lang w:val="en-US"/>
        </w:rPr>
        <w:t xml:space="preserve"> —</w:t>
      </w:r>
      <w:r>
        <w:rPr/>
        <w:t xml:space="preserve"> одна из самых острых, если не самая острая про</w:t>
        <w:softHyphen/>
        <w:t>блема психологии. Именно в ее решении особенно резко проявляются классовые позиции реакционных направлений буржуазной психологии, особенно в США. «Доказательство»</w:t>
      </w:r>
      <w:r>
        <w:rPr>
          <w:lang w:val="en-US"/>
        </w:rPr>
        <w:t xml:space="preserve"> —</w:t>
      </w:r>
      <w:r>
        <w:rPr/>
        <w:t xml:space="preserve"> путем ненаучно поставленных тестовых обследований</w:t>
      </w:r>
      <w:r>
        <w:rPr>
          <w:lang w:val="en-US"/>
        </w:rPr>
        <w:t xml:space="preserve"> — </w:t>
      </w:r>
      <w:r>
        <w:rPr/>
        <w:t>высшей одаренности господствующих эксплуататорских классов капиталисти</w:t>
        <w:softHyphen/>
        <w:t>ческого общества и представителей главных империалистических держав стало, особенно в последние десятилетия, главным делом целого ряда открытых аполо</w:t>
        <w:softHyphen/>
        <w:t>гетов капиталистического строя.</w:t>
      </w:r>
    </w:p>
    <w:p>
      <w:pPr>
        <w:pStyle w:val="Normal"/>
        <w:spacing w:lineRule="auto" w:line="240"/>
        <w:ind w:right="200" w:firstLine="280"/>
        <w:rPr/>
      </w:pPr>
      <w:r>
        <w:rPr/>
        <w:t>Теоретической основой порочных реакционных, в частности расистских, трак</w:t>
        <w:softHyphen/>
        <w:t xml:space="preserve">товок проблемы способностей является </w:t>
      </w:r>
      <w:r>
        <w:rPr>
          <w:i/>
        </w:rPr>
        <w:t>психоморфологизм</w:t>
      </w:r>
      <w:r>
        <w:rPr/>
        <w:t xml:space="preserve"> в учении о способно</w:t>
        <w:softHyphen/>
        <w:t>стях. Этот психоморфологизм проявляется в концепции задатков, согласно кото</w:t>
        <w:softHyphen/>
        <w:t>рой для каждой способности предуготовлен свой задаток, заложенный в фикси</w:t>
        <w:softHyphen/>
        <w:t>рованных особенностях морфологической структуры мозга, нервной системы, организма. Таким образом, способность как сложное образование, обусловли</w:t>
        <w:softHyphen/>
        <w:t>вающее пригодность человека к определенному виду общественно-полезной про</w:t>
        <w:softHyphen/>
        <w:t>фессиональной деятельности, непосредственно проецируется в морфологические особенности организма.</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right="200" w:firstLine="280"/>
        <w:rPr/>
      </w:pPr>
      <w:r>
        <w:rPr/>
        <w:t>Никак не приходится отрицать значение для способностей человека свойств его мозга, тех или иных анализаторов (например, слухового</w:t>
      </w:r>
      <w:r>
        <w:rPr>
          <w:lang w:val="en-US"/>
        </w:rPr>
        <w:t xml:space="preserve"> —</w:t>
      </w:r>
      <w:r>
        <w:rPr/>
        <w:t xml:space="preserve"> для развития музы</w:t>
        <w:softHyphen/>
        <w:t>кальных способностей) как наследственных предпосылок, которые обусловли</w:t>
        <w:softHyphen/>
        <w:t>вают, но не предопределяют фатально развитие его способностей. В этом смысле</w:t>
      </w:r>
    </w:p>
    <w:p>
      <w:pPr>
        <w:pStyle w:val="Normal"/>
        <w:spacing w:lineRule="auto" w:line="240"/>
        <w:ind w:hanging="0"/>
        <w:rPr/>
      </w:pPr>
      <w:r>
        <w:rPr/>
        <w:t xml:space="preserve">не приходится отрицать существования и значения </w:t>
      </w:r>
      <w:r>
        <w:rPr>
          <w:i/>
        </w:rPr>
        <w:t>задатков</w:t>
      </w:r>
      <w:r>
        <w:rPr>
          <w:i/>
          <w:vertAlign w:val="superscript"/>
        </w:rPr>
        <w:t>1</w:t>
      </w:r>
      <w:r>
        <w:rPr>
          <w:i/>
        </w:rPr>
        <w:t>.</w:t>
      </w:r>
      <w:r>
        <w:rPr/>
        <w:t xml:space="preserve"> Порочным в учении о задатках является не то, что оно признает существование врожденных органиче</w:t>
        <w:softHyphen/>
        <w:t>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в задаток и возникающее отсюда представление, что человек по самой своей врожденной организации пред</w:t>
        <w:softHyphen/>
        <w:t>назначен для того, чтобы раз и навсегда быть прикованным к определенной про</w:t>
        <w:softHyphen/>
        <w:t>фессии и, в соответствии с тем как общественно расценивается эта профессия, за</w:t>
        <w:softHyphen/>
        <w:t>нимать то или иное место в общественной иерархии классового общества. В этом зло. Оно должно быть преодолено. Преодоление непосредственных психоморфо</w:t>
        <w:softHyphen/>
        <w:t>логических корреляций в учении о способностях и задатках</w:t>
      </w:r>
      <w:r>
        <w:rPr>
          <w:lang w:val="en-US"/>
        </w:rPr>
        <w:t xml:space="preserve"> —</w:t>
      </w:r>
      <w:r>
        <w:rPr/>
        <w:t xml:space="preserve"> такова первая пред</w:t>
        <w:softHyphen/>
        <w:t>посылка для построения подлинно научной теории о способностях.</w:t>
      </w:r>
    </w:p>
    <w:p>
      <w:pPr>
        <w:pStyle w:val="Normal"/>
        <w:spacing w:lineRule="auto" w:line="240"/>
        <w:ind w:firstLine="260"/>
        <w:rPr/>
      </w:pPr>
      <w:r>
        <w:rPr/>
        <w:t>Материальный органический «субстрат» способностей человека надо искать в свойствах аналитико-синтетической деятельности его мозга, в тех приуроченных к структуре мозга особенностях динамики его высшей нервной деятельности, которая характеризует типы (сила, уравновешенность и подвижность нервных процессов, главным образом первая и последняя). Так называемая общая одарен</w:t>
        <w:softHyphen/>
        <w:t>ность человека связана со свойствами его высшей нервной деятельности и обу</w:t>
        <w:softHyphen/>
        <w:t>словленным ими уровнем протекания психических процессов. При этом свойства высшей нервной деятельности это не сами способности, а лишь внутренние фи</w:t>
        <w:softHyphen/>
        <w:t>зиологические условия их формирования.</w:t>
      </w:r>
    </w:p>
    <w:p>
      <w:pPr>
        <w:pStyle w:val="Normal"/>
        <w:spacing w:lineRule="auto" w:line="240"/>
        <w:ind w:hanging="0"/>
        <w:rPr/>
      </w:pPr>
      <w:r>
        <w:rPr/>
        <w:t>Для определения профиля способности должны быть учтены также: а) особен</w:t>
        <w:softHyphen/>
        <w:t>ности деятельности различных анализаторов (скажем, зрительного и слухового);</w:t>
      </w:r>
    </w:p>
    <w:p>
      <w:pPr>
        <w:pStyle w:val="Normal"/>
        <w:spacing w:lineRule="auto" w:line="240"/>
        <w:ind w:hanging="0"/>
        <w:rPr/>
      </w:pPr>
      <w:r>
        <w:rPr/>
        <w:t>б) свойственное данному индивиду соотношение первой и второй сигнальной сис</w:t>
        <w:softHyphen/>
        <w:t>темы, сказывающееся на более конкретнообразном и эмоциональном или отвле</w:t>
        <w:softHyphen/>
        <w:t>ченном типе умственной деятельности</w:t>
      </w:r>
      <w:r>
        <w:rPr>
          <w:vertAlign w:val="superscript"/>
        </w:rPr>
        <w:t>2</w:t>
      </w:r>
      <w:r>
        <w:rPr/>
        <w:t>.</w:t>
      </w:r>
    </w:p>
    <w:p>
      <w:pPr>
        <w:pStyle w:val="Normal"/>
        <w:spacing w:lineRule="auto" w:line="240"/>
        <w:ind w:firstLine="260"/>
        <w:rPr/>
      </w:pPr>
      <w:r>
        <w:rPr/>
        <w:t>Всякий психический процесс или психическая деятельность как форма связи субъекта с объективным миром, как мы уже видели, предполагает соответствую</w:t>
        <w:softHyphen/>
        <w:t>щее психическое свойство или «способность»</w:t>
      </w:r>
      <w:r>
        <w:rPr>
          <w:lang w:val="en-US"/>
        </w:rPr>
        <w:t xml:space="preserve"> —</w:t>
      </w:r>
      <w:r>
        <w:rPr/>
        <w:t xml:space="preserve"> в более элементарном и широком смысле слова. Способностью в этом смысле является, например, чувствительность, способность ощущения и восприятия. Вместе с тем способности и формируются</w:t>
      </w:r>
    </w:p>
    <w:p>
      <w:pPr>
        <w:pStyle w:val="Normal"/>
        <w:spacing w:lineRule="auto" w:line="240"/>
        <w:ind w:left="80" w:hanging="80"/>
        <w:rPr/>
      </w:pPr>
      <w:r>
        <w:rPr>
          <w:sz w:val="16"/>
          <w:lang w:val="en-US"/>
        </w:rPr>
        <w:t>'</w:t>
      </w:r>
      <w:r>
        <w:rPr>
          <w:sz w:val="16"/>
        </w:rPr>
        <w:t xml:space="preserve"> Как бы ни продвинулись сейчас в результате работ Д. Бидля, Э. Тетима и др. (См. обзор их работ в статье:</w:t>
      </w:r>
      <w:r>
        <w:rPr>
          <w:sz w:val="16"/>
          <w:lang w:val="en-US"/>
        </w:rPr>
        <w:t xml:space="preserve"> </w:t>
      </w:r>
      <w:r>
        <w:rPr>
          <w:i/>
          <w:sz w:val="16"/>
          <w:lang w:val="en-US"/>
        </w:rPr>
        <w:t>Horowitz Normann H.</w:t>
      </w:r>
      <w:r>
        <w:rPr>
          <w:sz w:val="16"/>
          <w:lang w:val="en-US"/>
        </w:rPr>
        <w:t xml:space="preserve"> The Gene.</w:t>
      </w:r>
      <w:r>
        <w:rPr>
          <w:sz w:val="16"/>
          <w:lang w:val="en-US"/>
        </w:rPr>
        <w:t xml:space="preserve"> —</w:t>
      </w:r>
      <w:r>
        <w:rPr>
          <w:sz w:val="16"/>
          <w:lang w:val="en-US"/>
        </w:rPr>
        <w:t xml:space="preserve"> Scientific American.</w:t>
      </w:r>
      <w:r>
        <w:rPr>
          <w:sz w:val="16"/>
          <w:lang w:val="en-US"/>
        </w:rPr>
        <w:t xml:space="preserve"> —</w:t>
      </w:r>
      <w:r>
        <w:rPr>
          <w:sz w:val="16"/>
          <w:lang w:val="en-US"/>
        </w:rPr>
        <w:t xml:space="preserve"> October.</w:t>
      </w:r>
      <w:r>
        <w:rPr>
          <w:sz w:val="16"/>
          <w:lang w:val="en-US"/>
        </w:rPr>
        <w:t xml:space="preserve"> —1956.</w:t>
      </w:r>
      <w:r>
        <w:rPr>
          <w:sz w:val="16"/>
          <w:lang w:val="en-US"/>
        </w:rPr>
        <w:t xml:space="preserve"> —P.</w:t>
      </w:r>
      <w:r>
        <w:rPr>
          <w:sz w:val="16"/>
          <w:lang w:val="en-US"/>
        </w:rPr>
        <w:t xml:space="preserve"> 79-88.)</w:t>
      </w:r>
      <w:r>
        <w:rPr>
          <w:sz w:val="16"/>
        </w:rPr>
        <w:t xml:space="preserve"> исследо</w:t>
        <w:softHyphen/>
        <w:t>вания в области экспериментальной генетики, они могут лишь вскрыть физико-химический меха</w:t>
        <w:softHyphen/>
        <w:t>низм наследственности (что, конечно, исключительно важно), но не могут ничего изменить в том положении, что наследственность и изменчивость взаимосвязаны, что человек и его духовные спо</w:t>
        <w:softHyphen/>
        <w:t>собности развиваются во взаимодействии его с миром. Понятие «духовного гена», которым приме</w:t>
        <w:softHyphen/>
        <w:t xml:space="preserve">нительно к человеку и его роли в общественной жизни оперирует, например, Торндайк (см. </w:t>
      </w:r>
      <w:r>
        <w:rPr>
          <w:i/>
          <w:sz w:val="16"/>
          <w:lang w:val="en-US"/>
        </w:rPr>
        <w:t>Thomdike E.</w:t>
      </w:r>
      <w:r>
        <w:rPr>
          <w:sz w:val="16"/>
          <w:lang w:val="en-US"/>
        </w:rPr>
        <w:t xml:space="preserve"> Man and his Works.</w:t>
      </w:r>
      <w:r>
        <w:rPr>
          <w:sz w:val="16"/>
          <w:lang w:val="en-US"/>
        </w:rPr>
        <w:t xml:space="preserve"> -</w:t>
      </w:r>
      <w:r>
        <w:rPr>
          <w:sz w:val="16"/>
          <w:lang w:val="en-US"/>
        </w:rPr>
        <w:t xml:space="preserve"> Harvard University Press.</w:t>
      </w:r>
      <w:r>
        <w:rPr>
          <w:sz w:val="16"/>
          <w:lang w:val="en-US"/>
        </w:rPr>
        <w:t xml:space="preserve"> - 1943. -</w:t>
      </w:r>
      <w:r>
        <w:rPr>
          <w:sz w:val="16"/>
          <w:lang w:val="en-US"/>
        </w:rPr>
        <w:t xml:space="preserve"> I «The original Nature of Man:</w:t>
      </w:r>
    </w:p>
    <w:p>
      <w:pPr>
        <w:pStyle w:val="Normal"/>
        <w:spacing w:lineRule="auto" w:line="240"/>
        <w:ind w:left="80" w:hanging="0"/>
        <w:rPr/>
      </w:pPr>
      <w:r>
        <w:rPr>
          <w:sz w:val="16"/>
          <w:lang w:val="en-US"/>
        </w:rPr>
        <w:t>The Genes of the Mind».</w:t>
      </w:r>
      <w:r>
        <w:rPr>
          <w:sz w:val="16"/>
          <w:lang w:val="en-US"/>
        </w:rPr>
        <w:t xml:space="preserve"> —</w:t>
      </w:r>
      <w:r>
        <w:rPr>
          <w:sz w:val="16"/>
          <w:lang w:val="en-US"/>
        </w:rPr>
        <w:t xml:space="preserve"> P.</w:t>
      </w:r>
      <w:r>
        <w:rPr>
          <w:sz w:val="16"/>
          <w:lang w:val="en-US"/>
        </w:rPr>
        <w:t xml:space="preserve"> 3-21),</w:t>
      </w:r>
      <w:r>
        <w:rPr>
          <w:sz w:val="16"/>
        </w:rPr>
        <w:t xml:space="preserve"> мало общего имеет с этими экспериментальными достижениями современной генетики.</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left="120" w:hanging="120"/>
        <w:rPr/>
      </w:pPr>
      <w:r>
        <w:rPr>
          <w:sz w:val="16"/>
          <w:vertAlign w:val="superscript"/>
          <w:lang w:val="en-US"/>
        </w:rPr>
        <w:t>2</w:t>
      </w:r>
      <w:r>
        <w:rPr>
          <w:sz w:val="16"/>
        </w:rPr>
        <w:t xml:space="preserve"> Нужно сказать при этом с полной отчетливостью: для того чтобы эти, здесь предположительно, в очень общей форме утверждаемые связи способностей со свойствами высшей нервной деятельно</w:t>
        <w:softHyphen/>
        <w:t>сти приобрели полную конкретность и плодотворность</w:t>
      </w:r>
      <w:r>
        <w:rPr>
          <w:sz w:val="16"/>
          <w:lang w:val="en-US"/>
        </w:rPr>
        <w:t xml:space="preserve"> —</w:t>
      </w:r>
      <w:r>
        <w:rPr>
          <w:sz w:val="16"/>
        </w:rPr>
        <w:t xml:space="preserve"> научную и практическую</w:t>
      </w:r>
      <w:r>
        <w:rPr>
          <w:sz w:val="16"/>
          <w:lang w:val="en-US"/>
        </w:rPr>
        <w:t xml:space="preserve"> —</w:t>
      </w:r>
      <w:r>
        <w:rPr>
          <w:sz w:val="16"/>
        </w:rPr>
        <w:t xml:space="preserve"> необходимо предварительно еще провести большую конкретную исследовательскую работу. Надо: а) уточнить значение силы и подвижности нервных процессов, характер тех критериев или задач, посредством которых они могут быть адекватно определены у человека; б) проследить в конкретных условиях различных видов человеческой деятельности, какова фактически роль тех или иных свойств нерв</w:t>
        <w:softHyphen/>
        <w:t>ных процессов в выполнении сложных форм человеческой деятельности.</w:t>
      </w:r>
    </w:p>
    <w:p>
      <w:pPr>
        <w:pStyle w:val="Normal"/>
        <w:spacing w:lineRule="auto" w:line="240"/>
        <w:ind w:hanging="0"/>
        <w:rPr/>
      </w:pPr>
      <w:r>
        <w:rPr/>
        <w:t>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так, мы видим в уже известном примере, как на базе общей слуховой чувствительности формируется у человека фонематический слух, в котором запечатлен фонематический строй родного языка). Психический процесс перехдит в способность, по мере того как связи, определяющие его проте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w:t>
      </w:r>
      <w:r>
        <w:rPr>
          <w:lang w:val="en-US"/>
        </w:rPr>
        <w:t xml:space="preserve"> —</w:t>
      </w:r>
      <w:r>
        <w:rPr/>
        <w:t xml:space="preserve"> в виде стереотипизированной системы рефлекторных связей, с другой стороны</w:t>
      </w:r>
      <w:r>
        <w:rPr>
          <w:lang w:val="en-US"/>
        </w:rPr>
        <w:t xml:space="preserve"> —</w:t>
      </w:r>
      <w:r>
        <w:rPr/>
        <w:t xml:space="preserve"> продукт ставшего таким образом невидимым психического процесса, который теперь представляет ся неизвестно как с ним связанным продуктом способности.</w:t>
      </w:r>
    </w:p>
    <w:p>
      <w:pPr>
        <w:pStyle w:val="Normal"/>
        <w:spacing w:lineRule="auto" w:line="240"/>
        <w:ind w:left="40" w:firstLine="300"/>
        <w:rPr/>
      </w:pPr>
      <w:r>
        <w:rPr/>
        <w:t>Когда человек приступает к определенному виду конкретной профессиональ</w:t>
        <w:softHyphen/>
        <w:t>ной деятельности или начинает готовиться к ней, происходит прежде всего</w:t>
      </w:r>
      <w:r>
        <w:rPr>
          <w:b/>
        </w:rPr>
        <w:t xml:space="preserve"> </w:t>
      </w:r>
      <w:r>
        <w:rPr/>
        <w:t>отбор или подбор тех «психических деятельностей» (или сложившихся элементарных способностей), которых объективно требует данный вид деятельности.</w:t>
      </w:r>
    </w:p>
    <w:p>
      <w:pPr>
        <w:pStyle w:val="Normal"/>
        <w:spacing w:lineRule="auto" w:line="240"/>
        <w:ind w:left="40" w:firstLine="300"/>
        <w:rPr/>
      </w:pPr>
      <w:r>
        <w:rPr/>
        <w:t>Для формирования соответствующей способности нужно, чтобы психические деятельности генерализировались и стали, таким образом, доступными переносу с одного материала на другой. Благодаря этому конкретный вид деятельности переходит в отвлеченный от ряда частных условий генерализированный способ действия, включающийся по генерализованным сигналам. Качество способности, ее более или менее творческий характер существенно зависят от того, как совер</w:t>
        <w:softHyphen/>
        <w:t xml:space="preserve">шается эта генерализация. </w:t>
      </w:r>
      <w:r>
        <w:rPr>
          <w:i/>
        </w:rPr>
        <w:t>Способность</w:t>
      </w:r>
      <w:r>
        <w:rPr>
          <w:i/>
          <w:lang w:val="en-US"/>
        </w:rPr>
        <w:t xml:space="preserve"> —</w:t>
      </w:r>
      <w:r>
        <w:rPr/>
        <w:t xml:space="preserve"> это закрепленная </w:t>
      </w:r>
      <w:r>
        <w:rPr>
          <w:i/>
        </w:rPr>
        <w:t>в индивиде система обобщенных психических деятельностей</w:t>
      </w:r>
      <w:r>
        <w:rPr>
          <w:i/>
          <w:vertAlign w:val="superscript"/>
        </w:rPr>
        <w:t>1</w:t>
      </w:r>
      <w:r>
        <w:rPr/>
        <w:t xml:space="preserve"> (подобно тому как </w:t>
      </w:r>
      <w:r>
        <w:rPr>
          <w:i/>
        </w:rPr>
        <w:t>характер</w:t>
      </w:r>
      <w:r>
        <w:rPr>
          <w:i/>
          <w:lang w:val="en-US"/>
        </w:rPr>
        <w:t xml:space="preserve"> —</w:t>
      </w:r>
      <w:r>
        <w:rPr/>
        <w:t xml:space="preserve"> это </w:t>
      </w:r>
      <w:r>
        <w:rPr>
          <w:i/>
        </w:rPr>
        <w:t>за</w:t>
        <w:softHyphen/>
        <w:t>крепленная в индивиде система генерализованных побуждений, мотивов)</w:t>
      </w:r>
      <w:r>
        <w:rPr>
          <w:i/>
          <w:vertAlign w:val="superscript"/>
        </w:rPr>
        <w:t>2</w:t>
      </w:r>
      <w:r>
        <w:rPr>
          <w:i/>
        </w:rPr>
        <w:t>.</w:t>
      </w:r>
    </w:p>
    <w:p>
      <w:pPr>
        <w:pStyle w:val="Normal"/>
        <w:spacing w:lineRule="auto" w:line="240"/>
        <w:ind w:left="120" w:hanging="120"/>
        <w:rPr/>
      </w:pPr>
      <w:r>
        <w:rPr>
          <w:i/>
          <w:sz w:val="16"/>
          <w:vertAlign w:val="superscript"/>
        </w:rPr>
        <w:t>\</w:t>
      </w:r>
      <w:r>
        <w:rPr>
          <w:sz w:val="16"/>
        </w:rPr>
        <w:t xml:space="preserve"> Мы при этом никак не отождествляем, а, наоборот, определенно отличаем способности, представ</w:t>
        <w:softHyphen/>
        <w:t>ляющие собой нечто творческое, означающее некоторую спонтанность, от навыков. В отличие от навыков способности</w:t>
      </w:r>
      <w:r>
        <w:rPr>
          <w:sz w:val="16"/>
          <w:lang w:val="en-US"/>
        </w:rPr>
        <w:t xml:space="preserve"> —</w:t>
      </w:r>
      <w:r>
        <w:rPr>
          <w:sz w:val="16"/>
        </w:rPr>
        <w:t xml:space="preserve"> результаты закрепления не способов действия, а 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left="120" w:hanging="120"/>
        <w:rPr/>
      </w:pPr>
      <w:r>
        <w:rPr>
          <w:sz w:val="16"/>
        </w:rPr>
        <w:t>^ Процесс формирования характерологических свойств личности</w:t>
      </w:r>
      <w:r>
        <w:rPr>
          <w:sz w:val="16"/>
          <w:lang w:val="en-US"/>
        </w:rPr>
        <w:t xml:space="preserve"> —</w:t>
      </w:r>
      <w:r>
        <w:rPr>
          <w:sz w:val="16"/>
        </w:rPr>
        <w:t xml:space="preserve"> это процесс генерализации и сте</w:t>
        <w:softHyphen/>
        <w:t>реотипизации ее побуждений, мотивов. Обычно, рассматривая отношение мотивов и характера, подчеркивают зависимость побуждений, мотивов человека о.т его характера:поведение человека, мол, исходит из таких-то побуждений (благородных, корыстных, честолюбивых) потому, что таков его характер. На самом деле отношение характера и мотивов выступает таким, лишь будучи взято статически. Ограничиться таким рассмотрением характера и его отношения к мотивам</w:t>
      </w:r>
      <w:r>
        <w:rPr>
          <w:sz w:val="16"/>
          <w:lang w:val="en-US"/>
        </w:rPr>
        <w:t xml:space="preserve"> —</w:t>
      </w:r>
      <w:r>
        <w:rPr>
          <w:sz w:val="16"/>
        </w:rPr>
        <w:t xml:space="preserve"> значит за</w:t>
        <w:softHyphen/>
        <w:t>крыть себе путь к 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w:t>
        <w:softHyphen/>
        <w:t>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а несмелый человек мо</w:t>
        <w:softHyphen/>
        <w:t>жет совершить смелый поступок, если на это его толкают обстоятельства. Лишь обращаясь к таким мотивам, источниками которых непосредственно выступают внешние обстоятельства, можно про</w:t>
        <w:softHyphen/>
        <w:t>рвать порочный круг, в который попадают, замыкаясь во внутренних взаимоотношениях характеро</w:t>
        <w:softHyphen/>
        <w:t>логических свойств личности и ими обусловленных мотивов. Узловой вопрос состоит в том, как мо</w:t>
        <w:softHyphen/>
        <w:t>тивы (побуждения), характеризующие не столько личность, сколько обстоятельства, в которых она оказалась по ходу жизни, превращаются в устойчивые мотивы, характеризующие данную личность. Именно к этому и сводится, в конечном счете, вопрос о становлении и развитии характера в ходе жизни. Побуждения, порождаемые обстоятельствами жизни, это и есть тот «строительный матери</w:t>
        <w:softHyphen/>
        <w:t>ал», из которого складывается характер. Побуждение, мотив</w:t>
      </w:r>
      <w:r>
        <w:rPr>
          <w:sz w:val="16"/>
          <w:lang w:val="en-US"/>
        </w:rPr>
        <w:t xml:space="preserve"> —</w:t>
      </w:r>
      <w:r>
        <w:rPr>
          <w:sz w:val="16"/>
        </w:rPr>
        <w:t xml:space="preserve"> это свойство характера в его генезисе. Чтобы мотив (побуждение) стал личностным свойством, закрепившимся за личностью, «стереоти-</w:t>
      </w:r>
    </w:p>
    <w:p>
      <w:pPr>
        <w:pStyle w:val="Normal"/>
        <w:spacing w:lineRule="auto" w:line="240"/>
        <w:ind w:hanging="0"/>
        <w:rPr/>
      </w:pPr>
      <w:r>
        <w:rPr/>
        <w:t xml:space="preserve">Всякий психический процесс по своей функции есть регулятор деятельности человека. Регуляторная функция психического, как мы видели, имеет два аспекта: побудительный и исполнительский. </w:t>
      </w:r>
      <w:r>
        <w:rPr>
          <w:i/>
        </w:rPr>
        <w:t>Побудительный</w:t>
      </w:r>
      <w:r>
        <w:rPr/>
        <w:t xml:space="preserve"> аспект регуляторной функ</w:t>
        <w:softHyphen/>
        <w:t xml:space="preserve">ции психической деятельности закрепляется в личности в форме </w:t>
      </w:r>
      <w:r>
        <w:rPr>
          <w:i/>
        </w:rPr>
        <w:t>характера, ис</w:t>
        <w:softHyphen/>
        <w:t>полнительский</w:t>
      </w:r>
      <w:r>
        <w:rPr>
          <w:lang w:val="en-US"/>
        </w:rPr>
        <w:t xml:space="preserve"> —</w:t>
      </w:r>
      <w:r>
        <w:rPr/>
        <w:t xml:space="preserve"> в форме </w:t>
      </w:r>
      <w:r>
        <w:rPr>
          <w:i/>
        </w:rPr>
        <w:t>способностей.</w:t>
      </w:r>
      <w:r>
        <w:rPr/>
        <w:t xml:space="preserve"> И тот и другой</w:t>
      </w:r>
      <w:r>
        <w:rPr>
          <w:lang w:val="en-US"/>
        </w:rPr>
        <w:t xml:space="preserve"> —</w:t>
      </w:r>
      <w:r>
        <w:rPr/>
        <w:t xml:space="preserve"> результат генерализа</w:t>
        <w:softHyphen/>
        <w:t>ции и стереотипизации психической деятельности как регулятора практической деятельности людей. Но в характере генерализируется и стереотипизируется по</w:t>
        <w:softHyphen/>
        <w:t>будительный аспект (функция) психической деятельности, а в способностях</w:t>
      </w:r>
      <w:r>
        <w:rPr>
          <w:lang w:val="en-US"/>
        </w:rPr>
        <w:t xml:space="preserve"> — </w:t>
      </w:r>
      <w:r>
        <w:rPr/>
        <w:t>ее аспект, связанный с функцией исполнительской регуляции.</w:t>
      </w:r>
    </w:p>
    <w:p>
      <w:pPr>
        <w:pStyle w:val="Normal"/>
        <w:spacing w:lineRule="auto" w:line="240"/>
        <w:ind w:left="40" w:firstLine="220"/>
        <w:rPr/>
      </w:pPr>
      <w:r>
        <w:rPr/>
        <w:t>Одним и тем же рефлекторным механизмом закрепляется как и самая чудесная, так и самая убогая способность. Рефлекторный механизм закрепляет как природ</w:t>
        <w:softHyphen/>
        <w:t>ную способность то, что добывается человеком в его общении с миром. Решающее значение в формировании способности имеет общение с миром</w:t>
      </w:r>
      <w:r>
        <w:rPr>
          <w:lang w:val="en-US"/>
        </w:rPr>
        <w:t xml:space="preserve"> —</w:t>
      </w:r>
      <w:r>
        <w:rPr/>
        <w:t xml:space="preserve"> этот живой не</w:t>
        <w:softHyphen/>
        <w:t>иссякаемый источник всех способностей. Большой музыкант формируется бла</w:t>
        <w:softHyphen/>
        <w:t>годаря тому, что активным вслушивающимся слухом он выделяет, отбирает из окружающего его мира многообразные звучания и испытывает их собственно музыкальные качества. Такова, во всяком случае, существенная предпосылка и основной нерв процесса его формирования. Для формирования любой сколь</w:t>
        <w:softHyphen/>
        <w:t>ко-нибудь значительной способности нужно прежде всего создать жизненную по</w:t>
        <w:softHyphen/>
        <w:t>требность в определенном виде деятельности, в определенной форме активного общения с миром. В ходе деятельности, направленной на удовлетворение этой по</w:t>
        <w:softHyphen/>
        <w:t>требности, и происходит формирование и отбор тех «строительных материалов», из которых затем образуется способность. Способность складывается, когда вы</w:t>
        <w:softHyphen/>
        <w:t>работавшиеся в процессе деятельности связи закрепляются (рефлекторным меха</w:t>
        <w:softHyphen/>
        <w:t>низмом) в природе человека</w:t>
      </w:r>
      <w:r>
        <w:rPr>
          <w:lang w:val="en-US"/>
        </w:rPr>
        <w:t xml:space="preserve"> —</w:t>
      </w:r>
      <w:r>
        <w:rPr/>
        <w:t xml:space="preserve"> его слуха и пр.</w:t>
      </w:r>
    </w:p>
    <w:p>
      <w:pPr>
        <w:pStyle w:val="Normal"/>
        <w:spacing w:lineRule="auto" w:line="240"/>
        <w:ind w:left="40" w:firstLine="220"/>
        <w:rPr/>
      </w:pPr>
      <w:r>
        <w:rPr/>
        <w:t>Для того чтобы эта очень общая схема приобрела плоть и кровь, необходима целая система конкретных исследований, посвященных отдельным способно</w:t>
        <w:softHyphen/>
        <w:t>стям, прежде всего особенно специфическим и ярко выявляющимся</w:t>
      </w:r>
      <w:r>
        <w:rPr>
          <w:lang w:val="en-US"/>
        </w:rPr>
        <w:t xml:space="preserve"> —</w:t>
      </w:r>
      <w:r>
        <w:rPr/>
        <w:t xml:space="preserve"> математи</w:t>
        <w:softHyphen/>
        <w:t>ческим, музыкальным и т. д. Проведение этих исследований</w:t>
      </w:r>
      <w:r>
        <w:rPr>
          <w:lang w:val="en-US"/>
        </w:rPr>
        <w:t xml:space="preserve"> —</w:t>
      </w:r>
      <w:r>
        <w:rPr/>
        <w:t xml:space="preserve"> задача дальнейшего. Более всего для этого нужны монографические исследования конкретного пути формирования способностей.</w:t>
      </w:r>
    </w:p>
    <w:p>
      <w:pPr>
        <w:pStyle w:val="Normal"/>
        <w:spacing w:lineRule="auto" w:line="240"/>
        <w:ind w:left="40" w:firstLine="220"/>
        <w:rPr/>
      </w:pPr>
      <w:r>
        <w:rPr/>
        <w:t>Мы располагаем сейчас одним таким исследованием</w:t>
      </w:r>
      <w:r>
        <w:rPr>
          <w:lang w:val="en-US"/>
        </w:rPr>
        <w:t xml:space="preserve"> —</w:t>
      </w:r>
      <w:r>
        <w:rPr/>
        <w:t xml:space="preserve"> очерком Б. В. Асафьева о «Слухе Глинки»</w:t>
      </w:r>
      <w:r>
        <w:rPr>
          <w:vertAlign w:val="superscript"/>
        </w:rPr>
        <w:t>1</w:t>
      </w:r>
      <w:r>
        <w:rPr/>
        <w:t>. Проведенное вдумчивым, творческим музыкантом, оно дает конкретный анализ становления слуха композитора.</w:t>
      </w:r>
    </w:p>
    <w:p>
      <w:pPr>
        <w:pStyle w:val="Normal"/>
        <w:spacing w:lineRule="auto" w:line="240"/>
        <w:ind w:left="40" w:firstLine="220"/>
        <w:rPr/>
      </w:pPr>
      <w:r>
        <w:rPr/>
        <w:t>Первое, что выступает из анализа процесса формирования способностей боль</w:t>
        <w:softHyphen/>
        <w:t>шого музыканта,</w:t>
      </w:r>
      <w:r>
        <w:rPr>
          <w:lang w:val="en-US"/>
        </w:rPr>
        <w:t xml:space="preserve"> —</w:t>
      </w:r>
      <w:r>
        <w:rPr/>
        <w:t xml:space="preserve"> это активный, действенный характер слуха, неустанное с ран</w:t>
        <w:softHyphen/>
        <w:t>него детства (когда, в частности, колокольный звон становится предметом уси-</w:t>
      </w:r>
    </w:p>
    <w:p>
      <w:pPr>
        <w:pStyle w:val="Normal"/>
        <w:spacing w:lineRule="auto" w:line="240"/>
        <w:ind w:left="120" w:hanging="0"/>
        <w:rPr/>
      </w:pPr>
      <w:r>
        <w:rPr>
          <w:sz w:val="16"/>
        </w:rPr>
        <w:t>пизированным» в ней, он должен генерализироваться по отношению к ситуации, в которой он пер</w:t>
        <w:softHyphen/>
        <w:t>воначально появился, распространившись на все ситуации, однородные с первой в существенных по отношению к личности чертах. Свойство характера</w:t>
      </w:r>
      <w:r>
        <w:rPr>
          <w:sz w:val="16"/>
          <w:lang w:val="en-US"/>
        </w:rPr>
        <w:t xml:space="preserve"> —</w:t>
      </w:r>
      <w:r>
        <w:rPr>
          <w:sz w:val="16"/>
        </w:rPr>
        <w:t xml:space="preserve"> это, в конечном счете, есть тенденция, по</w:t>
        <w:softHyphen/>
        <w:t>буждение, мотив, закономерно появляющийся у данного человека при однородных условиях. Ис</w:t>
        <w:softHyphen/>
        <w:t>следование характера и его формирования, до сих пор мало продвинутое, должно было бы сосредо</w:t>
        <w:softHyphen/>
        <w:t>точиться в первую очередь на этой проблеме</w:t>
      </w:r>
      <w:r>
        <w:rPr>
          <w:sz w:val="16"/>
          <w:lang w:val="en-US"/>
        </w:rPr>
        <w:t xml:space="preserve"> —</w:t>
      </w:r>
      <w:r>
        <w:rPr>
          <w:sz w:val="16"/>
        </w:rPr>
        <w:t xml:space="preserve"> перехода ситуационно, стечением обстоятельств порожденных мотивов (побуждений) в устойчивые личностные побуждения. Этим в педагогиче</w:t>
        <w:softHyphen/>
        <w:t>ском плане определяется и основная линия воспитательной работы по формированию характера. Исходное здесь</w:t>
      </w:r>
      <w:r>
        <w:rPr>
          <w:sz w:val="16"/>
          <w:lang w:val="en-US"/>
        </w:rPr>
        <w:t xml:space="preserve"> —</w:t>
      </w:r>
      <w:r>
        <w:rPr>
          <w:sz w:val="16"/>
        </w:rPr>
        <w:t xml:space="preserve"> это отбор и прививка надлежащих мотивов путем их генерализации и стереоти</w:t>
        <w:softHyphen/>
        <w:t>пизации.</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left="200" w:hanging="120"/>
        <w:rPr/>
      </w:pPr>
      <w:r>
        <w:rPr>
          <w:sz w:val="16"/>
          <w:lang w:val="en-US"/>
        </w:rPr>
        <w:t>*</w:t>
      </w:r>
      <w:r>
        <w:rPr>
          <w:sz w:val="16"/>
        </w:rPr>
        <w:t xml:space="preserve"> </w:t>
      </w:r>
      <w:r>
        <w:rPr>
          <w:i/>
          <w:sz w:val="16"/>
        </w:rPr>
        <w:t>Асафьев Б. В.</w:t>
      </w:r>
      <w:r>
        <w:rPr>
          <w:sz w:val="16"/>
        </w:rPr>
        <w:t xml:space="preserve"> Слух Глинки</w:t>
      </w:r>
      <w:r>
        <w:rPr>
          <w:sz w:val="16"/>
          <w:lang w:val="en-US"/>
        </w:rPr>
        <w:t xml:space="preserve"> //</w:t>
      </w:r>
      <w:r>
        <w:rPr>
          <w:sz w:val="16"/>
        </w:rPr>
        <w:t xml:space="preserve"> М. И. Глинка: Сб. материалов и статей.</w:t>
      </w:r>
      <w:r>
        <w:rPr>
          <w:sz w:val="16"/>
          <w:lang w:val="en-US"/>
        </w:rPr>
        <w:t xml:space="preserve"> —</w:t>
      </w:r>
      <w:r>
        <w:rPr>
          <w:sz w:val="16"/>
        </w:rPr>
        <w:t xml:space="preserve"> М.; Л.: Музгиз,</w:t>
      </w:r>
      <w:r>
        <w:rPr>
          <w:sz w:val="16"/>
          <w:lang w:val="en-US"/>
        </w:rPr>
        <w:t xml:space="preserve"> 1950. — </w:t>
      </w:r>
      <w:r>
        <w:rPr>
          <w:sz w:val="16"/>
        </w:rPr>
        <w:t>С,</w:t>
      </w:r>
      <w:r>
        <w:rPr>
          <w:sz w:val="16"/>
          <w:lang w:val="en-US"/>
        </w:rPr>
        <w:t xml:space="preserve"> 39-92.</w:t>
      </w:r>
    </w:p>
    <w:p>
      <w:pPr>
        <w:pStyle w:val="Normal"/>
        <w:spacing w:lineRule="auto" w:line="240"/>
        <w:ind w:hanging="0"/>
        <w:rPr/>
      </w:pPr>
      <w:r>
        <w:rPr/>
        <w:t>ленного действенного внимания Глинки) действование</w:t>
      </w:r>
      <w:r>
        <w:rPr>
          <w:lang w:val="en-US"/>
        </w:rPr>
        <w:t xml:space="preserve"> —</w:t>
      </w:r>
      <w:r>
        <w:rPr/>
        <w:t xml:space="preserve"> внешнее и внутрен</w:t>
        <w:softHyphen/>
        <w:t>нее</w:t>
      </w:r>
      <w:r>
        <w:rPr>
          <w:lang w:val="en-US"/>
        </w:rPr>
        <w:t xml:space="preserve"> —</w:t>
      </w:r>
      <w:r>
        <w:rPr/>
        <w:t xml:space="preserve"> со звучаниями, благодаря которому вся жизнь Глинки превращается в опытную лабораторию «по выработке активного «вслушивающегося» и обобщающего слуха»'. Слух Глинки, как отмечает Асафьев, «не нежится в пассивном восторге, а сам действенно реагирует на раздражение, переводя впечатления</w:t>
      </w:r>
      <w:r>
        <w:rPr>
          <w:b/>
        </w:rPr>
        <w:t xml:space="preserve"> на </w:t>
      </w:r>
      <w:r>
        <w:rPr/>
        <w:t>язык интонаций». Благодаря этому вся жизнь Глинки</w:t>
      </w:r>
      <w:r>
        <w:rPr>
          <w:lang w:val="en-US"/>
        </w:rPr>
        <w:t xml:space="preserve"> —</w:t>
      </w:r>
      <w:r>
        <w:rPr/>
        <w:t xml:space="preserve"> это лаборатория музы* ки, в которой его слух формируется из множества впитанных «атомов музыки»2 Основным действованием музыканта при этом является, согласно общей концепции Асафьева, интонирование, перевод ощущений действительности на музыкальные интонации, «переинтонирование восприятии природы и быта в музы</w:t>
        <w:softHyphen/>
        <w:t>ку»</w:t>
      </w:r>
      <w:r>
        <w:rPr>
          <w:vertAlign w:val="superscript"/>
        </w:rPr>
        <w:t>3</w:t>
      </w:r>
      <w:r>
        <w:rPr/>
        <w:t xml:space="preserve"> (подобно тому, как, по мысли Флобера, отмеченной Короленко</w:t>
      </w:r>
      <w:r>
        <w:rPr>
          <w:vertAlign w:val="superscript"/>
        </w:rPr>
        <w:t>4</w:t>
      </w:r>
      <w:r>
        <w:rPr/>
        <w:t>, основное действие, в котором формируется писатель, заключается в том, чтобы относить все явления к их изображению, постоянно переводить свои впечатления в слова. «Все, что меня поражало, я старался перелить в слова»,</w:t>
      </w:r>
      <w:r>
        <w:rPr>
          <w:lang w:val="en-US"/>
        </w:rPr>
        <w:t xml:space="preserve"> —</w:t>
      </w:r>
      <w:r>
        <w:rPr/>
        <w:t xml:space="preserve"> писал также Короле» ко</w:t>
      </w:r>
      <w:r>
        <w:rPr>
          <w:vertAlign w:val="superscript"/>
        </w:rPr>
        <w:t>5</w:t>
      </w:r>
      <w:r>
        <w:rPr/>
        <w:t>). Под контролем интонирования происходит постоянный отбор звучаний, которые чуткий активный слух улавливает в окружающем мире и испытывает, «пробирует» на интонации. В процессе этого отбора пытливый слух выделяет несколько ритмических, мелодических или гармонических стержней. Таким образом выделяется несколько «твердо закрепленных слухом тон-ячеек (их у каждого композитора очень не много, а среди них вновь изобретенных совсем мало)»</w:t>
      </w:r>
      <w:r>
        <w:rPr>
          <w:vertAlign w:val="superscript"/>
        </w:rPr>
        <w:t>6</w:t>
      </w:r>
      <w:r>
        <w:rPr/>
        <w:t>. Они становятся «своими». У Глинки такими опорными стержневыми ячейками} вокруг которых слагается богатейшая ткань всей его музыки, являются небольшие ячейки с малой секстой и секундой. (Подобно этому у Грига своя стержневая ин</w:t>
        <w:softHyphen/>
        <w:t>тонация. «Вспомните,</w:t>
      </w:r>
      <w:r>
        <w:rPr>
          <w:lang w:val="en-US"/>
        </w:rPr>
        <w:t xml:space="preserve"> —</w:t>
      </w:r>
      <w:r>
        <w:rPr/>
        <w:t xml:space="preserve"> пишет Б. В. Асафьев,</w:t>
      </w:r>
      <w:r>
        <w:rPr>
          <w:lang w:val="en-US"/>
        </w:rPr>
        <w:t xml:space="preserve"> —</w:t>
      </w:r>
      <w:r>
        <w:rPr/>
        <w:t xml:space="preserve"> какое громадное значение для об</w:t>
        <w:softHyphen/>
        <w:t xml:space="preserve">лика всей музыки Грига имеет "атом, мал-мала меньше", а он для "портрета Грига" </w:t>
      </w:r>
      <w:r>
        <w:rPr>
          <w:i/>
        </w:rPr>
        <w:t>есть несомненность,</w:t>
      </w:r>
      <w:r>
        <w:rPr/>
        <w:t xml:space="preserve"> без которой нет григовской существенной черты»</w:t>
      </w:r>
      <w:r>
        <w:rPr>
          <w:vertAlign w:val="superscript"/>
        </w:rPr>
        <w:t>7</w:t>
      </w:r>
      <w:r>
        <w:rPr/>
        <w:t>).</w:t>
      </w:r>
    </w:p>
    <w:p>
      <w:pPr>
        <w:pStyle w:val="Normal"/>
        <w:spacing w:lineRule="auto" w:line="240"/>
        <w:ind w:left="40" w:firstLine="260"/>
        <w:rPr/>
      </w:pPr>
      <w:r>
        <w:rPr/>
        <w:t>Когда это освоение и закрепление слухом немногих избирательно выделенных тон-ячеек совершилось, начинается следующая стадия</w:t>
      </w:r>
      <w:r>
        <w:rPr>
          <w:lang w:val="en-US"/>
        </w:rPr>
        <w:t xml:space="preserve"> —</w:t>
      </w:r>
      <w:r>
        <w:rPr/>
        <w:t xml:space="preserve"> стадия музыкального обрастания опорных интонаций. «Монументальнейший «Руслан», по сложности сплетений интонационных нитей, из которых сочетается его богатейшая роскош</w:t>
        <w:softHyphen/>
        <w:t>ная ткань, однако,</w:t>
      </w:r>
      <w:r>
        <w:rPr>
          <w:lang w:val="en-US"/>
        </w:rPr>
        <w:t xml:space="preserve"> —</w:t>
      </w:r>
      <w:r>
        <w:rPr/>
        <w:t xml:space="preserve"> пишет Асафьев,</w:t>
      </w:r>
      <w:r>
        <w:rPr>
          <w:lang w:val="en-US"/>
        </w:rPr>
        <w:t xml:space="preserve"> —</w:t>
      </w:r>
      <w:r>
        <w:rPr/>
        <w:t xml:space="preserve"> имеет в основе очень ограниченное число стержней и рычагов, с помощью которых могло работать сознание Глинки и дер</w:t>
        <w:softHyphen/>
        <w:t>жать в памяти в течение ряда лет колоссальный замысел»</w:t>
      </w:r>
      <w:r>
        <w:rPr>
          <w:vertAlign w:val="superscript"/>
        </w:rPr>
        <w:t>8</w:t>
      </w:r>
      <w:r>
        <w:rPr/>
        <w:t>.</w:t>
      </w:r>
    </w:p>
    <w:p>
      <w:pPr>
        <w:pStyle w:val="Normal"/>
        <w:spacing w:lineRule="auto" w:line="240"/>
        <w:ind w:left="40" w:firstLine="260"/>
        <w:rPr/>
      </w:pPr>
      <w:r>
        <w:rPr/>
        <w:t>Итоговая картина, значит, такова: от природы восприимчивый слух включает</w:t>
        <w:softHyphen/>
        <w:t>ся в действенное общение с миром, с звуковыми впечатлениями и отвечает на них музыкальным действованием со звуками</w:t>
      </w:r>
      <w:r>
        <w:rPr>
          <w:lang w:val="en-US"/>
        </w:rPr>
        <w:t xml:space="preserve"> —</w:t>
      </w:r>
      <w:r>
        <w:rPr/>
        <w:t xml:space="preserve"> интонируя, испытывая, обобщая их. В этом процессе действенного оперирования со звучаниями под влиянием разных</w:t>
      </w:r>
    </w:p>
    <w:p>
      <w:pPr>
        <w:pStyle w:val="Normal"/>
        <w:spacing w:lineRule="auto" w:line="240"/>
        <w:ind w:hanging="0"/>
        <w:jc w:val="left"/>
        <w:rPr/>
      </w:pPr>
      <w:r>
        <w:rPr>
          <w:sz w:val="16"/>
          <w:lang w:val="en-US"/>
        </w:rPr>
        <w:t>'</w:t>
      </w:r>
      <w:r>
        <w:rPr>
          <w:sz w:val="16"/>
        </w:rPr>
        <w:t xml:space="preserve"> </w:t>
      </w:r>
      <w:r>
        <w:rPr>
          <w:i/>
          <w:sz w:val="16"/>
        </w:rPr>
        <w:t>Асафьев Б. В.</w:t>
      </w:r>
      <w:r>
        <w:rPr>
          <w:sz w:val="16"/>
        </w:rPr>
        <w:t xml:space="preserve"> Слух Глинки.</w:t>
      </w:r>
      <w:r>
        <w:rPr>
          <w:sz w:val="16"/>
          <w:lang w:val="en-US"/>
        </w:rPr>
        <w:t xml:space="preserve"> -</w:t>
      </w:r>
      <w:r>
        <w:rPr>
          <w:sz w:val="16"/>
        </w:rPr>
        <w:t xml:space="preserve"> С.</w:t>
      </w:r>
      <w:r>
        <w:rPr>
          <w:sz w:val="16"/>
          <w:lang w:val="en-US"/>
        </w:rPr>
        <w:t xml:space="preserve"> 42.</w:t>
      </w:r>
    </w:p>
    <w:p>
      <w:pPr>
        <w:pStyle w:val="Normal"/>
        <w:spacing w:lineRule="auto" w:line="240"/>
        <w:ind w:left="120" w:hanging="140"/>
        <w:jc w:val="left"/>
        <w:rPr/>
      </w:pPr>
      <w:r>
        <w:rPr>
          <w:sz w:val="16"/>
          <w:vertAlign w:val="superscript"/>
          <w:lang w:val="en-US"/>
        </w:rPr>
        <w:t>2</w:t>
      </w:r>
      <w:r>
        <w:rPr>
          <w:sz w:val="16"/>
        </w:rPr>
        <w:t xml:space="preserve"> Там же.</w:t>
      </w:r>
      <w:r>
        <w:rPr>
          <w:sz w:val="16"/>
          <w:lang w:val="en-US"/>
        </w:rPr>
        <w:t xml:space="preserve"> -</w:t>
      </w:r>
      <w:r>
        <w:rPr>
          <w:sz w:val="16"/>
        </w:rPr>
        <w:t xml:space="preserve"> С.</w:t>
      </w:r>
      <w:r>
        <w:rPr>
          <w:sz w:val="16"/>
          <w:lang w:val="en-US"/>
        </w:rPr>
        <w:t xml:space="preserve"> 63.</w:t>
      </w:r>
    </w:p>
    <w:p>
      <w:pPr>
        <w:pStyle w:val="Normal"/>
        <w:spacing w:lineRule="auto" w:line="240"/>
        <w:ind w:left="120" w:hanging="140"/>
        <w:jc w:val="left"/>
        <w:rPr/>
      </w:pPr>
      <w:r>
        <w:rPr>
          <w:sz w:val="16"/>
          <w:vertAlign w:val="superscript"/>
          <w:lang w:val="en-US"/>
        </w:rPr>
        <w:t>3</w:t>
      </w:r>
      <w:r>
        <w:rPr>
          <w:sz w:val="16"/>
        </w:rPr>
        <w:t xml:space="preserve"> Там же.</w:t>
      </w:r>
    </w:p>
    <w:p>
      <w:pPr>
        <w:pStyle w:val="Normal"/>
        <w:spacing w:lineRule="auto" w:line="240"/>
        <w:ind w:left="120" w:hanging="140"/>
        <w:jc w:val="left"/>
        <w:rPr/>
      </w:pPr>
      <w:r>
        <w:rPr>
          <w:sz w:val="16"/>
          <w:vertAlign w:val="superscript"/>
          <w:lang w:val="en-US"/>
        </w:rPr>
        <w:t>4</w:t>
      </w:r>
      <w:r>
        <w:rPr>
          <w:sz w:val="16"/>
        </w:rPr>
        <w:t xml:space="preserve"> </w:t>
      </w:r>
      <w:r>
        <w:rPr>
          <w:i/>
          <w:sz w:val="16"/>
        </w:rPr>
        <w:t>Короленко В. Г.</w:t>
      </w:r>
      <w:r>
        <w:rPr>
          <w:sz w:val="16"/>
        </w:rPr>
        <w:t xml:space="preserve"> Избранные письма, т.</w:t>
      </w:r>
      <w:r>
        <w:rPr>
          <w:sz w:val="16"/>
          <w:lang w:val="en-US"/>
        </w:rPr>
        <w:t xml:space="preserve"> III. -</w:t>
      </w:r>
      <w:r>
        <w:rPr>
          <w:sz w:val="16"/>
        </w:rPr>
        <w:t xml:space="preserve"> М.,</w:t>
      </w:r>
      <w:r>
        <w:rPr>
          <w:sz w:val="16"/>
          <w:lang w:val="en-US"/>
        </w:rPr>
        <w:t xml:space="preserve"> 1936. -</w:t>
      </w:r>
      <w:r>
        <w:rPr>
          <w:sz w:val="16"/>
        </w:rPr>
        <w:t xml:space="preserve"> С.</w:t>
      </w:r>
      <w:r>
        <w:rPr>
          <w:sz w:val="16"/>
          <w:lang w:val="en-US"/>
        </w:rPr>
        <w:t xml:space="preserve"> 13-14.</w:t>
      </w:r>
    </w:p>
    <w:p>
      <w:pPr>
        <w:pStyle w:val="Normal"/>
        <w:spacing w:lineRule="auto" w:line="240"/>
        <w:ind w:left="120" w:hanging="140"/>
        <w:jc w:val="left"/>
        <w:rPr/>
      </w:pPr>
      <w:r>
        <w:rPr>
          <w:sz w:val="16"/>
          <w:vertAlign w:val="superscript"/>
          <w:lang w:val="en-US"/>
        </w:rPr>
        <w:t>5</w:t>
      </w:r>
      <w:r>
        <w:rPr>
          <w:sz w:val="16"/>
        </w:rPr>
        <w:t xml:space="preserve"> </w:t>
      </w:r>
      <w:r>
        <w:rPr>
          <w:i/>
          <w:sz w:val="16"/>
        </w:rPr>
        <w:t>Короленко В. Г.</w:t>
      </w:r>
      <w:r>
        <w:rPr>
          <w:sz w:val="16"/>
        </w:rPr>
        <w:t xml:space="preserve"> История моего современника, кн.</w:t>
      </w:r>
      <w:r>
        <w:rPr>
          <w:sz w:val="16"/>
          <w:lang w:val="en-US"/>
        </w:rPr>
        <w:t xml:space="preserve"> I. —</w:t>
      </w:r>
      <w:r>
        <w:rPr>
          <w:sz w:val="16"/>
        </w:rPr>
        <w:t xml:space="preserve"> ГИХЛ,</w:t>
      </w:r>
      <w:r>
        <w:rPr>
          <w:sz w:val="16"/>
          <w:lang w:val="en-US"/>
        </w:rPr>
        <w:t xml:space="preserve"> 1948. —</w:t>
      </w:r>
      <w:r>
        <w:rPr>
          <w:sz w:val="16"/>
        </w:rPr>
        <w:t xml:space="preserve"> С.</w:t>
      </w:r>
      <w:r>
        <w:rPr>
          <w:sz w:val="16"/>
          <w:lang w:val="en-US"/>
        </w:rPr>
        <w:t xml:space="preserve"> 247.</w:t>
      </w:r>
      <w:r>
        <w:rPr>
          <w:sz w:val="16"/>
        </w:rPr>
        <w:t xml:space="preserve"> А. П. Чехов высказал аналогичную мысль, подчеркивая, что писатель должен воспринимать все виденное как возможный сюжет, т. е. по существу видеть вещи как предметы изображения. Человек, умеющий содержатель</w:t>
        <w:softHyphen/>
        <w:t>но, глубоко и оригинально воспринимать действительность, видеть мир, формируется как писатель практикуясь в том, чтобы воспринимать вещи как переводимые в слова предметы изображения.</w:t>
      </w:r>
    </w:p>
    <w:p>
      <w:pPr>
        <w:pStyle w:val="Normal"/>
        <w:spacing w:lineRule="auto" w:line="240"/>
        <w:ind w:left="120" w:hanging="140"/>
        <w:jc w:val="left"/>
        <w:rPr/>
      </w:pPr>
      <w:r>
        <w:rPr>
          <w:sz w:val="16"/>
          <w:vertAlign w:val="superscript"/>
          <w:lang w:val="en-US"/>
        </w:rPr>
        <w:t>6</w:t>
      </w:r>
      <w:r>
        <w:rPr>
          <w:sz w:val="16"/>
        </w:rPr>
        <w:t xml:space="preserve"> </w:t>
      </w:r>
      <w:r>
        <w:rPr>
          <w:i/>
          <w:sz w:val="16"/>
        </w:rPr>
        <w:t>Асафьев Б. В.</w:t>
      </w:r>
      <w:r>
        <w:rPr>
          <w:sz w:val="16"/>
        </w:rPr>
        <w:t xml:space="preserve"> Слух Глинки.</w:t>
      </w:r>
      <w:r>
        <w:rPr>
          <w:sz w:val="16"/>
          <w:lang w:val="en-US"/>
        </w:rPr>
        <w:t xml:space="preserve"> -</w:t>
      </w:r>
      <w:r>
        <w:rPr>
          <w:sz w:val="16"/>
        </w:rPr>
        <w:t xml:space="preserve"> С.</w:t>
      </w:r>
      <w:r>
        <w:rPr>
          <w:sz w:val="16"/>
          <w:lang w:val="en-US"/>
        </w:rPr>
        <w:t xml:space="preserve"> 77.</w:t>
      </w:r>
    </w:p>
    <w:p>
      <w:pPr>
        <w:pStyle w:val="Normal"/>
        <w:spacing w:lineRule="auto" w:line="240"/>
        <w:ind w:left="120" w:hanging="140"/>
        <w:jc w:val="left"/>
        <w:rPr/>
      </w:pPr>
      <w:r>
        <w:rPr>
          <w:sz w:val="16"/>
          <w:vertAlign w:val="superscript"/>
          <w:lang w:val="en-US"/>
        </w:rPr>
        <w:t>7</w:t>
      </w:r>
      <w:r>
        <w:rPr>
          <w:sz w:val="16"/>
        </w:rPr>
        <w:t xml:space="preserve"> Там же.</w:t>
      </w:r>
      <w:r>
        <w:rPr>
          <w:sz w:val="16"/>
          <w:lang w:val="en-US"/>
        </w:rPr>
        <w:t xml:space="preserve"> -</w:t>
      </w:r>
      <w:r>
        <w:rPr>
          <w:sz w:val="16"/>
        </w:rPr>
        <w:t xml:space="preserve"> С.</w:t>
      </w:r>
      <w:r>
        <w:rPr>
          <w:sz w:val="16"/>
          <w:lang w:val="en-US"/>
        </w:rPr>
        <w:t xml:space="preserve"> 78.</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120" w:hanging="140"/>
        <w:jc w:val="left"/>
        <w:rPr/>
      </w:pPr>
      <w:r>
        <w:rPr>
          <w:sz w:val="16"/>
          <w:vertAlign w:val="superscript"/>
          <w:lang w:val="en-US"/>
        </w:rPr>
        <w:t>8</w:t>
      </w:r>
      <w:r>
        <w:rPr>
          <w:sz w:val="16"/>
        </w:rPr>
        <w:t xml:space="preserve"> Там же.- С.</w:t>
      </w:r>
      <w:r>
        <w:rPr>
          <w:sz w:val="16"/>
          <w:lang w:val="en-US"/>
        </w:rPr>
        <w:t xml:space="preserve"> 81.</w:t>
      </w:r>
    </w:p>
    <w:p>
      <w:pPr>
        <w:pStyle w:val="Normal"/>
        <w:spacing w:lineRule="auto" w:line="240"/>
        <w:ind w:hanging="0"/>
        <w:rPr/>
      </w:pPr>
      <w:r>
        <w:rPr/>
        <w:t>условий, включая и чутко воспринимаемый интонационный строй родного язы</w:t>
        <w:softHyphen/>
        <w:t>ка, и музыкальный строй народных напевов, и классические образцы музыкаль</w:t>
        <w:softHyphen/>
        <w:t>ного творчества, совершается отбор небольшого числа стержневых музыкальных «ходов», к которым у больших музыкантов присоединяется незначительное коли</w:t>
        <w:softHyphen/>
        <w:t>чество не отобранных, а счастливо заново найденных. Эти ходы, приемы, способы построения музыкального произведения закрепляются в слухе музыканта, обра</w:t>
        <w:softHyphen/>
        <w:t>зуют его остов, его основное снаряжение, те опорные точки, которые отныне бу</w:t>
        <w:softHyphen/>
        <w:t xml:space="preserve">дут определять и его восприятие музыки и собственное музыкальное творчество. Это закрепление </w:t>
      </w:r>
      <w:r>
        <w:rPr>
          <w:i/>
        </w:rPr>
        <w:t>в слухе,</w:t>
      </w:r>
      <w:r>
        <w:rPr/>
        <w:t xml:space="preserve"> превращение, таким образом, в «природное» достояние музыканта отобранных в процессе его развития способов построения музыкаль</w:t>
        <w:softHyphen/>
        <w:t xml:space="preserve">ных произведений и есть </w:t>
      </w:r>
      <w:r>
        <w:rPr>
          <w:i/>
        </w:rPr>
        <w:t xml:space="preserve">основной акт формирования музыкальных способностей. </w:t>
      </w:r>
      <w:r>
        <w:rPr/>
        <w:t>Дальнейшее творчество, в котором закрепившиеся в слухе и ставшие типичными для музыкального облика композитора основные музыкальные ячейки-ходы об</w:t>
        <w:softHyphen/>
        <w:t>растают, сочетаются и сплетаются во все более богатую и сложную музыкальную ткань, естественно выступает как проявление и продукт его музыкальных способ</w:t>
        <w:softHyphen/>
        <w:t>ностей. Так же как исходная природная восприимчивость слуха, и ходы, закре</w:t>
        <w:softHyphen/>
        <w:t>пившиеся в слухе в процессе музыкального развития, т. е., по существу, связи звучаний, именно поскольку они закрепились в слухе музыканта, образуют его природную способность, с природной естественностью определяющую его воспри</w:t>
        <w:softHyphen/>
        <w:t>ятие музыки. Эта природная способность, однако, продукт развития, закрепляю</w:t>
        <w:softHyphen/>
        <w:t>щего итоги действования музыканта со звучаниями. Ее нельзя поэтому непосред</w:t>
        <w:softHyphen/>
        <w:t xml:space="preserve">ственно спроецировать в исходную природную восприимчивость слуха, и именно она образует не просто возможность, а </w:t>
      </w:r>
      <w:r>
        <w:rPr>
          <w:i/>
        </w:rPr>
        <w:t>реальную способность</w:t>
      </w:r>
      <w:r>
        <w:rPr/>
        <w:t xml:space="preserve"> музыканта-компо</w:t>
        <w:softHyphen/>
        <w:t>зитора к творческой деятельности.</w:t>
      </w:r>
    </w:p>
    <w:p>
      <w:pPr>
        <w:pStyle w:val="Normal"/>
        <w:spacing w:lineRule="auto" w:line="240"/>
        <w:ind w:left="80" w:firstLine="300"/>
        <w:rPr/>
      </w:pPr>
      <w:r>
        <w:rPr/>
        <w:t>Анализ развития композиторского слуха Римского-Корсакова подтверждает эти общие положения. Так же как для формирования оригинальной композитор</w:t>
        <w:softHyphen/>
        <w:t>ской способности Глинки, и для Римского-Корсакова существенным явилось вычленение в качестве опорных и закрепление в слухе нескольких «корневых» интонаций: композитор сам указывал на свою «склонность к долго протянутым аккордам» (особенно выступающую в операх среднего периода)'. Особо значи</w:t>
        <w:softHyphen/>
        <w:t>тельную роль у Римского-Корсакова играли увеличенные трезвучия и уменьшен</w:t>
        <w:softHyphen/>
        <w:t>ные септаккорды (в фантастических сценах опер «Снегурочка», «Садко», «Ко</w:t>
        <w:softHyphen/>
        <w:t>щей» и др.)</w:t>
      </w:r>
      <w:r>
        <w:rPr>
          <w:vertAlign w:val="superscript"/>
        </w:rPr>
        <w:t>2</w:t>
      </w:r>
      <w:r>
        <w:rPr/>
        <w:t>.</w:t>
      </w:r>
    </w:p>
    <w:p>
      <w:pPr>
        <w:pStyle w:val="Normal"/>
        <w:spacing w:lineRule="auto" w:line="240"/>
        <w:ind w:left="40" w:firstLine="260"/>
        <w:rPr/>
      </w:pPr>
      <w:r>
        <w:rPr/>
        <w:t>Конкретный ход формирования слуха у Римского-Корсакова был во многом су</w:t>
        <w:softHyphen/>
        <w:t>щественно иным, чем у Глинки. Основное различие заключалось в том, что для соб</w:t>
        <w:softHyphen/>
        <w:t>ственного интонирования звучаний Глинка располагал широчайшими возмож</w:t>
        <w:softHyphen/>
        <w:t>ностями, которые ему представляли скрипка, оркестр струнных инструментов, пение и характерная гамма интонаций различных языков, которыми он владел;</w:t>
      </w:r>
    </w:p>
    <w:p>
      <w:pPr>
        <w:pStyle w:val="Normal"/>
        <w:spacing w:lineRule="auto" w:line="240"/>
        <w:ind w:left="40" w:hanging="0"/>
        <w:rPr/>
      </w:pPr>
      <w:r>
        <w:rPr/>
        <w:t>Римский-Корсаков же, как известно, в ранние годы не располагал для развития своего слуха оркестром струнных инструментов (лишь в</w:t>
      </w:r>
      <w:r>
        <w:rPr>
          <w:lang w:val="en-US"/>
        </w:rPr>
        <w:t xml:space="preserve"> 1873-1874</w:t>
      </w:r>
      <w:r>
        <w:rPr/>
        <w:t xml:space="preserve"> гг., т. е. на 30-м году жизни, он занялся практическим и теоретическим изучением оркестро</w:t>
        <w:softHyphen/>
        <w:t>вых инструментов)</w:t>
      </w:r>
      <w:r>
        <w:rPr>
          <w:vertAlign w:val="superscript"/>
        </w:rPr>
        <w:t>3</w:t>
      </w:r>
      <w:r>
        <w:rPr/>
        <w:t>. Он располагал для своей музыкальной деятельности только роялем, имеющим строго фиксированный строй, так что ему не приходилось, как,</w:t>
      </w:r>
    </w:p>
    <w:p>
      <w:pPr>
        <w:pStyle w:val="Normal"/>
        <w:spacing w:lineRule="auto" w:line="240" w:before="220" w:after="0"/>
        <w:ind w:left="80" w:hanging="0"/>
        <w:jc w:val="left"/>
        <w:rPr/>
      </w:pPr>
      <w:r>
        <w:rPr>
          <w:sz w:val="16"/>
          <w:lang w:val="en-US"/>
        </w:rPr>
        <w:t>'</w:t>
      </w:r>
      <w:r>
        <w:rPr>
          <w:sz w:val="16"/>
        </w:rPr>
        <w:t xml:space="preserve"> </w:t>
      </w:r>
      <w:r>
        <w:rPr>
          <w:i/>
          <w:sz w:val="16"/>
        </w:rPr>
        <w:t>Римский-Корсаков Н. А.</w:t>
      </w:r>
      <w:r>
        <w:rPr>
          <w:sz w:val="16"/>
        </w:rPr>
        <w:t xml:space="preserve"> Летопись моей музыкальной жизни.</w:t>
      </w:r>
      <w:r>
        <w:rPr>
          <w:sz w:val="16"/>
          <w:lang w:val="en-US"/>
        </w:rPr>
        <w:t xml:space="preserve"> —</w:t>
      </w:r>
      <w:r>
        <w:rPr>
          <w:sz w:val="16"/>
        </w:rPr>
        <w:t xml:space="preserve"> М.: Музгиз,</w:t>
      </w:r>
      <w:r>
        <w:rPr>
          <w:sz w:val="16"/>
          <w:lang w:val="en-US"/>
        </w:rPr>
        <w:t xml:space="preserve"> 1955. —</w:t>
      </w:r>
      <w:r>
        <w:rPr>
          <w:sz w:val="16"/>
        </w:rPr>
        <w:t xml:space="preserve"> С.</w:t>
      </w:r>
      <w:r>
        <w:rPr>
          <w:sz w:val="16"/>
          <w:lang w:val="en-US"/>
        </w:rPr>
        <w:t xml:space="preserve"> 205,</w:t>
      </w:r>
    </w:p>
    <w:p>
      <w:pPr>
        <w:pStyle w:val="Normal"/>
        <w:spacing w:lineRule="auto" w:line="240"/>
        <w:ind w:left="240" w:hanging="120"/>
        <w:jc w:val="left"/>
        <w:rPr/>
      </w:pPr>
      <w:r>
        <w:rPr>
          <w:sz w:val="16"/>
          <w:vertAlign w:val="superscript"/>
          <w:lang w:val="en-US"/>
        </w:rPr>
        <w:t>2</w:t>
      </w:r>
      <w:r>
        <w:rPr>
          <w:sz w:val="16"/>
        </w:rPr>
        <w:t xml:space="preserve"> </w:t>
      </w:r>
      <w:r>
        <w:rPr>
          <w:i/>
          <w:sz w:val="16"/>
        </w:rPr>
        <w:t>Цуккерман В.</w:t>
      </w:r>
      <w:r>
        <w:rPr>
          <w:sz w:val="16"/>
        </w:rPr>
        <w:t xml:space="preserve"> О выразительности гармонии Римского-Корсакова</w:t>
      </w:r>
      <w:r>
        <w:rPr>
          <w:sz w:val="16"/>
          <w:lang w:val="en-US"/>
        </w:rPr>
        <w:t xml:space="preserve"> //</w:t>
      </w:r>
      <w:r>
        <w:rPr>
          <w:sz w:val="16"/>
        </w:rPr>
        <w:t xml:space="preserve"> Советская музыка.</w:t>
      </w:r>
      <w:r>
        <w:rPr>
          <w:sz w:val="16"/>
          <w:lang w:val="en-US"/>
        </w:rPr>
        <w:t xml:space="preserve"> — 1956. — №11.</w:t>
      </w:r>
      <w:r>
        <w:rPr>
          <w:sz w:val="16"/>
        </w:rPr>
        <w:t>-С.</w:t>
      </w:r>
      <w:r>
        <w:rPr>
          <w:sz w:val="16"/>
          <w:lang w:val="en-US"/>
        </w:rPr>
        <w:t xml:space="preserve"> 57.</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240" w:hanging="120"/>
        <w:jc w:val="left"/>
        <w:rPr/>
      </w:pPr>
      <w:r>
        <w:rPr>
          <w:sz w:val="16"/>
          <w:vertAlign w:val="superscript"/>
          <w:lang w:val="en-US"/>
        </w:rPr>
        <w:t>3</w:t>
      </w:r>
      <w:r>
        <w:rPr>
          <w:sz w:val="16"/>
        </w:rPr>
        <w:t xml:space="preserve"> </w:t>
      </w:r>
      <w:r>
        <w:rPr>
          <w:i/>
          <w:sz w:val="16"/>
        </w:rPr>
        <w:t>Римский -Корсаков И. А.</w:t>
      </w:r>
      <w:r>
        <w:rPr>
          <w:sz w:val="16"/>
        </w:rPr>
        <w:t xml:space="preserve"> Летопись моей музыкальной жизни.</w:t>
      </w:r>
      <w:r>
        <w:rPr>
          <w:sz w:val="16"/>
          <w:lang w:val="en-US"/>
        </w:rPr>
        <w:t xml:space="preserve"> 1844-1906. —</w:t>
      </w:r>
      <w:r>
        <w:rPr>
          <w:sz w:val="16"/>
        </w:rPr>
        <w:t xml:space="preserve"> СПб.,</w:t>
      </w:r>
      <w:r>
        <w:rPr>
          <w:sz w:val="16"/>
          <w:lang w:val="en-US"/>
        </w:rPr>
        <w:t xml:space="preserve"> 1910. —</w:t>
      </w:r>
      <w:r>
        <w:rPr>
          <w:sz w:val="16"/>
        </w:rPr>
        <w:t xml:space="preserve"> С.</w:t>
      </w:r>
      <w:r>
        <w:rPr>
          <w:sz w:val="16"/>
          <w:lang w:val="en-US"/>
        </w:rPr>
        <w:t xml:space="preserve"> 114-115.</w:t>
      </w:r>
    </w:p>
    <w:p>
      <w:pPr>
        <w:pStyle w:val="Normal"/>
        <w:spacing w:lineRule="auto" w:line="240"/>
        <w:ind w:hanging="0"/>
        <w:rPr/>
      </w:pPr>
      <w:r>
        <w:rPr/>
        <w:t>например, скрипачу при настраивании своего инструмента, самому определять звуковые тональности, тембр и т. п. Поэтому тем, чем Глинка овладевал</w:t>
      </w:r>
      <w:r>
        <w:rPr>
          <w:lang w:val="en-US"/>
        </w:rPr>
        <w:t xml:space="preserve"> непосред</w:t>
      </w:r>
      <w:r>
        <w:rPr/>
        <w:t>ственно, практически. Римскому-Корсакову пришлось овладевать в более поздние годы посредством специальной теоретической работы'.</w:t>
      </w:r>
    </w:p>
    <w:p>
      <w:pPr>
        <w:pStyle w:val="Normal"/>
        <w:spacing w:lineRule="auto" w:line="240"/>
        <w:rPr/>
      </w:pPr>
      <w:r>
        <w:rPr/>
        <w:t>Существенной опорой музыкального слуха Римского-Корсакова был его цветной слух. Все тональности, особенно «диезные», выступали для него</w:t>
      </w:r>
      <w:r>
        <w:rPr>
          <w:lang w:val="en-US"/>
        </w:rPr>
        <w:t xml:space="preserve"> —</w:t>
      </w:r>
      <w:r>
        <w:rPr/>
        <w:t xml:space="preserve"> по его</w:t>
      </w:r>
      <w:r>
        <w:rPr>
          <w:lang w:val="en-US"/>
        </w:rPr>
        <w:t xml:space="preserve"> coб</w:t>
      </w:r>
      <w:r>
        <w:rPr/>
        <w:t>ственному свидетельству</w:t>
      </w:r>
      <w:r>
        <w:rPr>
          <w:lang w:val="en-US"/>
        </w:rPr>
        <w:t xml:space="preserve"> —</w:t>
      </w:r>
      <w:r>
        <w:rPr/>
        <w:t xml:space="preserve"> со своей цветной окраской (а именно, тональность играла для Римского-Корсакова особо большую роль; об этом говорит то обстоятельство, что у него нередко сохранялось воспоминание о «колорите» пьесы, когда сама она была уже забыта). Существенно при этом то, что некоторые из «корневых», интонаций Римского-Корсакова (например, уменьшенные септаккорды и</w:t>
      </w:r>
      <w:r>
        <w:rPr>
          <w:lang w:val="en-US"/>
        </w:rPr>
        <w:t xml:space="preserve"> увели</w:t>
      </w:r>
      <w:r>
        <w:rPr/>
        <w:t>ченные трезвучия) имели для него определенную цветную характеристику, а именно: три уменьшенных септаккорда:</w:t>
      </w:r>
      <w:r>
        <w:rPr>
          <w:lang w:val="en-US"/>
        </w:rPr>
        <w:t xml:space="preserve"> 1)</w:t>
      </w:r>
      <w:r>
        <w:rPr/>
        <w:t xml:space="preserve"> </w:t>
      </w:r>
      <w:r>
        <w:rPr>
          <w:i/>
        </w:rPr>
        <w:t>до</w:t>
      </w:r>
      <w:r>
        <w:rPr>
          <w:i/>
          <w:lang w:val="en-US"/>
        </w:rPr>
        <w:t xml:space="preserve"> —</w:t>
      </w:r>
      <w:r>
        <w:rPr>
          <w:i/>
        </w:rPr>
        <w:t xml:space="preserve"> ми, соль, си</w:t>
      </w:r>
      <w:r>
        <w:rPr>
          <w:i/>
          <w:lang w:val="en-US"/>
        </w:rPr>
        <w:t xml:space="preserve"> —</w:t>
      </w:r>
      <w:r>
        <w:rPr/>
        <w:t xml:space="preserve"> синевато-золотистый (несколько темный),</w:t>
      </w:r>
      <w:r>
        <w:rPr>
          <w:lang w:val="en-US"/>
        </w:rPr>
        <w:t xml:space="preserve"> </w:t>
      </w:r>
      <w:r>
        <w:rPr>
          <w:i/>
          <w:lang w:val="en-US"/>
        </w:rPr>
        <w:t>2)</w:t>
      </w:r>
      <w:r>
        <w:rPr>
          <w:i/>
        </w:rPr>
        <w:t xml:space="preserve"> ре</w:t>
      </w:r>
      <w:r>
        <w:rPr>
          <w:i/>
          <w:lang w:val="en-US"/>
        </w:rPr>
        <w:t xml:space="preserve"> —</w:t>
      </w:r>
      <w:r>
        <w:rPr>
          <w:i/>
        </w:rPr>
        <w:t xml:space="preserve"> фа, ля-бемоль, си</w:t>
      </w:r>
      <w:r>
        <w:rPr>
          <w:i/>
          <w:lang w:val="en-US"/>
        </w:rPr>
        <w:t xml:space="preserve"> —</w:t>
      </w:r>
      <w:r>
        <w:rPr/>
        <w:t xml:space="preserve"> желтовато-синевато-фиолетовый с сероватым оттенком (самый пестрый) и</w:t>
      </w:r>
      <w:r>
        <w:rPr>
          <w:lang w:val="en-US"/>
        </w:rPr>
        <w:t xml:space="preserve"> 3)</w:t>
      </w:r>
      <w:r>
        <w:rPr/>
        <w:t xml:space="preserve"> </w:t>
      </w:r>
      <w:r>
        <w:rPr>
          <w:i/>
        </w:rPr>
        <w:t>ми</w:t>
      </w:r>
      <w:r>
        <w:rPr>
          <w:i/>
          <w:lang w:val="en-US"/>
        </w:rPr>
        <w:t xml:space="preserve"> —</w:t>
      </w:r>
      <w:r>
        <w:rPr/>
        <w:t xml:space="preserve"> фа—ля—до—синевато-зелено</w:t>
        <w:softHyphen/>
        <w:t>вато-розовый (довольно светлый из-за до и ля, хотя ми-бемоль и темнит, по Римскому-Корсакову). Свою окраску имели и четыре типа увеличенных трезвучий, а именно:</w:t>
      </w:r>
      <w:r>
        <w:rPr>
          <w:lang w:val="en-US"/>
        </w:rPr>
        <w:t xml:space="preserve"> 1)</w:t>
      </w:r>
      <w:r>
        <w:rPr/>
        <w:t xml:space="preserve"> </w:t>
      </w:r>
      <w:r>
        <w:rPr>
          <w:i/>
        </w:rPr>
        <w:t>до, ми, соль —ля—</w:t>
      </w:r>
      <w:r>
        <w:rPr/>
        <w:t xml:space="preserve"> синевато-фиолетовый,</w:t>
      </w:r>
      <w:r>
        <w:rPr>
          <w:lang w:val="en-US"/>
        </w:rPr>
        <w:t xml:space="preserve"> 2)</w:t>
      </w:r>
      <w:r>
        <w:rPr/>
        <w:t xml:space="preserve"> </w:t>
      </w:r>
      <w:r>
        <w:rPr>
          <w:i/>
        </w:rPr>
        <w:t>до, фа, ля</w:t>
      </w:r>
      <w:r>
        <w:rPr>
          <w:i/>
          <w:lang w:val="en-US"/>
        </w:rPr>
        <w:t xml:space="preserve"> —</w:t>
      </w:r>
      <w:r>
        <w:rPr/>
        <w:t xml:space="preserve"> багряно-зеле</w:t>
        <w:softHyphen/>
        <w:t>новато-розовый,</w:t>
      </w:r>
      <w:r>
        <w:rPr>
          <w:lang w:val="en-US"/>
        </w:rPr>
        <w:t xml:space="preserve"> 3)</w:t>
      </w:r>
      <w:r>
        <w:rPr/>
        <w:t xml:space="preserve"> </w:t>
      </w:r>
      <w:r>
        <w:rPr>
          <w:i/>
        </w:rPr>
        <w:t>ре, фа, си</w:t>
      </w:r>
      <w:r>
        <w:rPr>
          <w:i/>
          <w:lang w:val="en-US"/>
        </w:rPr>
        <w:t xml:space="preserve"> —</w:t>
      </w:r>
      <w:r>
        <w:rPr/>
        <w:t xml:space="preserve"> желтовато-зеленоватый, довольно темный и</w:t>
      </w:r>
      <w:r>
        <w:rPr>
          <w:lang w:val="en-US"/>
        </w:rPr>
        <w:t xml:space="preserve"> 4)</w:t>
      </w:r>
      <w:r>
        <w:rPr/>
        <w:t xml:space="preserve"> </w:t>
      </w:r>
      <w:r>
        <w:rPr>
          <w:i/>
        </w:rPr>
        <w:t>ми, соль, си</w:t>
      </w:r>
      <w:r>
        <w:rPr>
          <w:i/>
          <w:lang w:val="en-US"/>
        </w:rPr>
        <w:t xml:space="preserve"> —</w:t>
      </w:r>
      <w:r>
        <w:rPr/>
        <w:t xml:space="preserve"> синевато-зеленоватый. При этом во всех случаях до—до осветляло гармо</w:t>
        <w:softHyphen/>
        <w:t xml:space="preserve">нию, </w:t>
      </w:r>
      <w:r>
        <w:rPr>
          <w:i/>
        </w:rPr>
        <w:t>си</w:t>
      </w:r>
      <w:r>
        <w:rPr>
          <w:i/>
          <w:lang w:val="en-US"/>
        </w:rPr>
        <w:t xml:space="preserve"> —</w:t>
      </w:r>
      <w:r>
        <w:rPr/>
        <w:t xml:space="preserve"> утемняло, а </w:t>
      </w:r>
      <w:r>
        <w:rPr>
          <w:i/>
        </w:rPr>
        <w:t>ля</w:t>
      </w:r>
      <w:r>
        <w:rPr/>
        <w:t xml:space="preserve"> придавало аккорду оттенок ясный, весенний, розовый</w:t>
      </w:r>
      <w:r>
        <w:rPr>
          <w:vertAlign w:val="superscript"/>
        </w:rPr>
        <w:t>2</w:t>
      </w:r>
      <w:r>
        <w:rPr/>
        <w:t>,</w:t>
      </w:r>
    </w:p>
    <w:p>
      <w:pPr>
        <w:pStyle w:val="Normal"/>
        <w:spacing w:lineRule="auto" w:line="240"/>
        <w:ind w:firstLine="300"/>
        <w:rPr/>
      </w:pPr>
      <w:r>
        <w:rPr/>
        <w:t>При этом цветные характеристики имели для Римского-Корсакова и предмет</w:t>
        <w:softHyphen/>
        <w:t xml:space="preserve">ную отнесенность. Так, он пишет: </w:t>
      </w:r>
      <w:r>
        <w:rPr>
          <w:i/>
        </w:rPr>
        <w:t>«ми-бемоль-мажор</w:t>
      </w:r>
      <w:r>
        <w:rPr>
          <w:i/>
          <w:lang w:val="en-US"/>
        </w:rPr>
        <w:t xml:space="preserve"> —</w:t>
      </w:r>
      <w:r>
        <w:rPr/>
        <w:t xml:space="preserve"> темный, сумрачный, се</w:t>
        <w:softHyphen/>
        <w:t xml:space="preserve">ро-синеватый, тон городов и крепостей»; </w:t>
      </w:r>
      <w:r>
        <w:rPr>
          <w:i/>
        </w:rPr>
        <w:t>«фа-мажор</w:t>
      </w:r>
      <w:r>
        <w:rPr>
          <w:i/>
          <w:lang w:val="en-US"/>
        </w:rPr>
        <w:t xml:space="preserve"> —</w:t>
      </w:r>
      <w:r>
        <w:rPr/>
        <w:t xml:space="preserve"> ярко-зеленый, пастораль</w:t>
        <w:softHyphen/>
        <w:t xml:space="preserve">ный, цвет весенних березок»; </w:t>
      </w:r>
      <w:r>
        <w:rPr>
          <w:i/>
        </w:rPr>
        <w:t>«ля-минор</w:t>
      </w:r>
      <w:r>
        <w:rPr>
          <w:i/>
          <w:lang w:val="en-US"/>
        </w:rPr>
        <w:t xml:space="preserve"> —</w:t>
      </w:r>
      <w:r>
        <w:rPr/>
        <w:t xml:space="preserve"> это как бы отблеск вечерней зари на зимнем белом, холодном, снежном пейзаже»; «си-мажор</w:t>
      </w:r>
      <w:r>
        <w:rPr>
          <w:lang w:val="en-US"/>
        </w:rPr>
        <w:t xml:space="preserve"> —</w:t>
      </w:r>
      <w:r>
        <w:rPr/>
        <w:t xml:space="preserve"> мрачный, темно-си</w:t>
        <w:softHyphen/>
        <w:t>ний, со стальным, пожалуй, даже серовато-свинцовым отливом, цвет зловещих грозовых туч» и т. п. Вместе с тем цветовые характеристики выражали и настро</w:t>
        <w:softHyphen/>
        <w:t xml:space="preserve">ения; так, </w:t>
      </w:r>
      <w:r>
        <w:rPr>
          <w:i/>
        </w:rPr>
        <w:t>соль-минор</w:t>
      </w:r>
      <w:r>
        <w:rPr/>
        <w:t xml:space="preserve"> «имеет характер элегико-идиллический», </w:t>
      </w:r>
      <w:r>
        <w:rPr>
          <w:i/>
        </w:rPr>
        <w:t>«ля-бемоль-ма</w:t>
        <w:softHyphen/>
        <w:t>жор</w:t>
      </w:r>
      <w:r>
        <w:rPr>
          <w:i/>
          <w:lang w:val="en-US"/>
        </w:rPr>
        <w:t xml:space="preserve"> —</w:t>
      </w:r>
      <w:r>
        <w:rPr/>
        <w:t xml:space="preserve"> серовато-фиолетовый, имеет характер нежный, мечтательный» и т. д.</w:t>
      </w:r>
    </w:p>
    <w:p>
      <w:pPr>
        <w:pStyle w:val="Normal"/>
        <w:spacing w:lineRule="auto" w:line="240"/>
        <w:ind w:firstLine="300"/>
        <w:rPr/>
      </w:pPr>
      <w:r>
        <w:rPr/>
        <w:t>Говоря о цветном слухе Римского-Корсакова, можно сказать, как это обычно де</w:t>
        <w:softHyphen/>
        <w:t>лают в аналогичных случаях, о наличии у него «синестезий». Это, вообще говоря, верно, однако это ничего еще не говорит о том, какую, собственно, функцию вы</w:t>
        <w:softHyphen/>
        <w:t>полняли цветные характеристики звуков в музыкальном слухе и творчестве ком</w:t>
        <w:softHyphen/>
        <w:t>позитора. Между тем изучение его творческой биографии не оставляет никаких сомнений в том, что наличие этих «синестезий» имело прямое и существенное от</w:t>
        <w:softHyphen/>
        <w:t>ношение к его композиторской деятельности и композиторскому слуху. В чем же их роль? Ответ на этот вопрос состоит, нам представляется, в следующем: по</w:t>
        <w:softHyphen/>
        <w:t>средством цветных характеристик с их предметной отнесенностью и эмоциональ</w:t>
        <w:softHyphen/>
        <w:t>ной окраской для Римского-Корсакова устанавливалась связь музыки с дейст</w:t>
        <w:softHyphen/>
        <w:t>вительностью в ее чувственной непосредственности и выражалось отношение к</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40" w:hanging="60"/>
        <w:jc w:val="left"/>
        <w:rPr/>
      </w:pPr>
      <w:r>
        <w:rPr>
          <w:sz w:val="16"/>
          <w:vertAlign w:val="superscript"/>
          <w:lang w:val="en-US"/>
        </w:rPr>
        <w:t>1</w:t>
      </w:r>
      <w:r>
        <w:rPr>
          <w:sz w:val="16"/>
        </w:rPr>
        <w:t xml:space="preserve"> В формировании собственно композиторского слуха Римского-Корсакова существенную роль сыг</w:t>
        <w:softHyphen/>
        <w:t xml:space="preserve">рала рано сформировавшаяся у него способность видеть слышимую музыку в нотной записи. Если для исполнителя важно, говоря словами Шопена, слышать музыку глазами, реализуя в звучаниях нотную запись, то для композитора не менее важна способность видеть слышимую музыку в нотной записи. Римский-Корсаков много работал над выработкой у себя этой способности. </w:t>
      </w:r>
      <w:r>
        <w:rPr>
          <w:i/>
          <w:sz w:val="16"/>
        </w:rPr>
        <w:t>Яспребцов В. В. О</w:t>
      </w:r>
      <w:r>
        <w:rPr>
          <w:sz w:val="16"/>
        </w:rPr>
        <w:t xml:space="preserve"> цветном звукосозерцании Н. А. Римского-Корсакова</w:t>
      </w:r>
      <w:r>
        <w:rPr>
          <w:sz w:val="16"/>
          <w:lang w:val="en-US"/>
        </w:rPr>
        <w:t xml:space="preserve"> //</w:t>
      </w:r>
      <w:r>
        <w:rPr>
          <w:sz w:val="16"/>
        </w:rPr>
        <w:t xml:space="preserve"> Русская музыкальная га</w:t>
        <w:softHyphen/>
        <w:t>зета.</w:t>
      </w:r>
      <w:r>
        <w:rPr>
          <w:sz w:val="16"/>
          <w:lang w:val="en-US"/>
        </w:rPr>
        <w:t xml:space="preserve"> - 1908. - № 39-40. -</w:t>
      </w:r>
      <w:r>
        <w:rPr>
          <w:sz w:val="16"/>
        </w:rPr>
        <w:t xml:space="preserve"> С.</w:t>
      </w:r>
      <w:r>
        <w:rPr>
          <w:sz w:val="16"/>
          <w:lang w:val="en-US"/>
        </w:rPr>
        <w:t xml:space="preserve"> 841-843.</w:t>
      </w:r>
    </w:p>
    <w:p>
      <w:pPr>
        <w:pStyle w:val="Normal"/>
        <w:spacing w:lineRule="auto" w:line="240"/>
        <w:ind w:hanging="0"/>
        <w:rPr/>
      </w:pPr>
      <w:r>
        <w:rPr/>
        <w:t>ней (уменьшенные и увеличенные септаккорды как характеристика «злого царст</w:t>
        <w:softHyphen/>
        <w:t>ва» в опере «Золотой петушок» и самого Кощея в опере «Кощей бессмертный»). Иными словами: цветность музыкальных звучаний и интонаций выполняла у Римского-Корсакова непосредственно, чувственно ту же функцию, что опосред</w:t>
        <w:softHyphen/>
        <w:t>ствованно у Глинки и особенно у Мусоргского осуществляла речь и связь музы</w:t>
        <w:softHyphen/>
        <w:t>кальных интонаций с речевыми; благодаря как тем, так и другим, музыка и осуще</w:t>
        <w:softHyphen/>
        <w:t>ствляет свое назначение и выступает как то, что она по существу своему есть,</w:t>
      </w:r>
      <w:r>
        <w:rPr>
          <w:lang w:val="en-US"/>
        </w:rPr>
        <w:t xml:space="preserve"> — </w:t>
      </w:r>
      <w:r>
        <w:rPr/>
        <w:t>как великое искусство выражать свое отношение к миру, ко всему, что в нем затра</w:t>
        <w:softHyphen/>
        <w:t>гивает человека. Способность реализовать эту насущнейшую потребность челове</w:t>
        <w:softHyphen/>
        <w:t>ка специализированными средствами музыкальных звучаний составляет сущест</w:t>
        <w:softHyphen/>
        <w:t>венный общечеловеческий аспект способности подлинного, большого музыканта.</w:t>
      </w:r>
    </w:p>
    <w:p>
      <w:pPr>
        <w:pStyle w:val="Normal"/>
        <w:spacing w:lineRule="auto" w:line="240"/>
        <w:ind w:firstLine="260"/>
        <w:rPr/>
      </w:pPr>
      <w:r>
        <w:rPr/>
        <w:t>Выделяя в этой общей картине узловые опорные точки, можно сформулиро</w:t>
        <w:softHyphen/>
        <w:t>вать несколько основных тезисов, непосредственно относящихся к музыкальным способностям, но косвенно имеющих и более общее значение, поскольку на част</w:t>
        <w:softHyphen/>
        <w:t>ном примере они выражают определенную принципиальную позицию.</w:t>
      </w:r>
    </w:p>
    <w:p>
      <w:pPr>
        <w:pStyle w:val="Normal"/>
        <w:spacing w:lineRule="auto" w:line="240"/>
        <w:ind w:firstLine="260"/>
        <w:rPr/>
      </w:pPr>
      <w:r>
        <w:rPr/>
        <w:t>Прежде всего, всякая специальная музыкальная способность —исполнитель</w:t>
        <w:softHyphen/>
        <w:t>ская, композиторская</w:t>
      </w:r>
      <w:r>
        <w:rPr>
          <w:lang w:val="en-US"/>
        </w:rPr>
        <w:t xml:space="preserve"> —</w:t>
      </w:r>
      <w:r>
        <w:rPr/>
        <w:t xml:space="preserve"> имеет отправной точкой своего развития некое общее свойство или свойства общечеловеческой деятельности восприятия музыкальных звучаний'.</w:t>
      </w:r>
    </w:p>
    <w:p>
      <w:pPr>
        <w:pStyle w:val="Normal"/>
        <w:spacing w:lineRule="auto" w:line="240"/>
        <w:ind w:firstLine="260"/>
        <w:rPr/>
      </w:pPr>
      <w:r>
        <w:rPr/>
        <w:t>Музыкальное, как и всякое, восприятие</w:t>
      </w:r>
      <w:r>
        <w:rPr>
          <w:lang w:val="en-US"/>
        </w:rPr>
        <w:t xml:space="preserve"> —</w:t>
      </w:r>
      <w:r>
        <w:rPr/>
        <w:t xml:space="preserve"> не пассивная лишь рецепция звуко</w:t>
        <w:softHyphen/>
        <w:t>вых воздействий, а также и ответ на них. Ответная деятельность в восприятии му</w:t>
        <w:softHyphen/>
        <w:t>зыкальных звучаний</w:t>
      </w:r>
      <w:r>
        <w:rPr>
          <w:lang w:val="en-US"/>
        </w:rPr>
        <w:t xml:space="preserve"> —</w:t>
      </w:r>
      <w:r>
        <w:rPr/>
        <w:t xml:space="preserve"> это их интонирование. Без интонирования нет не только музыкальной деятельности, скажем, исполнителя, нет и музыкального воспри</w:t>
        <w:softHyphen/>
        <w:t>ятия. Музыкальная интонация по самому своему существу есть элемент («едини</w:t>
        <w:softHyphen/>
        <w:t>ца») мелодии и как таковой включается в ладовую систему</w:t>
      </w:r>
      <w:r>
        <w:rPr>
          <w:vertAlign w:val="superscript"/>
        </w:rPr>
        <w:t>2</w:t>
      </w:r>
      <w:r>
        <w:rPr/>
        <w:t>. Поскольку мело</w:t>
        <w:softHyphen/>
        <w:t>дия</w:t>
      </w:r>
      <w:r>
        <w:rPr>
          <w:lang w:val="en-US"/>
        </w:rPr>
        <w:t xml:space="preserve"> —</w:t>
      </w:r>
      <w:r>
        <w:rPr/>
        <w:t xml:space="preserve"> </w:t>
      </w:r>
      <w:r>
        <w:rPr>
          <w:i/>
        </w:rPr>
        <w:t>не ряд звуков,</w:t>
      </w:r>
      <w:r>
        <w:rPr/>
        <w:t xml:space="preserve"> а высотное </w:t>
      </w:r>
      <w:r>
        <w:rPr>
          <w:i/>
        </w:rPr>
        <w:t>движение звука,</w:t>
      </w:r>
      <w:r>
        <w:rPr/>
        <w:t xml:space="preserve"> которое необходимо должно быть ритмически организовано, мелодия и, значит, интонация должны развертываться в том или ином ритме и темпе. Поскольку, наконец, интонация как элемент ладо</w:t>
        <w:softHyphen/>
        <w:t>вой системы обнаруживает определенные функциональные тяготения, она пред</w:t>
        <w:softHyphen/>
        <w:t>полагает гармонические опоры. Музыкальное слушание, т. е. музыкальное вос</w:t>
        <w:softHyphen/>
        <w:t>приятие как ориентировочная деятельность в своем полном выражении есть в потенции обследование интонируемых музыкальных звуков по всем характеризу</w:t>
        <w:softHyphen/>
        <w:t>ющим их параметрам музыкальной системы. Человек научается слушать музыку, по мере того как у него вырабатываются и закрепляются («стереотипизируются») определенные «ходы» и «маршруты» обследования звуков по музыкальным пара</w:t>
        <w:softHyphen/>
        <w:t xml:space="preserve">метрам. «Подкреплением» этой («ориентировочной») деятельности музыкального </w:t>
      </w:r>
      <w:r>
        <w:rPr>
          <w:i/>
        </w:rPr>
        <w:t>слушания</w:t>
      </w:r>
      <w:r>
        <w:rPr/>
        <w:t xml:space="preserve"> является эффект музыкального </w:t>
      </w:r>
      <w:r>
        <w:rPr>
          <w:i/>
        </w:rPr>
        <w:t>слышания</w:t>
      </w:r>
      <w:r>
        <w:rPr>
          <w:i/>
          <w:lang w:val="en-US"/>
        </w:rPr>
        <w:t xml:space="preserve"> —</w:t>
      </w:r>
      <w:r>
        <w:rPr/>
        <w:t xml:space="preserve"> музыкальный образ, скла</w:t>
        <w:softHyphen/>
        <w:t>дывающийся в результате анализа и синтеза, дифференцировки и обобщения слы</w:t>
        <w:softHyphen/>
        <w:t>шимых (значит, интонируемых) звуков по основным музыкальным параметрам.</w:t>
      </w:r>
    </w:p>
    <w:p>
      <w:pPr>
        <w:pStyle w:val="Normal"/>
        <w:spacing w:lineRule="auto" w:line="240" w:before="200" w:after="0"/>
        <w:ind w:left="240" w:hanging="140"/>
        <w:rPr/>
      </w:pPr>
      <w:r>
        <w:rPr>
          <w:sz w:val="16"/>
          <w:lang w:val="en-US"/>
        </w:rPr>
        <w:t>'</w:t>
      </w:r>
      <w:r>
        <w:rPr>
          <w:sz w:val="16"/>
        </w:rPr>
        <w:t xml:space="preserve"> Исходные компоненты музыкальных способностей, заключающиеся в восприятии высоты, ритма, мелодии, тембра и гармонии, были предметом многочисленных исследований (см. прежде всего </w:t>
      </w:r>
      <w:r>
        <w:rPr>
          <w:i/>
          <w:sz w:val="16"/>
        </w:rPr>
        <w:t>Те</w:t>
        <w:softHyphen/>
        <w:t>плое Б. М.</w:t>
      </w:r>
      <w:r>
        <w:rPr>
          <w:sz w:val="16"/>
        </w:rPr>
        <w:t xml:space="preserve"> Психология музыкальных способностей.</w:t>
      </w:r>
      <w:r>
        <w:rPr>
          <w:sz w:val="16"/>
          <w:lang w:val="en-US"/>
        </w:rPr>
        <w:t xml:space="preserve"> —</w:t>
      </w:r>
      <w:r>
        <w:rPr>
          <w:sz w:val="16"/>
        </w:rPr>
        <w:t xml:space="preserve"> М.; Л.: Изд-во Акад. пед. наук РСФСР,</w:t>
      </w:r>
      <w:r>
        <w:rPr>
          <w:sz w:val="16"/>
          <w:lang w:val="en-US"/>
        </w:rPr>
        <w:t xml:space="preserve"> 1947). </w:t>
      </w:r>
      <w:r>
        <w:rPr>
          <w:sz w:val="16"/>
        </w:rPr>
        <w:t>Мы здесь принимаем результаты этих исследований как данное и останавливаемся на другой сторо</w:t>
        <w:softHyphen/>
        <w:t>не вопроса о музыкальных способностях.</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240" w:hanging="140"/>
        <w:rPr/>
      </w:pPr>
      <w:r>
        <w:rPr>
          <w:sz w:val="16"/>
          <w:vertAlign w:val="superscript"/>
          <w:lang w:val="en-US"/>
        </w:rPr>
        <w:t>2</w:t>
      </w:r>
      <w:r>
        <w:rPr>
          <w:sz w:val="16"/>
        </w:rPr>
        <w:t xml:space="preserve"> О том, как музыкальное интонирование необходимо вырабатывает на ладовой основе ту или иную ступенчатую систему ограниченного числа точно фиксированных и дифференцированных высот</w:t>
        <w:softHyphen/>
        <w:t>ных соотношений</w:t>
      </w:r>
      <w:r>
        <w:rPr>
          <w:sz w:val="16"/>
          <w:lang w:val="en-US"/>
        </w:rPr>
        <w:t xml:space="preserve"> —</w:t>
      </w:r>
      <w:r>
        <w:rPr>
          <w:sz w:val="16"/>
        </w:rPr>
        <w:t xml:space="preserve"> этих своего рода «фонем» музыкальной речи, о связи музыкальных интонаций как таковых, см., например, книгу Мазель Л. О мелодии.</w:t>
      </w:r>
      <w:r>
        <w:rPr>
          <w:sz w:val="16"/>
          <w:lang w:val="en-US"/>
        </w:rPr>
        <w:t xml:space="preserve"> —</w:t>
      </w:r>
      <w:r>
        <w:rPr>
          <w:sz w:val="16"/>
        </w:rPr>
        <w:t xml:space="preserve"> М.: Музгиз,</w:t>
      </w:r>
      <w:r>
        <w:rPr>
          <w:sz w:val="16"/>
          <w:lang w:val="en-US"/>
        </w:rPr>
        <w:t xml:space="preserve"> 1952. —</w:t>
      </w:r>
      <w:r>
        <w:rPr>
          <w:sz w:val="16"/>
        </w:rPr>
        <w:t xml:space="preserve"> С.</w:t>
      </w:r>
      <w:r>
        <w:rPr>
          <w:sz w:val="16"/>
          <w:lang w:val="en-US"/>
        </w:rPr>
        <w:t xml:space="preserve"> 12-38</w:t>
      </w:r>
      <w:r>
        <w:rPr>
          <w:sz w:val="16"/>
        </w:rPr>
        <w:t xml:space="preserve"> и др.</w:t>
      </w:r>
    </w:p>
    <w:p>
      <w:pPr>
        <w:pStyle w:val="Normal"/>
        <w:spacing w:lineRule="auto" w:line="240"/>
        <w:ind w:left="80" w:hanging="0"/>
        <w:rPr/>
      </w:pPr>
      <w:r>
        <w:rPr/>
        <w:t xml:space="preserve">Музыкальная деятельность, начиная с активного музыкального слушания, исходит из </w:t>
      </w:r>
      <w:r>
        <w:rPr>
          <w:i/>
        </w:rPr>
        <w:t>потребности</w:t>
      </w:r>
      <w:r>
        <w:rPr/>
        <w:t xml:space="preserve"> музыкального слуха, без нее нет и не может быть никакой</w:t>
      </w:r>
      <w:r>
        <w:rPr>
          <w:b/>
        </w:rPr>
        <w:t xml:space="preserve"> </w:t>
      </w:r>
      <w:r>
        <w:rPr/>
        <w:t>музыкальной деятельности и никакого развития музыкальных способностей.</w:t>
      </w:r>
      <w:r>
        <w:rPr>
          <w:b/>
        </w:rPr>
        <w:t xml:space="preserve"> </w:t>
      </w:r>
      <w:r>
        <w:rPr/>
        <w:t>Эти потребности тем больше, чем больше возможности открывают природные свойства слухового прибора и чем активнее они реализуются и развиваются в ходе музыкальной деятельности.</w:t>
      </w:r>
    </w:p>
    <w:p>
      <w:pPr>
        <w:pStyle w:val="Normal"/>
        <w:spacing w:lineRule="auto" w:line="240"/>
        <w:rPr/>
      </w:pPr>
      <w:r>
        <w:rPr/>
        <w:t>Таким образом, отправной пункт, от которого идет формирование всяких специальных музыкальных способностей к определенным видам музыкальной деятельности</w:t>
      </w:r>
      <w:r>
        <w:rPr>
          <w:lang w:val="en-US"/>
        </w:rPr>
        <w:t xml:space="preserve"> —</w:t>
      </w:r>
      <w:r>
        <w:rPr/>
        <w:t xml:space="preserve"> композиторской или исполнительской,</w:t>
      </w:r>
      <w:r>
        <w:rPr>
          <w:lang w:val="en-US"/>
        </w:rPr>
        <w:t xml:space="preserve"> —</w:t>
      </w:r>
      <w:r>
        <w:rPr/>
        <w:t xml:space="preserve"> заключен в общечеловеческой «деятельности» музыкального восприятия. Вместе с тем музыкальная способность большого композитора (или исполнителя) не дана в готовом виде в этом отправном пункте ее развития. Она формируется в активной деятельности музыкального слуха, который, широко и активно общаясь с миром, осваивает, отбирая на слух, музыкальные интонации, отложившиеся в звучащей вокруг них созданной человечеством, народом речи, песне, музыке, и вводит в музыкальный обиход человечества в небольшом числе свои новые, им найденные интонации. Эти собственные, оригинальные интонации (например, восходящая малая секста и следующая за ней малая секунда у Глинки, увеличенные трезвучия и уменьшен</w:t>
        <w:softHyphen/>
        <w:t>ные септаккорды в фантастических сценах опер Римского-Корсакова), отобран</w:t>
        <w:softHyphen/>
        <w:t>ные и закрепленные в деятельности слуха,</w:t>
      </w:r>
      <w:r>
        <w:rPr>
          <w:lang w:val="en-US"/>
        </w:rPr>
        <w:t xml:space="preserve"> —</w:t>
      </w:r>
      <w:r>
        <w:rPr/>
        <w:t xml:space="preserve"> это не только технические средства, посредством которых разворачивается текст музыкальных произведений компо</w:t>
        <w:softHyphen/>
        <w:t>зитора, а нечто значительно большее; закрепившись в его собственном слухе, пре</w:t>
        <w:softHyphen/>
        <w:t>вратившись в его опорные точки, они образуют ядро, сердцевину музыкальной способности композитора.</w:t>
      </w:r>
    </w:p>
    <w:p>
      <w:pPr>
        <w:pStyle w:val="Normal"/>
        <w:spacing w:lineRule="auto" w:line="240"/>
        <w:rPr/>
      </w:pPr>
      <w:r>
        <w:rPr/>
        <w:t xml:space="preserve">Мы говорили до сих пор о «потребностях слуха». Но на самом деле музыка удовлетворяет не обособленные </w:t>
      </w:r>
      <w:r>
        <w:rPr>
          <w:i/>
        </w:rPr>
        <w:t>потребности слуха;</w:t>
      </w:r>
      <w:r>
        <w:rPr/>
        <w:t xml:space="preserve"> специфическими средства</w:t>
        <w:softHyphen/>
        <w:t xml:space="preserve">ми, связанными с деятельностью слуха, музыка удовлетворяет глубочайшие </w:t>
      </w:r>
      <w:r>
        <w:rPr>
          <w:i/>
        </w:rPr>
        <w:t>по</w:t>
        <w:softHyphen/>
        <w:t>требности человека.</w:t>
      </w:r>
    </w:p>
    <w:p>
      <w:pPr>
        <w:pStyle w:val="Normal"/>
        <w:spacing w:lineRule="auto" w:line="240"/>
        <w:rPr/>
      </w:pPr>
      <w:r>
        <w:rPr/>
        <w:t xml:space="preserve">Музыку часто трактовали как выражение переживания. В действительности музыка относится не к самому по себе переживанию (или чувству) как некоему психологическому явлению, а к </w:t>
      </w:r>
      <w:r>
        <w:rPr>
          <w:i/>
        </w:rPr>
        <w:t>переживаемому,</w:t>
      </w:r>
      <w:r>
        <w:rPr/>
        <w:t xml:space="preserve"> т. е. ко всему, что есть для чело</w:t>
        <w:softHyphen/>
        <w:t>века значительного в мире. И личная</w:t>
      </w:r>
      <w:r>
        <w:rPr>
          <w:lang w:val="en-US"/>
        </w:rPr>
        <w:t xml:space="preserve"> —</w:t>
      </w:r>
      <w:r>
        <w:rPr/>
        <w:t xml:space="preserve"> счастливая или трагическая</w:t>
      </w:r>
      <w:r>
        <w:rPr>
          <w:lang w:val="en-US"/>
        </w:rPr>
        <w:t xml:space="preserve"> —</w:t>
      </w:r>
      <w:r>
        <w:rPr/>
        <w:t xml:space="preserve"> судьба от</w:t>
        <w:softHyphen/>
        <w:t>дельного человека с ее взлетами и спадами, и борьба угнетенного народа за свое освобождение, его страдания и ликование в час победы, и звенящая тишина при</w:t>
        <w:softHyphen/>
        <w:t>тихшей перед бурей природы, и прибой морской волны, разбивающейся о при</w:t>
        <w:softHyphen/>
        <w:t>брежные скалы, и рокот разбушевавшихся стихий в нагрянувший час грозы</w:t>
      </w:r>
      <w:r>
        <w:rPr>
          <w:lang w:val="en-US"/>
        </w:rPr>
        <w:t xml:space="preserve"> — </w:t>
      </w:r>
      <w:r>
        <w:rPr/>
        <w:t>всего касается музыка, ко всему она причастна. Но все это существует для нее не как «вещь в себе», а как нечто переживаемое человеком, пронизанное его отноше</w:t>
        <w:softHyphen/>
        <w:t>нием к происходящему. Недаром музыкальная интонация связывалась (Дарго</w:t>
        <w:softHyphen/>
        <w:t>мыжским, Глинкой, Мусоргским) с речевой*. Интонировать</w:t>
      </w:r>
      <w:r>
        <w:rPr>
          <w:lang w:val="en-US"/>
        </w:rPr>
        <w:t xml:space="preserve"> —</w:t>
      </w:r>
      <w:r>
        <w:rPr/>
        <w:t xml:space="preserve"> это значит расстав-</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left="40" w:hanging="40"/>
        <w:rPr/>
      </w:pPr>
      <w:r>
        <w:rPr>
          <w:sz w:val="16"/>
          <w:lang w:val="en-US"/>
        </w:rPr>
        <w:t>'</w:t>
      </w:r>
      <w:r>
        <w:rPr>
          <w:sz w:val="16"/>
        </w:rPr>
        <w:t xml:space="preserve"> См. </w:t>
      </w:r>
      <w:r>
        <w:rPr>
          <w:i/>
          <w:sz w:val="16"/>
        </w:rPr>
        <w:t>Даргомыжский А. С.</w:t>
      </w:r>
      <w:r>
        <w:rPr>
          <w:sz w:val="16"/>
        </w:rPr>
        <w:t xml:space="preserve"> Избранные письма, вып.</w:t>
      </w:r>
      <w:r>
        <w:rPr>
          <w:sz w:val="16"/>
          <w:lang w:val="en-US"/>
        </w:rPr>
        <w:t xml:space="preserve"> I. —</w:t>
      </w:r>
      <w:r>
        <w:rPr>
          <w:sz w:val="16"/>
        </w:rPr>
        <w:t xml:space="preserve"> М.: Музгиз,</w:t>
      </w:r>
      <w:r>
        <w:rPr>
          <w:sz w:val="16"/>
          <w:lang w:val="en-US"/>
        </w:rPr>
        <w:t xml:space="preserve"> 1952.</w:t>
      </w:r>
      <w:r>
        <w:rPr>
          <w:sz w:val="16"/>
        </w:rPr>
        <w:t xml:space="preserve"> Письмо Л. И. Беленицыной от</w:t>
      </w:r>
      <w:r>
        <w:rPr>
          <w:sz w:val="16"/>
          <w:lang w:val="en-US"/>
        </w:rPr>
        <w:t xml:space="preserve"> 9</w:t>
      </w:r>
      <w:r>
        <w:rPr>
          <w:sz w:val="16"/>
        </w:rPr>
        <w:t xml:space="preserve"> дек.</w:t>
      </w:r>
      <w:r>
        <w:rPr>
          <w:sz w:val="16"/>
          <w:lang w:val="en-US"/>
        </w:rPr>
        <w:t xml:space="preserve"> 1857</w:t>
      </w:r>
      <w:r>
        <w:rPr>
          <w:sz w:val="16"/>
        </w:rPr>
        <w:t xml:space="preserve"> г.: «Хочу, чтобы звук прямо выражал слово. Хочу правды» (с.</w:t>
      </w:r>
      <w:r>
        <w:rPr>
          <w:sz w:val="16"/>
          <w:lang w:val="en-US"/>
        </w:rPr>
        <w:t xml:space="preserve"> 53).</w:t>
      </w:r>
      <w:r>
        <w:rPr>
          <w:sz w:val="16"/>
        </w:rPr>
        <w:t xml:space="preserve"> См. также </w:t>
      </w:r>
      <w:r>
        <w:rPr>
          <w:i/>
          <w:sz w:val="16"/>
        </w:rPr>
        <w:t>Мусорг</w:t>
        <w:softHyphen/>
        <w:t>ский М. П.</w:t>
      </w:r>
      <w:r>
        <w:rPr>
          <w:sz w:val="16"/>
        </w:rPr>
        <w:t xml:space="preserve"> Избранные письма.</w:t>
      </w:r>
      <w:r>
        <w:rPr>
          <w:sz w:val="16"/>
          <w:lang w:val="en-US"/>
        </w:rPr>
        <w:t xml:space="preserve"> —</w:t>
      </w:r>
      <w:r>
        <w:rPr>
          <w:sz w:val="16"/>
        </w:rPr>
        <w:t xml:space="preserve"> М.: Музгиз,</w:t>
      </w:r>
      <w:r>
        <w:rPr>
          <w:sz w:val="16"/>
          <w:lang w:val="en-US"/>
        </w:rPr>
        <w:t xml:space="preserve"> 1953. —</w:t>
      </w:r>
      <w:r>
        <w:rPr>
          <w:sz w:val="16"/>
        </w:rPr>
        <w:t xml:space="preserve"> С.</w:t>
      </w:r>
      <w:r>
        <w:rPr>
          <w:sz w:val="16"/>
          <w:lang w:val="en-US"/>
        </w:rPr>
        <w:t xml:space="preserve"> 50.</w:t>
      </w:r>
      <w:r>
        <w:rPr>
          <w:sz w:val="16"/>
        </w:rPr>
        <w:t xml:space="preserve"> Письмо Л. И. Шестаковой от</w:t>
      </w:r>
      <w:r>
        <w:rPr>
          <w:sz w:val="16"/>
          <w:lang w:val="en-US"/>
        </w:rPr>
        <w:t xml:space="preserve"> 30</w:t>
      </w:r>
      <w:r>
        <w:rPr>
          <w:sz w:val="16"/>
        </w:rPr>
        <w:t xml:space="preserve"> июля </w:t>
      </w:r>
      <w:r>
        <w:rPr>
          <w:sz w:val="16"/>
          <w:lang w:val="en-US"/>
        </w:rPr>
        <w:t>1868</w:t>
      </w:r>
      <w:r>
        <w:rPr>
          <w:sz w:val="16"/>
        </w:rPr>
        <w:t xml:space="preserve"> г.: «...Моя музыка должна быть художественным воспроизведением человеческой речи во всех тончайших изгибах ее, т. е. звуки человеческой речи, как наружные проявления мысли и чувства, должны, без утрировки и насилования, сделаться музыкой правдивой, точной, но (читай: значит) художественной, высокохудожественной. Вот идеал, к которому я стремлюсь...»</w:t>
      </w:r>
    </w:p>
    <w:p>
      <w:pPr>
        <w:pStyle w:val="Normal"/>
        <w:spacing w:lineRule="auto" w:line="240"/>
        <w:ind w:hanging="0"/>
        <w:rPr/>
      </w:pPr>
      <w:r>
        <w:rPr/>
        <w:t>дять свои авторские акценты на партитуре событий, подчеркивать одно и отвер</w:t>
        <w:softHyphen/>
        <w:t>гать другое, замедлять ход одних событий и ускорять другие, вскрывать в жизни противоречия, диссонансы и разрешать их, вопрошать и восклицать, утверждать и отвергать.</w:t>
      </w:r>
    </w:p>
    <w:p>
      <w:pPr>
        <w:pStyle w:val="Normal"/>
        <w:spacing w:lineRule="auto" w:line="240"/>
        <w:ind w:left="40" w:firstLine="220"/>
        <w:rPr/>
      </w:pPr>
      <w:r>
        <w:rPr/>
        <w:t>Музыка</w:t>
      </w:r>
      <w:r>
        <w:rPr>
          <w:lang w:val="en-US"/>
        </w:rPr>
        <w:t xml:space="preserve"> —</w:t>
      </w:r>
      <w:r>
        <w:rPr/>
        <w:t xml:space="preserve"> великое искусство выражать свое отношение к жизни, радоваться ее радостями, скорбеть ее. горестями, жить, вибрируя и звуча в унисон с ней. Му</w:t>
        <w:softHyphen/>
        <w:t>зыка</w:t>
      </w:r>
      <w:r>
        <w:rPr>
          <w:lang w:val="en-US"/>
        </w:rPr>
        <w:t xml:space="preserve"> —</w:t>
      </w:r>
      <w:r>
        <w:rPr/>
        <w:t xml:space="preserve"> это противоположность духу безразличия, равнодушия, «нейтральности». (С этой точки зрения величайший из музыкантов выразитель «духа» музыки</w:t>
      </w:r>
      <w:r>
        <w:rPr>
          <w:lang w:val="en-US"/>
        </w:rPr>
        <w:t xml:space="preserve"> — </w:t>
      </w:r>
      <w:r>
        <w:rPr/>
        <w:t>Бетховен, который, как мало кто, умел и в жизни проявлять свое отношение к происходящему в мире, не останавливаясь и перед сильными мира сего.) Плох тот человек, жизнь которого не пронизана в душе его звучащей внутренней музы</w:t>
        <w:softHyphen/>
        <w:t>кой. Способность музыканта</w:t>
      </w:r>
      <w:r>
        <w:rPr>
          <w:lang w:val="en-US"/>
        </w:rPr>
        <w:t xml:space="preserve"> —</w:t>
      </w:r>
      <w:r>
        <w:rPr/>
        <w:t xml:space="preserve"> это, в конечном счете, способность удовлетворять человечнейшую из всех человеческих потребностей. На специализированном ма</w:t>
        <w:softHyphen/>
        <w:t>териале звучаний музыкант выявляет многообразную гамму различных способов отношения человека к происходящему в мире и, транспонируя их на звучания, тем самым абстрагируя их от частных сюжетов, создает как бы грамматику языка, на котором выражается в его многообразных вариациях абстрагированное отно</w:t>
        <w:softHyphen/>
        <w:t>шение человека к происходящему в жизни. Музыкальная способность</w:t>
      </w:r>
      <w:r>
        <w:rPr>
          <w:lang w:val="en-US"/>
        </w:rPr>
        <w:t xml:space="preserve"> —</w:t>
      </w:r>
      <w:r>
        <w:rPr/>
        <w:t xml:space="preserve"> это спо</w:t>
        <w:softHyphen/>
        <w:t>собность создавать этот язык, пользоваться им и понимать его</w:t>
      </w:r>
      <w:r>
        <w:rPr>
          <w:vertAlign w:val="superscript"/>
        </w:rPr>
        <w:t>1</w:t>
      </w:r>
      <w:r>
        <w:rPr/>
        <w:t>. Способность му</w:t>
        <w:softHyphen/>
        <w:t>зыканта в своем конечном общечеловеческом выражении имеет этот смысл. И хотя у некоторых музыкантов технический аспект музыкальной способности, связан</w:t>
        <w:softHyphen/>
        <w:t>ной с материалом, которым пользуется музыкант для разрешения стоящей перед ним задачи, как бы заслоняет то, что составляет ее конечный жизненный смысл, характеризуя и оценивая музыкальную способность, никак нельзя о нем забыть.</w:t>
      </w:r>
    </w:p>
    <w:p>
      <w:pPr>
        <w:pStyle w:val="Normal"/>
        <w:spacing w:lineRule="auto" w:line="240"/>
        <w:ind w:left="40" w:firstLine="220"/>
        <w:rPr/>
      </w:pPr>
      <w:r>
        <w:rPr/>
        <w:t>Таким образом, и музыкальные способности, чуть ли не самые, казалось, спе</w:t>
        <w:softHyphen/>
        <w:t>циализированные, обособленные, как бы «закапсулированные», раскрываются в своих связях с общечеловеческими свойствами и их развитием: отправной точкой их развития является общее свойство человеческого слуха воспринимать музы</w:t>
        <w:softHyphen/>
        <w:t>кальные звучания; их конечный жизненный смысл оказывается в том, чтобы средствами звучаний и их соотношений выражать отношение человека к жизни. Для разрешения этой задачи музыкант пользуется тем, что слух его отбирает из сокровищницы интонаций, которые открыли и запечатлели в песне, в музыке, в речи народ, человечество. Это менее всего значит, что способность большого му</w:t>
        <w:softHyphen/>
        <w:t xml:space="preserve">зыканта не есть </w:t>
      </w:r>
      <w:r>
        <w:rPr>
          <w:i/>
        </w:rPr>
        <w:t>личная,</w:t>
      </w:r>
      <w:r>
        <w:rPr/>
        <w:t xml:space="preserve"> иногда неповторимая и ни с чем не сравнимая способ</w:t>
        <w:softHyphen/>
        <w:t>ность именно этого человека</w:t>
      </w:r>
      <w:r>
        <w:rPr>
          <w:lang w:val="en-US"/>
        </w:rPr>
        <w:t xml:space="preserve"> —</w:t>
      </w:r>
      <w:r>
        <w:rPr/>
        <w:t xml:space="preserve"> Бетховена или Баха, Глинки или Римского-Корсакова; это значит только, что способность каждого человека, как бы велика и своеобразна она ни была, есть </w:t>
      </w:r>
      <w:r>
        <w:rPr>
          <w:i/>
        </w:rPr>
        <w:t>человеческая</w:t>
      </w:r>
      <w:r>
        <w:rPr/>
        <w:t xml:space="preserve"> способность: она взращена всей исто</w:t>
        <w:softHyphen/>
        <w:t>рией человечества и является его достоянием.</w:t>
      </w:r>
    </w:p>
    <w:p>
      <w:pPr>
        <w:pStyle w:val="Normal"/>
        <w:spacing w:lineRule="auto" w:line="240"/>
        <w:ind w:left="160" w:hanging="0"/>
        <w:rPr/>
      </w:pPr>
      <w:r>
        <w:rPr>
          <w:sz w:val="16"/>
        </w:rPr>
        <w:t>Именно поэтому музыка, с одной стороны,</w:t>
      </w:r>
      <w:r>
        <w:rPr>
          <w:sz w:val="16"/>
          <w:lang w:val="en-US"/>
        </w:rPr>
        <w:t xml:space="preserve"> —</w:t>
      </w:r>
      <w:r>
        <w:rPr>
          <w:sz w:val="16"/>
        </w:rPr>
        <w:t xml:space="preserve"> самое абстрактное искусство и, с другой</w:t>
      </w:r>
      <w:r>
        <w:rPr>
          <w:sz w:val="16"/>
          <w:lang w:val="en-US"/>
        </w:rPr>
        <w:t xml:space="preserve"> —</w:t>
      </w:r>
      <w:r>
        <w:rPr>
          <w:sz w:val="16"/>
        </w:rPr>
        <w:t xml:space="preserve"> как прояв</w:t>
        <w:softHyphen/>
        <w:t>ление отношения человека к жизни</w:t>
      </w:r>
      <w:r>
        <w:rPr>
          <w:sz w:val="16"/>
          <w:lang w:val="en-US"/>
        </w:rPr>
        <w:t xml:space="preserve"> —</w:t>
      </w:r>
      <w:r>
        <w:rPr>
          <w:sz w:val="16"/>
        </w:rPr>
        <w:t xml:space="preserve"> наиболее связанное с влечением, чувством, стремлением, во</w:t>
        <w:softHyphen/>
        <w:t>лей. Поэтому тем, кто считает эти последние антитезой интеллекту, разуму, всему рациональному, музыка представляется выразительницей темного, иррационального, стихийного начала в человеке (Шопенгауер, Ницше и др.).</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left="160" w:hanging="0"/>
        <w:rPr/>
      </w:pPr>
      <w:r>
        <w:rPr>
          <w:sz w:val="16"/>
        </w:rPr>
        <w:t>Стоит в этой связи особо отметить также отношение к музыке А. Блока. Она для него</w:t>
      </w:r>
      <w:r>
        <w:rPr>
          <w:sz w:val="16"/>
          <w:lang w:val="en-US"/>
        </w:rPr>
        <w:t xml:space="preserve"> —</w:t>
      </w:r>
      <w:r>
        <w:rPr>
          <w:sz w:val="16"/>
        </w:rPr>
        <w:t xml:space="preserve"> вырази</w:t>
        <w:softHyphen/>
        <w:t>тельница жизни как стихии в противоположность рассудочности и «цивилизации», но не «культу</w:t>
        <w:softHyphen/>
        <w:t>ре» и разуму, поскольку «музыка» для Блока</w:t>
      </w:r>
      <w:r>
        <w:rPr>
          <w:sz w:val="16"/>
          <w:lang w:val="en-US"/>
        </w:rPr>
        <w:t xml:space="preserve"> —</w:t>
      </w:r>
      <w:r>
        <w:rPr>
          <w:sz w:val="16"/>
        </w:rPr>
        <w:t xml:space="preserve"> выразительница жизни, которая стихийно разумна </w:t>
      </w:r>
      <w:r>
        <w:rPr>
          <w:i/>
          <w:sz w:val="16"/>
        </w:rPr>
        <w:t>(Блок А.</w:t>
      </w:r>
      <w:r>
        <w:rPr>
          <w:sz w:val="16"/>
        </w:rPr>
        <w:t xml:space="preserve"> Крушение гуманизма</w:t>
      </w:r>
      <w:r>
        <w:rPr>
          <w:sz w:val="16"/>
          <w:lang w:val="en-US"/>
        </w:rPr>
        <w:t xml:space="preserve"> //</w:t>
      </w:r>
      <w:r>
        <w:rPr>
          <w:sz w:val="16"/>
        </w:rPr>
        <w:t xml:space="preserve"> Соч., т.</w:t>
      </w:r>
      <w:r>
        <w:rPr>
          <w:sz w:val="16"/>
          <w:lang w:val="en-US"/>
        </w:rPr>
        <w:t xml:space="preserve"> II. -</w:t>
      </w:r>
      <w:r>
        <w:rPr>
          <w:sz w:val="16"/>
        </w:rPr>
        <w:t xml:space="preserve"> М.: ГИХЛ,</w:t>
      </w:r>
      <w:r>
        <w:rPr>
          <w:sz w:val="16"/>
          <w:lang w:val="en-US"/>
        </w:rPr>
        <w:t xml:space="preserve"> 1955. -</w:t>
      </w:r>
      <w:r>
        <w:rPr>
          <w:sz w:val="16"/>
        </w:rPr>
        <w:t xml:space="preserve"> С.</w:t>
      </w:r>
      <w:r>
        <w:rPr>
          <w:sz w:val="16"/>
          <w:lang w:val="en-US"/>
        </w:rPr>
        <w:t xml:space="preserve"> 305-327).</w:t>
      </w:r>
    </w:p>
    <w:p>
      <w:pPr>
        <w:pStyle w:val="Normal"/>
        <w:spacing w:lineRule="auto" w:line="240"/>
        <w:ind w:left="160" w:hanging="0"/>
        <w:jc w:val="center"/>
        <w:rPr>
          <w:rFonts w:ascii="Arial" w:hAnsi="Arial" w:cs="Arial"/>
          <w:sz w:val="12"/>
          <w:lang w:val="en-US"/>
        </w:rPr>
      </w:pPr>
      <w:r>
        <w:rPr>
          <w:rFonts w:cs="Arial" w:ascii="Arial" w:hAnsi="Arial"/>
          <w:sz w:val="12"/>
          <w:lang w:val="en-US"/>
        </w:rPr>
        <w:t>* * *</w:t>
      </w:r>
    </w:p>
    <w:p>
      <w:pPr>
        <w:pStyle w:val="Normal"/>
        <w:spacing w:lineRule="auto" w:line="218"/>
        <w:ind w:left="80" w:firstLine="320"/>
        <w:rPr/>
      </w:pPr>
      <w:r>
        <w:rPr>
          <w:sz w:val="18"/>
        </w:rPr>
        <w:t xml:space="preserve">Основные способы действий, которыми в своей повседневной практической и теоретической деятельности пользуются люди, вырабатываются всем человечеством и осваиваются индивидом в процессе общения, обучения и воспитания. Эти </w:t>
      </w:r>
      <w:r>
        <w:rPr>
          <w:i/>
          <w:sz w:val="18"/>
        </w:rPr>
        <w:t>общественно</w:t>
      </w:r>
      <w:r>
        <w:rPr>
          <w:sz w:val="18"/>
        </w:rPr>
        <w:t xml:space="preserve"> выработанные способы действия включаются в </w:t>
      </w:r>
      <w:r>
        <w:rPr>
          <w:i/>
          <w:sz w:val="18"/>
        </w:rPr>
        <w:t>природные</w:t>
      </w:r>
      <w:r>
        <w:rPr>
          <w:sz w:val="18"/>
        </w:rPr>
        <w:t xml:space="preserve"> способ</w:t>
        <w:softHyphen/>
        <w:t>ности индивида, по мере того как они стереотипизируются и превращаются в закрепленную в мозгу генерализованную систему рефлекторных связей. Сами при</w:t>
        <w:softHyphen/>
        <w:t>родные способности человека выступают, таким образом, совсем конкретно</w:t>
      </w:r>
      <w:r>
        <w:rPr>
          <w:sz w:val="18"/>
          <w:lang w:val="en-US"/>
        </w:rPr>
        <w:t xml:space="preserve"> —</w:t>
      </w:r>
      <w:r>
        <w:rPr>
          <w:sz w:val="18"/>
        </w:rPr>
        <w:t xml:space="preserve"> как продукт общественного развития.</w:t>
      </w:r>
    </w:p>
    <w:p>
      <w:pPr>
        <w:pStyle w:val="Normal"/>
        <w:ind w:left="80" w:firstLine="320"/>
        <w:rPr>
          <w:sz w:val="18"/>
        </w:rPr>
      </w:pPr>
      <w:r>
        <w:rPr>
          <w:sz w:val="18"/>
        </w:rPr>
        <w:t>Из этого основного факта, характеризующего человека как общественное су</w:t>
        <w:softHyphen/>
        <w:t>щество, для учения о способностях следуют важнейшие выводы. В силу этого факта духовная, как и физическая, мощь человека и уровень его деятельности в значительной мере зависят не только непосредственно от анатомо-физиологических качеств его мозга, но в высокой степени и от уровня, достигнутого челове</w:t>
        <w:softHyphen/>
        <w:t>чеством в процессе общественно-исторического развития. По мере продвижения последнего изменяются, совершенствуются и вышеуказанным образом форми</w:t>
        <w:softHyphen/>
        <w:t>рующиеся в ходе индивидуального онтогенетического развития природные спо</w:t>
        <w:softHyphen/>
        <w:t>собности человека.</w:t>
      </w:r>
    </w:p>
    <w:p>
      <w:pPr>
        <w:pStyle w:val="Normal"/>
        <w:ind w:left="80" w:firstLine="320"/>
        <w:rPr/>
      </w:pPr>
      <w:r>
        <w:rPr>
          <w:sz w:val="18"/>
        </w:rPr>
        <w:t>В результате освоения этих общественно выработанных способов действия</w:t>
      </w:r>
      <w:r>
        <w:rPr>
          <w:sz w:val="18"/>
          <w:lang w:val="en-US"/>
        </w:rPr>
        <w:t xml:space="preserve"> — </w:t>
      </w:r>
      <w:r>
        <w:rPr>
          <w:sz w:val="18"/>
        </w:rPr>
        <w:t>техники как физической, так и умственной деятельности</w:t>
      </w:r>
      <w:r>
        <w:rPr>
          <w:sz w:val="18"/>
          <w:lang w:val="en-US"/>
        </w:rPr>
        <w:t xml:space="preserve"> —</w:t>
      </w:r>
      <w:r>
        <w:rPr>
          <w:sz w:val="18"/>
        </w:rPr>
        <w:t xml:space="preserve"> </w:t>
      </w:r>
      <w:r>
        <w:rPr>
          <w:i/>
          <w:sz w:val="18"/>
        </w:rPr>
        <w:t>выполнение всех мас</w:t>
        <w:softHyphen/>
        <w:t>совых видов человеческой деятельности становится практически доступным для всех людей,</w:t>
      </w:r>
      <w:r>
        <w:rPr>
          <w:sz w:val="18"/>
        </w:rPr>
        <w:t xml:space="preserve"> не страдающих какими-нибудь органическими дефектами. Когда су</w:t>
        <w:softHyphen/>
        <w:t>ществуют легко приводимые в действие подъемные краны величайшей мощно</w:t>
        <w:softHyphen/>
        <w:t>сти, не требуется атлетической физической силы для перемещения тяжести; точ</w:t>
        <w:softHyphen/>
        <w:t>но так же не обязательно быть Араго или Диаманди (знаменитые вычислители) для того, чтобы производить более или менее сложные подсчеты, если в ходе ис</w:t>
        <w:softHyphen/>
        <w:t>торического развития математики выработаны необходимые для этих подсчетов способы исчисления; достаточно их знать, чтобы эти подсчеты произвести.</w:t>
      </w:r>
    </w:p>
    <w:p>
      <w:pPr>
        <w:pStyle w:val="Normal"/>
        <w:rPr/>
      </w:pPr>
      <w:r>
        <w:rPr>
          <w:sz w:val="18"/>
        </w:rPr>
        <w:t xml:space="preserve">Однако на основании зависимости </w:t>
      </w:r>
      <w:r>
        <w:rPr>
          <w:i/>
          <w:sz w:val="18"/>
        </w:rPr>
        <w:t>возможностей человека от осваиваемых им общественных способов его деятельности никак нельзя заключить о независимо</w:t>
        <w:softHyphen/>
        <w:t>сти его способностей от его природных данных, от свойств корковой деятельно</w:t>
        <w:softHyphen/>
        <w:t>сти его мозга.</w:t>
      </w:r>
      <w:r>
        <w:rPr>
          <w:sz w:val="18"/>
        </w:rPr>
        <w:t xml:space="preserve"> Допустить такой вывод значило бы совершить грубейшую ошибку. Качества слухового анализатора</w:t>
      </w:r>
      <w:r>
        <w:rPr>
          <w:sz w:val="18"/>
          <w:lang w:val="en-US"/>
        </w:rPr>
        <w:t xml:space="preserve"> —</w:t>
      </w:r>
      <w:r>
        <w:rPr>
          <w:sz w:val="18"/>
        </w:rPr>
        <w:t xml:space="preserve"> даже самые высокие</w:t>
      </w:r>
      <w:r>
        <w:rPr>
          <w:sz w:val="18"/>
          <w:lang w:val="en-US"/>
        </w:rPr>
        <w:t xml:space="preserve"> —</w:t>
      </w:r>
      <w:r>
        <w:rPr>
          <w:sz w:val="18"/>
        </w:rPr>
        <w:t xml:space="preserve"> сами по себе еще не создают выдающегося музыканта (хотя и могут побудить человека к тому, чтобы признать музыкальную деятельность своим призванием); качества слухового ана</w:t>
        <w:softHyphen/>
        <w:t>лизатора</w:t>
      </w:r>
      <w:r>
        <w:rPr>
          <w:sz w:val="18"/>
          <w:lang w:val="en-US"/>
        </w:rPr>
        <w:t xml:space="preserve"> —</w:t>
      </w:r>
      <w:r>
        <w:rPr>
          <w:sz w:val="18"/>
        </w:rPr>
        <w:t xml:space="preserve"> не </w:t>
      </w:r>
      <w:r>
        <w:rPr>
          <w:i/>
          <w:sz w:val="18"/>
        </w:rPr>
        <w:t>достаточная,</w:t>
      </w:r>
      <w:r>
        <w:rPr>
          <w:sz w:val="18"/>
        </w:rPr>
        <w:t xml:space="preserve"> но </w:t>
      </w:r>
      <w:r>
        <w:rPr>
          <w:i/>
          <w:sz w:val="18"/>
        </w:rPr>
        <w:t>необходимая</w:t>
      </w:r>
      <w:r>
        <w:rPr>
          <w:sz w:val="18"/>
        </w:rPr>
        <w:t xml:space="preserve"> предпосылка становления музыкан</w:t>
        <w:softHyphen/>
        <w:t>та. Можно, располагая ими, не стать выдающимся музыкантом, но нельзя стать выдающимся музыкантом, вовсе ими не располагая. Недооценивать то, что дает нам сама природа, значит недооценивать и самого человека. Человек не может от</w:t>
        <w:softHyphen/>
        <w:t>рываться от природы и начисто противопоставлять себя ей. Он не должен забы</w:t>
        <w:softHyphen/>
        <w:t>вать, что сам он</w:t>
      </w:r>
      <w:r>
        <w:rPr>
          <w:sz w:val="18"/>
          <w:lang w:val="en-US"/>
        </w:rPr>
        <w:t xml:space="preserve"> —</w:t>
      </w:r>
      <w:r>
        <w:rPr>
          <w:sz w:val="18"/>
        </w:rPr>
        <w:t xml:space="preserve"> природное существо, сам</w:t>
      </w:r>
      <w:r>
        <w:rPr>
          <w:sz w:val="18"/>
          <w:lang w:val="en-US"/>
        </w:rPr>
        <w:t xml:space="preserve"> —</w:t>
      </w:r>
      <w:r>
        <w:rPr>
          <w:sz w:val="18"/>
        </w:rPr>
        <w:t xml:space="preserve"> продукт ее развития.</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18"/>
        <w:rPr/>
      </w:pPr>
      <w:r>
        <w:rPr>
          <w:sz w:val="18"/>
        </w:rPr>
        <w:t>Какие совершенные способы действия, какую совершенную технику не только физического, но и умственного труда ни выработало бы человечество, каждый че</w:t>
        <w:softHyphen/>
        <w:t xml:space="preserve">ловек все же должен </w:t>
      </w:r>
      <w:r>
        <w:rPr>
          <w:i/>
          <w:sz w:val="18"/>
        </w:rPr>
        <w:t>сам</w:t>
      </w:r>
      <w:r>
        <w:rPr>
          <w:sz w:val="18"/>
        </w:rPr>
        <w:t xml:space="preserve"> ею овладеть. От его </w:t>
      </w:r>
      <w:r>
        <w:rPr>
          <w:i/>
          <w:sz w:val="18"/>
        </w:rPr>
        <w:t>личных</w:t>
      </w:r>
      <w:r>
        <w:rPr>
          <w:sz w:val="18"/>
        </w:rPr>
        <w:t xml:space="preserve"> данных будет зависеть, как он их освоит</w:t>
      </w:r>
      <w:r>
        <w:rPr>
          <w:sz w:val="18"/>
          <w:lang w:val="en-US"/>
        </w:rPr>
        <w:t xml:space="preserve"> —</w:t>
      </w:r>
      <w:r>
        <w:rPr>
          <w:sz w:val="18"/>
        </w:rPr>
        <w:t xml:space="preserve"> в смысле темпов и уровня этого освоения; от его личных качеств будет зависеть, как</w:t>
      </w:r>
      <w:r>
        <w:rPr>
          <w:sz w:val="18"/>
          <w:lang w:val="en-US"/>
        </w:rPr>
        <w:t xml:space="preserve"> —</w:t>
      </w:r>
      <w:r>
        <w:rPr>
          <w:sz w:val="18"/>
        </w:rPr>
        <w:t xml:space="preserve"> насколько творчески</w:t>
      </w:r>
      <w:r>
        <w:rPr>
          <w:sz w:val="18"/>
          <w:lang w:val="en-US"/>
        </w:rPr>
        <w:t xml:space="preserve"> —</w:t>
      </w:r>
      <w:r>
        <w:rPr>
          <w:sz w:val="18"/>
        </w:rPr>
        <w:t xml:space="preserve"> он их будет применять и тем более то, какой вклад внесет он сам в дальнейший ход исторического развития культу</w:t>
        <w:softHyphen/>
        <w:t>ры, техники, науки, искусства, какие новые способы (методы) в той или иной сфе</w:t>
        <w:softHyphen/>
      </w:r>
    </w:p>
    <w:p>
      <w:pPr>
        <w:pStyle w:val="Normal"/>
        <w:spacing w:lineRule="auto" w:line="218"/>
        <w:ind w:hanging="0"/>
        <w:rPr>
          <w:sz w:val="18"/>
        </w:rPr>
      </w:pPr>
      <w:r>
        <w:rPr>
          <w:sz w:val="18"/>
        </w:rPr>
        <w:t>ре человеческой деятельности, способные войти в общечеловеческий фонд, сам он создаст.</w:t>
      </w:r>
    </w:p>
    <w:p>
      <w:pPr>
        <w:pStyle w:val="Normal"/>
        <w:spacing w:lineRule="auto" w:line="218"/>
        <w:ind w:left="40" w:firstLine="300"/>
        <w:rPr/>
      </w:pPr>
      <w:r>
        <w:rPr>
          <w:sz w:val="18"/>
        </w:rPr>
        <w:t>Вопрос о способностях</w:t>
      </w:r>
      <w:r>
        <w:rPr>
          <w:sz w:val="18"/>
          <w:lang w:val="en-US"/>
        </w:rPr>
        <w:t xml:space="preserve"> —</w:t>
      </w:r>
      <w:r>
        <w:rPr>
          <w:sz w:val="18"/>
        </w:rPr>
        <w:t xml:space="preserve"> это вопрос о </w:t>
      </w:r>
      <w:r>
        <w:rPr>
          <w:i/>
          <w:sz w:val="18"/>
        </w:rPr>
        <w:t>личных, природных</w:t>
      </w:r>
      <w:r>
        <w:rPr>
          <w:sz w:val="18"/>
        </w:rPr>
        <w:t xml:space="preserve"> свойствах. Верно, что способности человека изменяются в ходе </w:t>
      </w:r>
      <w:r>
        <w:rPr>
          <w:i/>
          <w:sz w:val="18"/>
        </w:rPr>
        <w:t>общественно-исторического</w:t>
      </w:r>
      <w:r>
        <w:rPr>
          <w:sz w:val="18"/>
        </w:rPr>
        <w:t xml:space="preserve"> разви</w:t>
        <w:softHyphen/>
        <w:t>тия, но не верно противопоставлять их общественную обусловленность природ</w:t>
        <w:softHyphen/>
        <w:t>ному и личному характеру, так же как не верно противопоставлять их личный и природный характер общественной природе: сама природа человека</w:t>
      </w:r>
      <w:r>
        <w:rPr>
          <w:sz w:val="18"/>
          <w:lang w:val="en-US"/>
        </w:rPr>
        <w:t xml:space="preserve"> —</w:t>
      </w:r>
      <w:r>
        <w:rPr>
          <w:sz w:val="18"/>
        </w:rPr>
        <w:t xml:space="preserve"> продукт истории. В представлении о способностях как об общественно выработанных спо</w:t>
        <w:softHyphen/>
        <w:t>собах практической и теоретической деятельности, которые, генерализируясь, от</w:t>
        <w:softHyphen/>
        <w:t xml:space="preserve">влекаясь от содержания, в котором они объективно отложились, и стереотипизируясь, превращаются в рефлекторно функционирующие </w:t>
      </w:r>
      <w:r>
        <w:rPr>
          <w:i/>
          <w:sz w:val="18"/>
        </w:rPr>
        <w:t xml:space="preserve">природные способности </w:t>
      </w:r>
      <w:r>
        <w:rPr>
          <w:sz w:val="18"/>
        </w:rPr>
        <w:t>человека, это положение выступает в совсем конкретной, непосредственно ося</w:t>
        <w:softHyphen/>
        <w:t>заемой форме.</w:t>
      </w:r>
    </w:p>
    <w:p>
      <w:pPr>
        <w:pStyle w:val="Normal"/>
        <w:ind w:left="40" w:firstLine="300"/>
        <w:rPr>
          <w:sz w:val="18"/>
        </w:rPr>
      </w:pPr>
      <w:r>
        <w:rPr>
          <w:sz w:val="18"/>
        </w:rPr>
        <w:t>Надо помнить, что: а) природное не сводится к структурно-морфологическим особенностям мозга, безотносительно к рефлекторной деятельности мозга, а вклю</w:t>
        <w:softHyphen/>
        <w:t>чает и эту последнюю; б) условно-рефлекторная деятельность мозга формируется в процессе индивидуального развития, детерминируясь объектами практической и теоретической деятельности человека, которые он осваивает в процессе своей деятельности.</w:t>
      </w:r>
    </w:p>
    <w:p>
      <w:pPr>
        <w:pStyle w:val="Normal"/>
        <w:ind w:left="40" w:firstLine="300"/>
        <w:rPr/>
      </w:pPr>
      <w:r>
        <w:rPr>
          <w:sz w:val="18"/>
        </w:rPr>
        <w:t>В связи с этим преодолевается мистификация, которой обычно окружено пред</w:t>
        <w:softHyphen/>
        <w:t>ставление о способностях. В силу того что образование и включение в действие способностей осуществляется посредством механизмов рефлекторной деятельно</w:t>
        <w:softHyphen/>
        <w:t>сти мозга, которая не выступает видимым образом в сознании, они естественно, представляются природными свойствами человека. Пока природное</w:t>
      </w:r>
      <w:r>
        <w:rPr>
          <w:sz w:val="18"/>
          <w:lang w:val="en-US"/>
        </w:rPr>
        <w:t xml:space="preserve"> —</w:t>
      </w:r>
      <w:r>
        <w:rPr>
          <w:sz w:val="18"/>
        </w:rPr>
        <w:t xml:space="preserve"> в духе ста</w:t>
        <w:softHyphen/>
        <w:t>рой психоморфологической концепции</w:t>
      </w:r>
      <w:r>
        <w:rPr>
          <w:sz w:val="18"/>
          <w:lang w:val="en-US"/>
        </w:rPr>
        <w:t xml:space="preserve"> —</w:t>
      </w:r>
      <w:r>
        <w:rPr>
          <w:sz w:val="18"/>
        </w:rPr>
        <w:t xml:space="preserve"> сводится к строению организма, к струк</w:t>
        <w:softHyphen/>
        <w:t>турным свойствам нервной системы, мозга, представление о способностях как о природных свойствах человека выступает в мистифицированной форме</w:t>
      </w:r>
      <w:r>
        <w:rPr>
          <w:sz w:val="18"/>
          <w:lang w:val="en-US"/>
        </w:rPr>
        <w:t xml:space="preserve"> —</w:t>
      </w:r>
      <w:r>
        <w:rPr>
          <w:sz w:val="18"/>
        </w:rPr>
        <w:t xml:space="preserve"> как представление о таких заложенных в задатках свойствах, которые не поддаются развитию, формированию, воспитанию. Таким образом, неправомерным оказыва</w:t>
        <w:softHyphen/>
        <w:t>ется внешнее противопоставление не только природного и общественного, так же как личного и общественного, но и противопоставление природного и воспиты</w:t>
        <w:softHyphen/>
        <w:t xml:space="preserve">ваемого, формируемого в процессе жизни: самая природа человека, его </w:t>
      </w:r>
      <w:r>
        <w:rPr>
          <w:i/>
          <w:sz w:val="18"/>
        </w:rPr>
        <w:t xml:space="preserve">природные </w:t>
      </w:r>
      <w:r>
        <w:rPr>
          <w:sz w:val="18"/>
        </w:rPr>
        <w:t>способности, развиваясь в процессе онтогенеза, формируются в результате воспи</w:t>
        <w:softHyphen/>
        <w:t>тания и собственной деятельности.</w:t>
      </w:r>
    </w:p>
    <w:p>
      <w:pPr>
        <w:pStyle w:val="Normal"/>
        <w:ind w:left="40" w:firstLine="300"/>
        <w:rPr/>
      </w:pPr>
      <w:r>
        <w:rPr>
          <w:sz w:val="18"/>
        </w:rPr>
        <w:t>«Природные способности» человека обусловлены, как мы видели, обществен</w:t>
        <w:softHyphen/>
        <w:t xml:space="preserve">но-историческими условиями. В условиях эксплуататорского классового общества формирование способностей у эксплуатируемых классов всячески тормозится. </w:t>
      </w:r>
      <w:r>
        <w:rPr>
          <w:i/>
          <w:sz w:val="18"/>
        </w:rPr>
        <w:t>Затем результат</w:t>
      </w:r>
      <w:r>
        <w:rPr>
          <w:sz w:val="18"/>
        </w:rPr>
        <w:t xml:space="preserve"> этой классовой политики выдается за ее </w:t>
      </w:r>
      <w:r>
        <w:rPr>
          <w:i/>
          <w:sz w:val="18"/>
        </w:rPr>
        <w:t>основание:</w:t>
      </w:r>
      <w:r>
        <w:rPr>
          <w:sz w:val="18"/>
        </w:rPr>
        <w:t xml:space="preserve"> самое сущест</w:t>
        <w:softHyphen/>
        <w:t>вование классового общества и положение в нем эксплуатируемых классов «обос</w:t>
        <w:softHyphen/>
        <w:t>новывается» отсутствием у представителей последних высокосформированных способностей. Таким образом, только что вскрытая теоретическая мистификация, связанная с представлением о природных способностях, превращается в чудовищ</w:t>
        <w:softHyphen/>
        <w:t>ную политическую мистификацию. Порочное теоретическое положение становит</w:t>
        <w:softHyphen/>
        <w:t>ся идеологическим средством для оправдания эксплуатации человека человеком.</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ind w:left="40" w:firstLine="300"/>
        <w:rPr>
          <w:sz w:val="18"/>
        </w:rPr>
      </w:pPr>
      <w:r>
        <w:rPr>
          <w:sz w:val="18"/>
        </w:rPr>
        <w:t>Психоморфологической концепцией, проецирующей, как мы видели, способ</w:t>
        <w:softHyphen/>
        <w:t>ности, делающие человека пригодным к той или иной профессиональной дея</w:t>
        <w:softHyphen/>
        <w:t>тельности, в задатки, в морфологические особенности его организма, человек пред</w:t>
        <w:softHyphen/>
        <w:t>ставлялся предназначенным самой своей организацией к определенной профес-</w:t>
      </w:r>
    </w:p>
    <w:p>
      <w:pPr>
        <w:pStyle w:val="Normal"/>
        <w:spacing w:lineRule="auto" w:line="240"/>
        <w:ind w:left="40" w:hanging="0"/>
        <w:rPr/>
      </w:pPr>
      <w:r>
        <w:rPr/>
        <w:t xml:space="preserve">сии. Так создавались теоретические предпосылки для того, чтобы, отбросив заботу о </w:t>
      </w:r>
      <w:r>
        <w:rPr>
          <w:i/>
        </w:rPr>
        <w:t>формировании</w:t>
      </w:r>
      <w:r>
        <w:rPr/>
        <w:t xml:space="preserve"> людей, о развитии у них способностей, сосредоточить внимание на </w:t>
      </w:r>
      <w:r>
        <w:rPr>
          <w:i/>
        </w:rPr>
        <w:t>отборе</w:t>
      </w:r>
      <w:r>
        <w:rPr/>
        <w:t xml:space="preserve"> людей, которые в силу тех или иных стихийно сложившихся условии оказались годными для данной профессии. В таком отборе и состоит главная общественная функция психолога в условиях капиталистического общества. Такая практика оказывается возможной в силу наличия в условиях капиталистического общества постоянной армии безработных. Человек превращается таким образом в своего рода сырье для производства, цель которого</w:t>
      </w:r>
      <w:r>
        <w:rPr>
          <w:lang w:val="en-US"/>
        </w:rPr>
        <w:t xml:space="preserve"> —</w:t>
      </w:r>
      <w:r>
        <w:rPr/>
        <w:t xml:space="preserve"> извлечение максимальной прибыли1.</w:t>
      </w:r>
    </w:p>
    <w:p>
      <w:pPr>
        <w:pStyle w:val="Normal"/>
        <w:spacing w:lineRule="auto" w:line="240"/>
        <w:ind w:left="80" w:firstLine="300"/>
        <w:rPr/>
      </w:pPr>
      <w:r>
        <w:rPr/>
        <w:t>Порочная теоретическая концепция способностей, основанная на психомор</w:t>
        <w:softHyphen/>
        <w:t>фологических корреляциях, превращающих способности, их задатки в «духовные гены», и практика эксплуататорского капиталистического строя оказываются не</w:t>
        <w:softHyphen/>
        <w:t>разрывно связанными друг с другом.</w:t>
      </w:r>
    </w:p>
    <w:p>
      <w:pPr>
        <w:pStyle w:val="Normal"/>
        <w:spacing w:lineRule="auto" w:line="240"/>
        <w:ind w:left="80" w:firstLine="300"/>
        <w:rPr/>
      </w:pPr>
      <w:r>
        <w:rPr/>
        <w:t>В социалистическом обществе, поскольку в нем все направлено на обеспече</w:t>
        <w:softHyphen/>
        <w:t>ние максимального удовлетворения постоянно растущих материальных и куль</w:t>
        <w:softHyphen/>
        <w:t>турных потребностей людей, не человек подчинен производству, а производство подчинено человеку, его интересам. Всестороннее развитие способностей всех членов общества, открывающее каждому человеку доступ к разным профессиям, становится важнейшей задачей. Подлинно научная теория о способностях и пу</w:t>
        <w:softHyphen/>
        <w:t>тях их формирования открывает пути для ее разрешения.</w:t>
      </w:r>
    </w:p>
    <w:p>
      <w:pPr>
        <w:pStyle w:val="Normal"/>
        <w:spacing w:lineRule="auto" w:line="240"/>
        <w:ind w:left="80" w:firstLine="300"/>
        <w:rPr/>
      </w:pPr>
      <w:r>
        <w:rPr/>
        <w:t>Способности формируются в процессе взаимодействия человека, обладающе</w:t>
        <w:softHyphen/>
        <w:t>го теми или иными природными данными, с миром. Результаты человеческой деятельности, обобщаясь и закрепляясь в человеке, входят как «строительный материал» в построение его способностей. Эти последние образуют собой сплав исходных природных данных человека и результатов его деятельности. Подлин</w:t>
        <w:softHyphen/>
        <w:t>ные достижения человека откладываются не только вне его, в тех или иных поро</w:t>
        <w:softHyphen/>
        <w:t>жденных им объектах, но и в нем самом; создавая что-либо значительное, человек и сам растет; в творческих, доблестных делах человека</w:t>
      </w:r>
      <w:r>
        <w:rPr>
          <w:lang w:val="en-US"/>
        </w:rPr>
        <w:t xml:space="preserve"> —</w:t>
      </w:r>
      <w:r>
        <w:rPr/>
        <w:t xml:space="preserve"> важнейший источник его роста. Способности человека</w:t>
      </w:r>
      <w:r>
        <w:rPr>
          <w:lang w:val="en-US"/>
        </w:rPr>
        <w:t xml:space="preserve"> —</w:t>
      </w:r>
      <w:r>
        <w:rPr/>
        <w:t xml:space="preserve"> это снаряжение, которое выковывается не без его участия. По мере того как способности формируются, они в свою очередь обу</w:t>
        <w:softHyphen/>
        <w:t>словливают его деятельность, открывают все расширяющиеся возможности для достижения человеком все более высокого уровня.</w:t>
      </w:r>
    </w:p>
    <w:p>
      <w:pPr>
        <w:pStyle w:val="FR1"/>
        <w:spacing w:before="300" w:after="0"/>
        <w:ind w:left="0" w:hanging="0"/>
        <w:rPr/>
      </w:pPr>
      <w:r>
        <w:rPr>
          <w:lang w:val="en-US"/>
        </w:rPr>
        <w:t>3.</w:t>
      </w:r>
      <w:r>
        <w:rPr/>
        <w:t xml:space="preserve"> О человеке</w:t>
      </w:r>
      <w:r>
        <w:rPr>
          <w:vertAlign w:val="superscript"/>
        </w:rPr>
        <w:t>2</w:t>
      </w:r>
      <w:r>
        <w:rPr/>
        <w:t>: проблема личности в психологии</w:t>
      </w:r>
    </w:p>
    <w:p>
      <w:pPr>
        <w:pStyle w:val="Normal"/>
        <w:spacing w:lineRule="auto" w:line="240" w:before="60" w:after="0"/>
        <w:ind w:hanging="0"/>
        <w:rPr/>
      </w:pPr>
      <w:r>
        <w:rPr/>
        <w:t>Не только решение, но и самая постановка проблемы личности в психологии су</w:t>
        <w:softHyphen/>
        <w:t>щественно зависит от тех общих теоретических установок, из которых при этом исходят. В свою очередь то или иное решение проблемы личности существенно определяет общую теоретическую концепцию психологии.</w:t>
      </w:r>
    </w:p>
    <w:p>
      <w:pPr>
        <w:pStyle w:val="Normal"/>
        <w:spacing w:lineRule="auto" w:line="240"/>
        <w:ind w:left="40" w:hanging="60"/>
        <w:rPr/>
      </w:pPr>
      <w:r>
        <w:rPr>
          <w:sz w:val="16"/>
          <w:lang w:val="en-US"/>
        </w:rPr>
        <w:t>'</w:t>
      </w:r>
      <w:r>
        <w:rPr>
          <w:sz w:val="16"/>
        </w:rPr>
        <w:t xml:space="preserve"> 1Психология может, конечно, и даже должна быть использована для рационального распределения кадров. Но самое существенное ее использование заключается в определении путей рационального обучения и формирования кадров.</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left="40" w:hanging="0"/>
        <w:rPr/>
      </w:pPr>
      <w:r>
        <w:rPr>
          <w:sz w:val="16"/>
        </w:rPr>
        <w:t>2Тема: Человек</w:t>
      </w:r>
      <w:r>
        <w:rPr>
          <w:sz w:val="16"/>
          <w:lang w:val="en-US"/>
        </w:rPr>
        <w:t xml:space="preserve"> —</w:t>
      </w:r>
      <w:r>
        <w:rPr>
          <w:sz w:val="16"/>
        </w:rPr>
        <w:t xml:space="preserve"> это большая тема мировоззренческого плана и прежде всего этического порядка (при этом этическое для нас никак не сводится к морали в смысле морализирования, в смысле нра</w:t>
        <w:softHyphen/>
        <w:t>воучения со стороны; проблема этического</w:t>
      </w:r>
      <w:r>
        <w:rPr>
          <w:sz w:val="16"/>
          <w:lang w:val="en-US"/>
        </w:rPr>
        <w:t xml:space="preserve"> —</w:t>
      </w:r>
      <w:r>
        <w:rPr>
          <w:sz w:val="16"/>
        </w:rPr>
        <w:t xml:space="preserve"> проблема самой сущности человека в его отношении к другим людям). Здесь мы берем лишь один специальный аспект этой темы: проблему личности в психологии.</w:t>
      </w:r>
    </w:p>
    <w:p>
      <w:pPr>
        <w:pStyle w:val="Normal"/>
        <w:spacing w:lineRule="auto" w:line="240"/>
        <w:ind w:firstLine="260"/>
        <w:rPr/>
      </w:pPr>
      <w:r>
        <w:rPr/>
        <w:t>Введение в психологию понятия личности означает прежде всего, что в объяс</w:t>
        <w:softHyphen/>
        <w:t>нении психических явлений исходят из реального бытия человека как материаль</w:t>
        <w:softHyphen/>
        <w:t>ного существа в его взаимоотношениях с материальным миром. Все психические явления в их взаимосвязях принадлежат конкретному, живому, действующему человеку; они зависимы и производны от природного и общественного бытия че</w:t>
        <w:softHyphen/>
        <w:t>ловека и его закономерностей.</w:t>
      </w:r>
    </w:p>
    <w:p>
      <w:pPr>
        <w:pStyle w:val="Normal"/>
        <w:spacing w:lineRule="auto" w:line="240"/>
        <w:ind w:firstLine="260"/>
        <w:rPr/>
      </w:pPr>
      <w:r>
        <w:rPr/>
        <w:t>Это положение получает свое раскрытие и дальнейшее развитие в диалектико-материалистическом понимании детерминации психических явлений. Психо</w:t>
        <w:softHyphen/>
        <w:t xml:space="preserve">логия личности часто исходит в объяснении психических явлений из позиции, прямо противоположной механистическому детерминизму. Механицизм хочет </w:t>
      </w:r>
      <w:r>
        <w:rPr>
          <w:i/>
        </w:rPr>
        <w:t>непосредственно</w:t>
      </w:r>
      <w:r>
        <w:rPr/>
        <w:t xml:space="preserve"> вывести психические явления из </w:t>
      </w:r>
      <w:r>
        <w:rPr>
          <w:i/>
        </w:rPr>
        <w:t>внешних воздействий.</w:t>
      </w:r>
      <w:r>
        <w:rPr/>
        <w:t xml:space="preserve"> Персоналистическая психология, т. е. психология, исходящая из личности, при объясне</w:t>
        <w:softHyphen/>
        <w:t>нии психических явлений легко соскальзывает на противоположную позицию</w:t>
      </w:r>
      <w:r>
        <w:rPr>
          <w:lang w:val="en-US"/>
        </w:rPr>
        <w:t xml:space="preserve"> — </w:t>
      </w:r>
      <w:r>
        <w:rPr/>
        <w:t xml:space="preserve">на объяснение психических явлений исходя лишь из </w:t>
      </w:r>
      <w:r>
        <w:rPr>
          <w:i/>
        </w:rPr>
        <w:t>внутренних свойств или тенденций личности.</w:t>
      </w:r>
      <w:r>
        <w:rPr/>
        <w:t xml:space="preserve"> Попытка такого объяснения психических явлений пред</w:t>
        <w:softHyphen/>
        <w:t>ставляет собой лишь оборотную сторону механистической концепции. Поэтому нельзя искать решения вопроса и преодоления этой антитезы в том, чтобы их со</w:t>
        <w:softHyphen/>
        <w:t>единить, утверждая, что надо учитывать и внешние воздействия и внутреннюю обусловленность психических явлений личностью, приняв, таким образом, тео</w:t>
        <w:softHyphen/>
        <w:t>рию двух факторов. Внешние воздействия и внутренние условия должны быть определенным образом друг с другом соотнесены. Мы исходим из того, что внеш</w:t>
        <w:softHyphen/>
        <w:t>ние причины (внешние воздействия) всегда действуют лишь опосредствованно через внутренние условия. С этим пониманием детерминизма связано истинное значение, которое приобретает личность как целостная совокупность внутренних условий для понимания закономерностей психических процессов. При таком понимании детерминизма постановка проблемы личности освобождается от ме</w:t>
        <w:softHyphen/>
        <w:t xml:space="preserve">тафизики, субъективизма и приобретает все свое значение для психологии. </w:t>
      </w:r>
      <w:r>
        <w:rPr>
          <w:i/>
        </w:rPr>
        <w:t>При объяснении любых психических явлений личность выступает как воедино связан</w:t>
        <w:softHyphen/>
        <w:t>ная совокупность внутренних условий, через которые преломляются все внешние воздействия.</w:t>
      </w:r>
      <w:r>
        <w:rPr/>
        <w:t xml:space="preserve"> (В число внутренних условий включаются свойства высшей нерв</w:t>
        <w:softHyphen/>
        <w:t>ной деятельности, установки личности и т. д.) Поэтому введение личности в пси</w:t>
        <w:softHyphen/>
        <w:t>хологию представляет собой необходимую предпосылку для объяснения психи</w:t>
        <w:softHyphen/>
        <w:t>ческих явлений. Положение, согласно которому внешние воздействия связаны со своим психическим эффектом лишь опосредствованно, через личность, является тем центром, исходя из которого определяется теоретический подход ко всем про</w:t>
        <w:softHyphen/>
        <w:t>блемам психологии личности, как и психологии вообще. Во взаимосвязи внеш</w:t>
        <w:softHyphen/>
        <w:t>них и внутренних условий главную роль играют внешние условия, но главная задача психологии заключается в выявлении роли внутренних условий. Закономерно</w:t>
        <w:softHyphen/>
        <w:t>сти психических явлений</w:t>
      </w:r>
      <w:r>
        <w:rPr>
          <w:lang w:val="en-US"/>
        </w:rPr>
        <w:t xml:space="preserve"> —</w:t>
      </w:r>
      <w:r>
        <w:rPr/>
        <w:t xml:space="preserve"> это внешне обусловленные внутренние закономерно</w:t>
        <w:softHyphen/>
        <w:t>сти; такое их понимание и введение личности как необходимого звена в психоло</w:t>
        <w:softHyphen/>
        <w:t>гию</w:t>
      </w:r>
      <w:r>
        <w:rPr>
          <w:lang w:val="en-US"/>
        </w:rPr>
        <w:t xml:space="preserve"> —</w:t>
      </w:r>
      <w:r>
        <w:rPr/>
        <w:t xml:space="preserve"> это равнозначные положения.</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left="120" w:firstLine="280"/>
        <w:rPr/>
      </w:pPr>
      <w:r>
        <w:rPr/>
        <w:t>Поскольку внутренние условия, через которые в каждый данный момент пре</w:t>
        <w:softHyphen/>
        <w:t>ломляются внешние воздействия на личность, в свою очередь формировались в зависимости от предшествующих внешних взаимодействий, положение, согласно которому эффект внешних воздействий зависит от внутренних условий лично</w:t>
        <w:softHyphen/>
        <w:t>сти, которая им подвергается, означает вместе с тем, что психологический эффект каждого внешнего (в том числе и педагогического) воздействия на личность обу</w:t>
        <w:softHyphen/>
        <w:t>словлен историей ее развития, ее внутренними закономерностями.</w:t>
      </w:r>
    </w:p>
    <w:p>
      <w:pPr>
        <w:pStyle w:val="Normal"/>
        <w:spacing w:lineRule="auto" w:line="240"/>
        <w:ind w:left="40" w:firstLine="280"/>
        <w:rPr/>
      </w:pPr>
      <w:r>
        <w:rPr/>
        <w:t>Говоря об истории, обусловливающей структуру личности, надо понимать ее широко: история включает как процесс эволюции живых существ, так и собствен</w:t>
        <w:softHyphen/>
        <w:t>но историю человечества, так, наконец, и личную историю развития данного чело</w:t>
        <w:softHyphen/>
        <w:t>века. В силу такой исторической обусловленности в психологии личности обна</w:t>
        <w:softHyphen/>
        <w:t xml:space="preserve">руживаются </w:t>
      </w:r>
      <w:r>
        <w:rPr>
          <w:i/>
        </w:rPr>
        <w:t>компоненты разной меры общности и устойчивости, которые изме</w:t>
        <w:softHyphen/>
        <w:t>няются различными темпами</w:t>
      </w:r>
      <w:r>
        <w:rPr/>
        <w:t xml:space="preserve"> (см. об этом гл.</w:t>
      </w:r>
      <w:r>
        <w:rPr>
          <w:lang w:val="en-US"/>
        </w:rPr>
        <w:t xml:space="preserve"> 3, § 4).</w:t>
      </w:r>
    </w:p>
    <w:p>
      <w:pPr>
        <w:pStyle w:val="Normal"/>
        <w:spacing w:lineRule="auto" w:line="240"/>
        <w:rPr/>
      </w:pPr>
      <w:r>
        <w:rPr/>
        <w:t>Так, психология каждой человеческой личности включает в себя, как мы виде</w:t>
        <w:softHyphen/>
        <w:t>ли, черты, обусловленные природными условиями и общие для всех людей. (Та</w:t>
        <w:softHyphen/>
        <w:t>ковы, например, свойства зрения, вызванные распространением солнечных лучей на земле, и детерминированное этим строение глаза.) Поскольку эти условия яв</w:t>
        <w:softHyphen/>
        <w:t>ляются неизменными, закрепившимися в самом строении зрительного прибора и его функциях, общими для всех людей являются и соответствующие свойства зрения. Другие условия изменяются в ходе исторического развития человечества. Таковы, как выше уже отмечалось, например, особенности фонематического слуха, обусловленные фонематическим строем родного языка. Они различны не только у представителей различных народов, говорящих на разных языках; они изменя</w:t>
        <w:softHyphen/>
        <w:t>ются и в ходе развития одного народа. Определенные сдвиги и изменения в пси</w:t>
        <w:softHyphen/>
        <w:t>хическом облике людей происходят с изменением общественной формации. Хотя существуют общие для всех людей законы мотивации, конкретное содержание мотивов, соотношение мотивов общественных и личных изменяется у людей с из</w:t>
        <w:softHyphen/>
        <w:t>менением общественного строя. Такие изменения являются типически общими для людей, живущих в условиях данного общественного строя. Они выступают у каждого человека в индивидуальном преломлении, обусловленном соотношени</w:t>
        <w:softHyphen/>
        <w:t>ем специфических для него внешних и внутренних условий. В силу этого соотно</w:t>
        <w:softHyphen/>
        <w:t>шения с внутренними условиями формально одни и те же внешние условия (на</w:t>
        <w:softHyphen/>
        <w:t>пример, условия жизни и воспитания для двух детей в одной семье) оказываются по существу, по своему жизненному смыслу для индивида различными. В этой индивидуальной истории развития складываются индивидуальные свойства или особенности личности. Таким образом, свойства личности никак не сводятся к ее индивидуальным особенностям. Они включают и общее, и особенное, и единич</w:t>
        <w:softHyphen/>
        <w:t xml:space="preserve">ное. Личность тем значительнее, чем больше в индивидуальном преломлении в ней представлено всеобщее. </w:t>
      </w:r>
      <w:r>
        <w:rPr>
          <w:i/>
        </w:rPr>
        <w:t>Индивидуальные свойства личности</w:t>
      </w:r>
      <w:r>
        <w:rPr>
          <w:i/>
          <w:lang w:val="en-US"/>
        </w:rPr>
        <w:t xml:space="preserve"> —</w:t>
      </w:r>
      <w:r>
        <w:rPr>
          <w:i/>
        </w:rPr>
        <w:t xml:space="preserve"> это не одно и то же, что личностные свойства индивида, т. е. свойства, характеризующие его как личность.</w:t>
      </w:r>
    </w:p>
    <w:p>
      <w:pPr>
        <w:pStyle w:val="Normal"/>
        <w:spacing w:lineRule="auto" w:line="240"/>
        <w:rPr/>
      </w:pPr>
      <w:r>
        <w:rPr/>
        <w:t>В качестве собственно личностных свойств из всего многообразия свойств человека обычно выделяются те, которые обусловливают общественно-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т. е. те действия, которые реализуют или выражают отношение человека к другим людям, и способности, т. е. свойства, делающие его пригодным к исторически сложившимся формам общественно полезной дея</w:t>
        <w:softHyphen/>
        <w:t>тельности.</w:t>
      </w:r>
    </w:p>
    <w:p>
      <w:pPr>
        <w:pStyle w:val="Normal"/>
        <w:spacing w:lineRule="auto" w:line="240"/>
        <w:ind w:hanging="0"/>
        <w:rPr/>
      </w:pPr>
      <w:r>
        <w:rPr/>
        <w:t>Нет нужды подробно останавливаться здесь на истории понятия личности. Она освещена в ряде работ Тренделенбурга, Рейнфельдера и др.' Беглую сводку</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80" w:hanging="0"/>
        <w:jc w:val="left"/>
        <w:rPr/>
      </w:pPr>
      <w:r>
        <w:rPr>
          <w:i/>
          <w:sz w:val="16"/>
          <w:lang w:val="en-US"/>
        </w:rPr>
        <w:t>TrendelenburgA.</w:t>
      </w:r>
      <w:r>
        <w:rPr>
          <w:sz w:val="16"/>
          <w:lang w:val="en-US"/>
        </w:rPr>
        <w:t xml:space="preserve"> Zur Geschichte des Wortes «Person». «Kantstudien»</w:t>
      </w:r>
      <w:r>
        <w:rPr>
          <w:sz w:val="16"/>
          <w:lang w:val="en-US"/>
        </w:rPr>
        <w:t xml:space="preserve"> 1908, 13,</w:t>
      </w:r>
      <w:r>
        <w:rPr>
          <w:sz w:val="16"/>
          <w:lang w:val="en-US"/>
        </w:rPr>
        <w:t xml:space="preserve"> S</w:t>
      </w:r>
      <w:r>
        <w:rPr>
          <w:sz w:val="16"/>
          <w:lang w:val="en-US"/>
        </w:rPr>
        <w:t xml:space="preserve"> 4-5-</w:t>
      </w:r>
      <w:r>
        <w:rPr>
          <w:sz w:val="16"/>
          <w:lang w:val="en-US"/>
        </w:rPr>
        <w:t xml:space="preserve"> </w:t>
      </w:r>
      <w:r>
        <w:rPr>
          <w:i/>
          <w:sz w:val="16"/>
          <w:lang w:val="en-US"/>
        </w:rPr>
        <w:t>Rheinfelder</w:t>
      </w:r>
      <w:r>
        <w:rPr>
          <w:sz w:val="16"/>
          <w:lang w:val="en-US"/>
        </w:rPr>
        <w:t xml:space="preserve"> Das Wort «Person». Zsch. f. Roman Phil.</w:t>
      </w:r>
      <w:r>
        <w:rPr>
          <w:sz w:val="16"/>
          <w:lang w:val="en-US"/>
        </w:rPr>
        <w:t xml:space="preserve"> 1928,</w:t>
      </w:r>
      <w:r>
        <w:rPr>
          <w:sz w:val="16"/>
          <w:lang w:val="en-US"/>
        </w:rPr>
        <w:t xml:space="preserve"> Beiheft,</w:t>
      </w:r>
      <w:r>
        <w:rPr>
          <w:sz w:val="16"/>
          <w:lang w:val="en-US"/>
        </w:rPr>
        <w:t xml:space="preserve"> 77,</w:t>
      </w:r>
      <w:r>
        <w:rPr>
          <w:sz w:val="16"/>
          <w:lang w:val="en-US"/>
        </w:rPr>
        <w:t xml:space="preserve"> S.</w:t>
      </w:r>
      <w:r>
        <w:rPr>
          <w:sz w:val="16"/>
          <w:lang w:val="en-US"/>
        </w:rPr>
        <w:t xml:space="preserve"> 22-23.</w:t>
      </w:r>
    </w:p>
    <w:p>
      <w:pPr>
        <w:pStyle w:val="Normal"/>
        <w:spacing w:lineRule="auto" w:line="240"/>
        <w:ind w:hanging="0"/>
        <w:rPr/>
      </w:pPr>
      <w:r>
        <w:rPr/>
        <w:t>их дает Олпорт*. Согласно этим исследованиям, слово личность обозначало сна</w:t>
        <w:softHyphen/>
        <w:t xml:space="preserve">чала у этрусков маску, которую надевал актер, затем этого последнего и его </w:t>
      </w:r>
      <w:r>
        <w:rPr>
          <w:i/>
        </w:rPr>
        <w:t xml:space="preserve">роль. </w:t>
      </w:r>
      <w:r>
        <w:rPr/>
        <w:t>У римлян слово</w:t>
      </w:r>
      <w:r>
        <w:rPr>
          <w:lang w:val="en-US"/>
        </w:rPr>
        <w:t xml:space="preserve"> </w:t>
      </w:r>
      <w:r>
        <w:rPr>
          <w:i/>
          <w:lang w:val="en-US"/>
        </w:rPr>
        <w:t>persona</w:t>
      </w:r>
      <w:r>
        <w:rPr/>
        <w:t xml:space="preserve"> употреблялось не иначе как в контексте</w:t>
      </w:r>
      <w:r>
        <w:rPr>
          <w:lang w:val="en-US"/>
        </w:rPr>
        <w:t xml:space="preserve"> </w:t>
      </w:r>
      <w:r>
        <w:rPr>
          <w:i/>
          <w:lang w:val="en-US"/>
        </w:rPr>
        <w:t>persona patris, regis, accusatoris</w:t>
      </w:r>
      <w:r>
        <w:rPr/>
        <w:t xml:space="preserve"> (личность отца, царя, обвинителя и т. п.).</w:t>
      </w:r>
    </w:p>
    <w:p>
      <w:pPr>
        <w:pStyle w:val="Normal"/>
        <w:spacing w:lineRule="auto" w:line="240"/>
        <w:ind w:hanging="0"/>
        <w:rPr/>
      </w:pPr>
      <w:r>
        <w:rPr/>
        <w:t>Ссылаясь на исследование Тренделенбурга, в котором это устанавливалось, К. Бюлер отмечал, что сейчас понятие личности коренным образом изменилось:</w:t>
      </w:r>
    </w:p>
    <w:p>
      <w:pPr>
        <w:pStyle w:val="Normal"/>
        <w:spacing w:lineRule="auto" w:line="240"/>
        <w:ind w:hanging="0"/>
        <w:rPr/>
      </w:pPr>
      <w:r>
        <w:rPr/>
        <w:t xml:space="preserve">оно обозначает не общественную функцию человека, а его внутреннюю сущность </w:t>
      </w:r>
      <w:r>
        <w:rPr>
          <w:i/>
          <w:lang w:val="en-US"/>
        </w:rPr>
        <w:t>(Wesenart).</w:t>
      </w:r>
      <w:r>
        <w:rPr/>
        <w:t xml:space="preserve"> Неверно, однако, и чисто внешнее противопоставление внутренней сущности и общественной функции человеческой личности, которое метафизиче</w:t>
        <w:softHyphen/>
        <w:t>ски устанавливает К. Бюлер. Человеческая личность, конечно, не может быть не</w:t>
        <w:softHyphen/>
        <w:t>посредственно отождествлена со своей общественной и юридической или эконо</w:t>
        <w:softHyphen/>
        <w:t>мической функцией. Так, юридическим лицом может быть не только человек как индивид, как личность; и человек (индивид, личность) может выступать не в ка</w:t>
        <w:softHyphen/>
        <w:t>честве юридического лица, и уж во всяком случае он никогда не бывает только юридическим лицом</w:t>
      </w:r>
      <w:r>
        <w:rPr>
          <w:lang w:val="en-US"/>
        </w:rPr>
        <w:t xml:space="preserve"> —</w:t>
      </w:r>
      <w:r>
        <w:rPr/>
        <w:t xml:space="preserve"> персонифицированной юридической функцией. Подобно этому в политической экономии Маркс, говоря о «характерных экономических масках лиц», что «...это только олицетворения экономических отношений, в каче</w:t>
        <w:softHyphen/>
        <w:t>стве носителей которых эти лица противостоят друг другу»</w:t>
      </w:r>
      <w:r>
        <w:rPr>
          <w:vertAlign w:val="superscript"/>
        </w:rPr>
        <w:t>2</w:t>
      </w:r>
      <w:r>
        <w:rPr/>
        <w:t>, вслед за этим отме</w:t>
        <w:softHyphen/>
        <w:t xml:space="preserve">чает неправомерность рассмотрения лиц </w:t>
      </w:r>
      <w:r>
        <w:rPr>
          <w:i/>
        </w:rPr>
        <w:t>только</w:t>
      </w:r>
      <w:r>
        <w:rPr/>
        <w:t xml:space="preserve"> как персонифицированных со</w:t>
        <w:softHyphen/>
        <w:t>циальных категорий, а не как индивидуумов</w:t>
      </w:r>
      <w:r>
        <w:rPr>
          <w:vertAlign w:val="superscript"/>
        </w:rPr>
        <w:t>3</w:t>
      </w:r>
      <w:r>
        <w:rPr/>
        <w:t>.</w:t>
      </w:r>
    </w:p>
    <w:p>
      <w:pPr>
        <w:pStyle w:val="Normal"/>
        <w:spacing w:lineRule="auto" w:line="240"/>
        <w:ind w:left="80" w:firstLine="200"/>
        <w:rPr/>
      </w:pPr>
      <w:r>
        <w:rPr/>
        <w:t>Однако из того представления о личности, которое заключено в первоначаль</w:t>
        <w:softHyphen/>
        <w:t>ном значении этого слова, указывающего на роль, которую актер играет в пьесе и, значит, человек в жизни, мы все же удерживаем одну существенную черту. Она заключается в том, что личность определяется своими отношениями к окружаю</w:t>
        <w:softHyphen/>
        <w:t>щему миру, к общественному окружению, к другим людям. Эти отношения реа</w:t>
        <w:softHyphen/>
        <w:t>лизуются в деятельности людей, той реальной деятельности, посредством кото</w:t>
        <w:softHyphen/>
        <w:t>рой люди познают мир</w:t>
      </w:r>
      <w:r>
        <w:rPr>
          <w:lang w:val="en-US"/>
        </w:rPr>
        <w:t xml:space="preserve"> —</w:t>
      </w:r>
      <w:r>
        <w:rPr/>
        <w:t xml:space="preserve"> природу и общество и изменяют их. Никак нельзя вовсе обособить личность от роли, которую она играет в жизни. Значительность лично</w:t>
        <w:softHyphen/>
        <w:t>сти определяется не столько свойствами, которыми она, взятая сама по себе, обла</w:t>
        <w:softHyphen/>
        <w:t>дает, сколько значительностью тех общественно-исторических сил, носителем ко</w:t>
        <w:softHyphen/>
        <w:t>торых она выступает, тех реальных дел, которые она благодаря им осуществляет. Дистанция, отделяющая историческую личность от рядового человека, определя</w:t>
        <w:softHyphen/>
        <w:t>ется не соотношением их природных способностей самих по себе, а значительно</w:t>
        <w:softHyphen/>
        <w:t>стью дел, которые в силу не только исходных природных способностей, но и сте</w:t>
        <w:softHyphen/>
        <w:t>чения обстоятельств исторического развития и его собственной жизни человеку, ставшему исторической личностью, удалось свершить. Роль крупного историче</w:t>
        <w:softHyphen/>
        <w:t>ского деятеля, а не сами по себе взятые его способности определяют соотношение масштабов данной исторической личности и рядового человека. Отнесение этих различий в масштабах между исторической личностью и простым человеком из народа целиком, исключительно к различию их исходных природных данных обусловлено ложным противопоставлением гения и толпы и создает неверные перспективы в оценке возможностей, открытых перед каждым человеком.</w:t>
      </w:r>
    </w:p>
    <w:p>
      <w:pPr>
        <w:pStyle w:val="Normal"/>
        <w:spacing w:lineRule="auto" w:line="240" w:before="200" w:after="0"/>
        <w:ind w:left="240" w:hanging="120"/>
        <w:rPr/>
      </w:pPr>
      <w:r>
        <w:rPr>
          <w:sz w:val="16"/>
          <w:vertAlign w:val="superscript"/>
        </w:rPr>
        <w:t>1</w:t>
      </w:r>
      <w:r>
        <w:rPr>
          <w:sz w:val="16"/>
          <w:lang w:val="en-US"/>
        </w:rPr>
        <w:t xml:space="preserve"> </w:t>
      </w:r>
      <w:r>
        <w:rPr>
          <w:i/>
          <w:sz w:val="16"/>
          <w:lang w:val="en-US"/>
        </w:rPr>
        <w:t>Allport G. W.</w:t>
      </w:r>
      <w:r>
        <w:rPr>
          <w:sz w:val="16"/>
          <w:lang w:val="en-US"/>
        </w:rPr>
        <w:t xml:space="preserve"> Personality. A psychological Interpretation, Ch.</w:t>
      </w:r>
      <w:r>
        <w:rPr>
          <w:sz w:val="16"/>
          <w:lang w:val="en-US"/>
        </w:rPr>
        <w:t xml:space="preserve"> II</w:t>
      </w:r>
      <w:r>
        <w:rPr>
          <w:sz w:val="16"/>
          <w:lang w:val="en-US"/>
        </w:rPr>
        <w:t xml:space="preserve"> «Defining Personality.</w:t>
      </w:r>
      <w:r>
        <w:rPr>
          <w:sz w:val="16"/>
          <w:lang w:val="en-US"/>
        </w:rPr>
        <w:t xml:space="preserve"> — 1937. — </w:t>
      </w:r>
      <w:r>
        <w:rPr>
          <w:sz w:val="16"/>
          <w:lang w:val="en-US"/>
        </w:rPr>
        <w:t>P.</w:t>
      </w:r>
      <w:r>
        <w:rPr>
          <w:sz w:val="16"/>
          <w:lang w:val="en-US"/>
        </w:rPr>
        <w:t xml:space="preserve"> 24-54.</w:t>
      </w:r>
    </w:p>
    <w:p>
      <w:pPr>
        <w:pStyle w:val="Normal"/>
        <w:spacing w:lineRule="auto" w:line="240"/>
        <w:ind w:left="240" w:hanging="140"/>
        <w:jc w:val="left"/>
        <w:rPr/>
      </w:pPr>
      <w:r>
        <w:rPr>
          <w:sz w:val="16"/>
          <w:vertAlign w:val="superscript"/>
          <w:lang w:val="en-US"/>
        </w:rPr>
        <w:t>2</w:t>
      </w:r>
      <w:r>
        <w:rPr>
          <w:sz w:val="16"/>
        </w:rPr>
        <w:t xml:space="preserve"> </w:t>
      </w:r>
      <w:r>
        <w:rPr>
          <w:i/>
          <w:sz w:val="16"/>
        </w:rPr>
        <w:t>Маркс К.</w:t>
      </w:r>
      <w:r>
        <w:rPr>
          <w:sz w:val="16"/>
        </w:rPr>
        <w:t xml:space="preserve"> Капитал, т.</w:t>
      </w:r>
      <w:r>
        <w:rPr>
          <w:sz w:val="16"/>
          <w:lang w:val="en-US"/>
        </w:rPr>
        <w:t xml:space="preserve"> 1. -</w:t>
      </w:r>
      <w:r>
        <w:rPr>
          <w:sz w:val="16"/>
        </w:rPr>
        <w:t xml:space="preserve"> С.</w:t>
      </w:r>
      <w:r>
        <w:rPr>
          <w:sz w:val="16"/>
          <w:lang w:val="en-US"/>
        </w:rPr>
        <w:t xml:space="preserve"> 92.</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240" w:hanging="140"/>
        <w:jc w:val="left"/>
        <w:rPr/>
      </w:pPr>
      <w:r>
        <w:rPr>
          <w:sz w:val="16"/>
          <w:vertAlign w:val="superscript"/>
          <w:lang w:val="en-US"/>
        </w:rPr>
        <w:t>3</w:t>
      </w:r>
      <w:r>
        <w:rPr>
          <w:sz w:val="16"/>
        </w:rPr>
        <w:t xml:space="preserve"> «...Мы попали в затруднение,</w:t>
      </w:r>
      <w:r>
        <w:rPr>
          <w:sz w:val="16"/>
          <w:lang w:val="en-US"/>
        </w:rPr>
        <w:t xml:space="preserve"> —</w:t>
      </w:r>
      <w:r>
        <w:rPr>
          <w:sz w:val="16"/>
        </w:rPr>
        <w:t xml:space="preserve"> пишет Маркс,</w:t>
      </w:r>
      <w:r>
        <w:rPr>
          <w:sz w:val="16"/>
          <w:lang w:val="en-US"/>
        </w:rPr>
        <w:t xml:space="preserve"> —</w:t>
      </w:r>
      <w:r>
        <w:rPr>
          <w:sz w:val="16"/>
        </w:rPr>
        <w:t xml:space="preserve"> вследствие того, что рассматривали лиц только как персонифицированные [олицетворенные] категории, а не как индивидуумов» (Там же. —С.</w:t>
      </w:r>
      <w:r>
        <w:rPr>
          <w:sz w:val="16"/>
          <w:lang w:val="en-US"/>
        </w:rPr>
        <w:t xml:space="preserve"> 169).</w:t>
      </w:r>
    </w:p>
    <w:p>
      <w:pPr>
        <w:pStyle w:val="Normal"/>
        <w:spacing w:lineRule="auto" w:line="240"/>
        <w:ind w:left="40" w:firstLine="300"/>
        <w:rPr/>
      </w:pPr>
      <w:r>
        <w:rPr/>
        <w:t>Личность формируется во взаимодействии человека с окружающим миром. Во взаимодействии с миром, в осуществляемой им деятельности человек не толь</w:t>
        <w:softHyphen/>
        <w:t>ко проявляется, но и формируется. Поэтому такое фундаментальное значение для психологии приобретает деятельность человека. Человеческая личность, т. е. объ</w:t>
        <w:softHyphen/>
        <w:t>ективная реальность, обозначаемая понятием личность, которая выступает в этом качестве,</w:t>
      </w:r>
      <w:r>
        <w:rPr>
          <w:lang w:val="en-US"/>
        </w:rPr>
        <w:t xml:space="preserve"> —</w:t>
      </w:r>
      <w:r>
        <w:rPr/>
        <w:t xml:space="preserve"> это, в конце концов, реальный индивид, живой, действующий чело</w:t>
        <w:softHyphen/>
        <w:t>век. (Не существует никакой личности ни как психофизически «нейтрального»</w:t>
      </w:r>
      <w:r>
        <w:rPr>
          <w:lang w:val="en-US"/>
        </w:rPr>
        <w:t xml:space="preserve"> . </w:t>
      </w:r>
      <w:r>
        <w:rPr/>
        <w:t>(В. Штерн), ни как чисто духовного образования (Клагес) и никакой особой нау</w:t>
        <w:softHyphen/>
        <w:t>ки о так понимаемой «личности».)</w:t>
      </w:r>
    </w:p>
    <w:p>
      <w:pPr>
        <w:pStyle w:val="Normal"/>
        <w:spacing w:lineRule="auto" w:line="240"/>
        <w:ind w:left="40" w:firstLine="300"/>
        <w:rPr/>
      </w:pPr>
      <w:r>
        <w:rPr/>
        <w:t>В качестве личности человек выступает как «единица» в системе обществен</w:t>
        <w:softHyphen/>
        <w:t xml:space="preserve">ных отношений, как их реальный носитель. В этом заключается положительное ядро точки зрения, которая утверждает, что </w:t>
      </w:r>
      <w:r>
        <w:rPr>
          <w:i/>
        </w:rPr>
        <w:t>понятие</w:t>
      </w:r>
      <w:r>
        <w:rPr/>
        <w:t xml:space="preserve"> личности есть </w:t>
      </w:r>
      <w:r>
        <w:rPr>
          <w:i/>
        </w:rPr>
        <w:t>обществен</w:t>
        <w:softHyphen/>
        <w:t>ная,</w:t>
      </w:r>
      <w:r>
        <w:rPr/>
        <w:t xml:space="preserve"> а не психологическая категория. Это не исключает, однако, того, что сама личность как реальность, как кусок действительности, обладая многообразными свойствами</w:t>
      </w:r>
      <w:r>
        <w:rPr>
          <w:lang w:val="en-US"/>
        </w:rPr>
        <w:t xml:space="preserve"> —</w:t>
      </w:r>
      <w:r>
        <w:rPr/>
        <w:t xml:space="preserve"> и природными, а не только общественными</w:t>
      </w:r>
      <w:r>
        <w:rPr>
          <w:lang w:val="en-US"/>
        </w:rPr>
        <w:t xml:space="preserve"> —</w:t>
      </w:r>
      <w:r>
        <w:rPr/>
        <w:t xml:space="preserve"> является предметом изучения разных наук, каждая из которых изучает ее в своих специфических свя</w:t>
        <w:softHyphen/>
        <w:t>зях и отношениях. В число таких наук необходимо входит психология, потому что нет личности без психики, более того,</w:t>
      </w:r>
      <w:r>
        <w:rPr>
          <w:lang w:val="en-US"/>
        </w:rPr>
        <w:t xml:space="preserve"> —</w:t>
      </w:r>
      <w:r>
        <w:rPr/>
        <w:t xml:space="preserve"> без сознания. При этом психический аспект личности не рядоположен с другими; психические явления органически вплетаются в целостную жизнь личности, поскольку основная жизненная функ</w:t>
        <w:softHyphen/>
        <w:t>ция всех психических явлений и процессов заключается в регуляции деятельности людей. Будучи обусловлены внешними воздействиями,'психические процессы определяют поведение, опосредствуя зависимость поведения субъекта от объек</w:t>
        <w:softHyphen/>
        <w:t>тивных условий*.</w:t>
      </w:r>
    </w:p>
    <w:p>
      <w:pPr>
        <w:pStyle w:val="Normal"/>
        <w:spacing w:lineRule="auto" w:line="240"/>
        <w:ind w:left="40" w:firstLine="300"/>
        <w:rPr/>
      </w:pPr>
      <w:r>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w:t>
        <w:softHyphen/>
        <w:t>ределяет свое отношение к окружающему. Человек есть личность, поскольку у него свое лицо. Человек есть в максимальной мере личность, когда в нем мини</w:t>
        <w:softHyphen/>
        <w:t>мум нейтральности, безразличия, равнодушия и максимум «партийности» по от</w:t>
        <w:softHyphen/>
        <w:t xml:space="preserve">ношению ко всему общественно значимому. Поэтому для человека как </w:t>
      </w:r>
      <w:r>
        <w:rPr>
          <w:i/>
        </w:rPr>
        <w:t xml:space="preserve">личности </w:t>
      </w:r>
      <w:r>
        <w:rPr/>
        <w:t xml:space="preserve">такое фундаментальное значение </w:t>
      </w:r>
      <w:r>
        <w:rPr>
          <w:i/>
        </w:rPr>
        <w:t>имеет сознание,</w:t>
      </w:r>
      <w:r>
        <w:rPr/>
        <w:t xml:space="preserve"> не только как знание, но и как отношение. Без сознания, без способности сознательно занять определенную по</w:t>
        <w:softHyphen/>
        <w:t>зицию нет личности.</w:t>
      </w:r>
    </w:p>
    <w:p>
      <w:pPr>
        <w:pStyle w:val="Normal"/>
        <w:spacing w:lineRule="auto" w:line="240"/>
        <w:ind w:left="40" w:firstLine="300"/>
        <w:rPr/>
      </w:pPr>
      <w:r>
        <w:rPr/>
        <w:t>Подчеркивая роль сознания, надо вместе с тем учитывать многоплановость психического, протекание психических процессов на разных уровнях. Однопла</w:t>
        <w:softHyphen/>
        <w:t>новый, плоскостный подход к психике личности всегда есть поверхностный под</w:t>
        <w:softHyphen/>
        <w:t>ход, даже если при этом берется какой-то «глубинный слой». При многопланово</w:t>
        <w:softHyphen/>
        <w:t>сти целостность психического склада человека сохраняется в силу взаимосвязи всех его</w:t>
      </w:r>
      <w:r>
        <w:rPr>
          <w:lang w:val="en-US"/>
        </w:rPr>
        <w:t xml:space="preserve"> —</w:t>
      </w:r>
      <w:r>
        <w:rPr/>
        <w:t xml:space="preserve"> иногда противоречивых</w:t>
      </w:r>
      <w:r>
        <w:rPr>
          <w:lang w:val="en-US"/>
        </w:rPr>
        <w:t xml:space="preserve"> —</w:t>
      </w:r>
      <w:r>
        <w:rPr/>
        <w:t xml:space="preserve"> свойств и тенденций.</w:t>
      </w:r>
    </w:p>
    <w:p>
      <w:pPr>
        <w:pStyle w:val="Normal"/>
        <w:spacing w:lineRule="auto" w:line="240"/>
        <w:ind w:left="40" w:firstLine="300"/>
        <w:rPr/>
      </w:pPr>
      <w:r>
        <w:rPr/>
        <w:t>Положение о протекании психических процессов на разных уровнях имеет фундаментальное значение для понимания психологического строения самой</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40" w:hanging="60"/>
        <w:rPr/>
      </w:pPr>
      <w:r>
        <w:rPr>
          <w:sz w:val="16"/>
          <w:lang w:val="en-US"/>
        </w:rPr>
        <w:t>'</w:t>
      </w:r>
      <w:r>
        <w:rPr>
          <w:sz w:val="16"/>
        </w:rPr>
        <w:t xml:space="preserve"> Часто говорят, что личность не входит в сферу психологии. Это, конечно, верно в том смысле, что личность в целом не есть психологическое образование и не может быть поэтому только предметом психологии. Но если в этом смысле верно, что личность не входит в психологию, то не менее верно и то, что психические явления входят, притом необходимо входят, в личность: поэтому без психоло</w:t>
        <w:softHyphen/>
        <w:t>гии не может быть всестороннего изучения личности.</w:t>
      </w:r>
    </w:p>
    <w:p>
      <w:pPr>
        <w:pStyle w:val="Normal"/>
        <w:spacing w:lineRule="auto" w:line="240"/>
        <w:ind w:hanging="0"/>
        <w:rPr/>
      </w:pPr>
      <w:r>
        <w:rPr/>
        <w:t>личности. В частности, вопрос о личности как психологическом субъекте непо</w:t>
        <w:softHyphen/>
        <w:t>средственно связан с соотношением непроизвольных и так называемых произ</w:t>
        <w:softHyphen/>
        <w:t>вольных процессов. Субъект в специфическом смысле слова (как «Я»)</w:t>
      </w:r>
      <w:r>
        <w:rPr>
          <w:lang w:val="en-US"/>
        </w:rPr>
        <w:t xml:space="preserve"> —</w:t>
      </w:r>
      <w:r>
        <w:rPr/>
        <w:t xml:space="preserve"> это субъект сознательной, произвольной деятельности. Ядро его составляют осознан</w:t>
        <w:softHyphen/>
        <w:t>ные побуждения</w:t>
      </w:r>
      <w:r>
        <w:rPr>
          <w:lang w:val="en-US"/>
        </w:rPr>
        <w:t xml:space="preserve"> —</w:t>
      </w:r>
      <w:r>
        <w:rPr/>
        <w:t xml:space="preserve"> мотивы сознательных действий. Всякая личность это субъект в смысле «Я», однако понятие личности и применительно к психологии не может быть сведено к понятию субъекта в этом узком, специфическом смысле. Психиче</w:t>
        <w:softHyphen/>
        <w:t>ское содержание человеческой личности не исчерпывается мотивами сознатель</w:t>
        <w:softHyphen/>
        <w:t>ной деятельности; оно включает в себя также многообразие неосознанных тен</w:t>
        <w:softHyphen/>
        <w:t>денций</w:t>
      </w:r>
      <w:r>
        <w:rPr>
          <w:lang w:val="en-US"/>
        </w:rPr>
        <w:t xml:space="preserve"> —</w:t>
      </w:r>
      <w:r>
        <w:rPr/>
        <w:t xml:space="preserve"> побуждений его непроизвольной деятельности. «Я» как субъект</w:t>
      </w:r>
      <w:r>
        <w:rPr>
          <w:lang w:val="en-US"/>
        </w:rPr>
        <w:t xml:space="preserve"> —</w:t>
      </w:r>
      <w:r>
        <w:rPr/>
        <w:t xml:space="preserve"> это верхушечное образование, неотделимое от многоплановой совокупности тенден</w:t>
        <w:softHyphen/>
        <w:t>ций, составляющих в целом психологический склад личности. В общей характе</w:t>
        <w:softHyphen/>
        <w:t>ристике личности надо еще также учитывать ее «идеологию», идеи, принимаемые человеком в качестве принципов, на основе которых им производится оценка сво</w:t>
        <w:softHyphen/>
        <w:t>их и чужих поступков, определяемых теми или иными побуждениями, которые, однако, сами не выступают как побуждения его деятельности. В психологию лич</w:t>
        <w:softHyphen/>
        <w:t>ности входит изучение всех этих образований в их взаимосвязи.</w:t>
      </w:r>
    </w:p>
    <w:p>
      <w:pPr>
        <w:pStyle w:val="Normal"/>
        <w:spacing w:lineRule="auto" w:line="240"/>
        <w:rPr/>
      </w:pPr>
      <w:r>
        <w:rPr/>
        <w:t>Исчерпывающее рассмотрение всех психических процессов</w:t>
      </w:r>
      <w:r>
        <w:rPr>
          <w:lang w:val="en-US"/>
        </w:rPr>
        <w:t xml:space="preserve"> —</w:t>
      </w:r>
      <w:r>
        <w:rPr/>
        <w:t xml:space="preserve"> восприятия, мышления (а не только, скажем, чувств)</w:t>
      </w:r>
      <w:r>
        <w:rPr>
          <w:lang w:val="en-US"/>
        </w:rPr>
        <w:t xml:space="preserve"> —</w:t>
      </w:r>
      <w:r>
        <w:rPr/>
        <w:t xml:space="preserve"> должно включать и личностный, мотивационный аспект соответствующей деятельности, т. е. выявить отношение лич</w:t>
        <w:softHyphen/>
        <w:t>ности к задачам, которые перед ней встают. Однако это никак не значит, что мож</w:t>
        <w:softHyphen/>
        <w:t>но рассматривать восприятие, мышление и т. д. только как частное проявление от случая к случаю изменяющегося отношения личности к ситуации. Нельзя игно</w:t>
        <w:softHyphen/>
        <w:t>рировать динамику этих отношений в рассмотрении психических процессов, но нельзя все растворить в этой динамике отношений, вовсе исключив статику отно</w:t>
        <w:softHyphen/>
        <w:t>сительно устойчивых свойств. Все растворять в динамике личностных отноше</w:t>
        <w:softHyphen/>
        <w:t>ний значит игнорировать наличие у человека устойчивых свойств, сложившихся и закрепившихся в ходе истории. Сводить все в психологии к динамике отношений личности к окружающему не менее неверно и односторонне, чем, игнорируя их вовсе, ограничиваться только статикой свойств. Нельзя рассматривать, например, восприятие только как выражение отношения человека к воспринимаемому, не принимая во внимание общих для всех людей и ситуаций психофизиологических закономерностей чувствительности, деятельности воспринимающих приборов. Ошибочно утверждать целостность и динамику так, чтобы тем самым отвергнуть всякую статику (все устойчивое) и всякую относительную самостоятельность частей (анализаторов и т. п.). Личностный аспект в изучении восприятия, мышле</w:t>
        <w:softHyphen/>
        <w:t>ния и т. д. необходим, без него не может быть исчерпывающего, конкретного изу</w:t>
        <w:softHyphen/>
        <w:t>чения ни одного процесса; но это все-таки только аспект и сделать его единствен</w:t>
        <w:softHyphen/>
        <w:t>ным</w:t>
      </w:r>
      <w:r>
        <w:rPr>
          <w:lang w:val="en-US"/>
        </w:rPr>
        <w:t xml:space="preserve"> —</w:t>
      </w:r>
      <w:r>
        <w:rPr/>
        <w:t xml:space="preserve"> значит закрыть себе путь для раскрытия всех и прежде всего самых общих закономерностей психической деятельности.</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rPr/>
      </w:pPr>
      <w:r>
        <w:rPr/>
        <w:t>В психических процессах, как в психических свойствах личности, имеются и более общие и более специальные свойства. Выявление как одних, так и других является правомерной задачей исследования. В зависимости от того, какие из</w:t>
      </w:r>
      <w:r>
        <w:rPr>
          <w:b/>
        </w:rPr>
        <w:t xml:space="preserve"> </w:t>
      </w:r>
      <w:r>
        <w:rPr/>
        <w:t>них должны быть изучены, исследователю приходится выбирать условия, при которых именно этот</w:t>
      </w:r>
      <w:r>
        <w:rPr>
          <w:lang w:val="en-US"/>
        </w:rPr>
        <w:t xml:space="preserve"> —</w:t>
      </w:r>
      <w:r>
        <w:rPr/>
        <w:t xml:space="preserve"> более общий или более частный</w:t>
      </w:r>
      <w:r>
        <w:rPr>
          <w:lang w:val="en-US"/>
        </w:rPr>
        <w:t xml:space="preserve"> —</w:t>
      </w:r>
      <w:r>
        <w:rPr/>
        <w:t xml:space="preserve"> аспект выступит на перед</w:t>
        <w:softHyphen/>
        <w:t>ний план.</w:t>
      </w:r>
    </w:p>
    <w:p>
      <w:pPr>
        <w:pStyle w:val="Normal"/>
        <w:spacing w:lineRule="auto" w:line="240"/>
        <w:ind w:left="40" w:firstLine="280"/>
        <w:rPr/>
      </w:pPr>
      <w:r>
        <w:rPr/>
        <w:t>К психологии личности обычно относят прежде всего совокупность психиче</w:t>
        <w:softHyphen/>
        <w:t>ских свойств человека (особенно свойств характера и способностей), взаимосвя</w:t>
        <w:softHyphen/>
        <w:t>занных, взаимообусловленных и находящихся друг к другу в отношении опреде</w:t>
        <w:softHyphen/>
        <w:t>ленной субординации. (Существенно не только то, какими психическими свойст</w:t>
        <w:softHyphen/>
        <w:t>вами обладает человек, но и то, какую роль</w:t>
      </w:r>
      <w:r>
        <w:rPr>
          <w:lang w:val="en-US"/>
        </w:rPr>
        <w:t xml:space="preserve"> —</w:t>
      </w:r>
      <w:r>
        <w:rPr/>
        <w:t xml:space="preserve"> ведущую или служебную</w:t>
      </w:r>
      <w:r>
        <w:rPr>
          <w:lang w:val="en-US"/>
        </w:rPr>
        <w:t xml:space="preserve"> —</w:t>
      </w:r>
      <w:r>
        <w:rPr/>
        <w:t xml:space="preserve"> каждое из них играет в общем строе данной личности).</w:t>
      </w:r>
    </w:p>
    <w:p>
      <w:pPr>
        <w:pStyle w:val="Normal"/>
        <w:spacing w:lineRule="auto" w:line="240"/>
        <w:ind w:left="40" w:firstLine="280"/>
        <w:rPr/>
      </w:pPr>
      <w:r>
        <w:rPr/>
        <w:t>Однако неверно представление, будто психология личности, которая сводится при этом к совокупности ее психических свойств, и психология психических про</w:t>
        <w:softHyphen/>
        <w:t>цессов образуют две обособленные области. Представление о психологии лично</w:t>
        <w:softHyphen/>
        <w:t>сти, обособленной от изучения психических процессов, и представление о психи</w:t>
        <w:softHyphen/>
        <w:t>ческих процессах как абстрактных функциях, обособленных от личности,</w:t>
      </w:r>
      <w:r>
        <w:rPr>
          <w:lang w:val="en-US"/>
        </w:rPr>
        <w:t xml:space="preserve"> —</w:t>
      </w:r>
      <w:r>
        <w:rPr/>
        <w:t xml:space="preserve"> это две стороны одной и той же ошибочной концепции. На самом деле нельзя постро</w:t>
        <w:softHyphen/>
        <w:t>ить ни учения о психических свойствах человека в отрыве от изучения его психи</w:t>
        <w:softHyphen/>
        <w:t>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w:t>
      </w:r>
    </w:p>
    <w:p>
      <w:pPr>
        <w:pStyle w:val="Normal"/>
        <w:spacing w:lineRule="auto" w:line="240"/>
        <w:rPr/>
      </w:pPr>
      <w:r>
        <w:rPr/>
        <w:t>Неправомерность такого обособления отчетливо выступает как в учении о способностях, так и в учении о характере. Основной недостаток традиционных испытаний интеллекта заключается именно в их отрыве от психологии мышле</w:t>
        <w:softHyphen/>
        <w:t>ния. В тестовых испытаниях об интеллекте как способности судят исходя из ре</w:t>
        <w:softHyphen/>
        <w:t>зультата, который человек дает при испытании, минуя процесс, который к нему ведет. Результат деятельности, конечно, должен быть учтен, но сам по себе он не однозначный показатель для суждения об интеллекте, о способности. Психологи</w:t>
        <w:softHyphen/>
        <w:t>чески, личностно, диагностически результат существен именно как результатив</w:t>
        <w:softHyphen/>
        <w:t>ное выражение процесса, мыслительной деятельности. Только учтя последнюю, можно достоверно судить о том, как мыслит и мыслит ли вообще данный человек, давая при испытании тот или иной показатель, определяемый достигнутым им результатом. (Уже эти соображения показывают, почему и в каком отношении неудовлетворительна тестовая диагностика.)</w:t>
      </w:r>
    </w:p>
    <w:p>
      <w:pPr>
        <w:pStyle w:val="Normal"/>
        <w:spacing w:lineRule="auto" w:line="240"/>
        <w:rPr/>
      </w:pPr>
      <w:r>
        <w:rPr/>
        <w:t>Не только диагностирование, но и самое формирование способностей было бы невозможно, будь способности, свойства личности обособлены от психических процессов, от ее деятельности: закрепляющиеся, как бы оседающие в человеке хо</w:t>
        <w:softHyphen/>
        <w:t>ды и результаты его деятельности</w:t>
      </w:r>
      <w:r>
        <w:rPr>
          <w:lang w:val="en-US"/>
        </w:rPr>
        <w:t xml:space="preserve"> —</w:t>
      </w:r>
      <w:r>
        <w:rPr/>
        <w:t xml:space="preserve"> познавательной, эстетической и т. п.</w:t>
      </w:r>
      <w:r>
        <w:rPr>
          <w:lang w:val="en-US"/>
        </w:rPr>
        <w:t xml:space="preserve"> —</w:t>
      </w:r>
      <w:r>
        <w:rPr/>
        <w:t xml:space="preserve"> вхо</w:t>
        <w:softHyphen/>
        <w:t>дят, как мы видели, в самый состав его способностей.</w:t>
      </w:r>
    </w:p>
    <w:p>
      <w:pPr>
        <w:pStyle w:val="Normal"/>
        <w:spacing w:lineRule="auto" w:line="240"/>
        <w:rPr/>
      </w:pPr>
      <w:r>
        <w:rPr/>
        <w:t>Аналогично обстоит дело и со свойствами характера. Каждое свойство харак</w:t>
        <w:softHyphen/>
        <w:t>тера всегда есть тенденция к совершению в определенных условиях определен</w:t>
        <w:softHyphen/>
        <w:t>ных поступков. Истоки характера человека и ключ к его формированию</w:t>
      </w:r>
      <w:r>
        <w:rPr>
          <w:lang w:val="en-US"/>
        </w:rPr>
        <w:t xml:space="preserve"> —</w:t>
      </w:r>
      <w:r>
        <w:rPr/>
        <w:t xml:space="preserve"> в побу</w:t>
        <w:softHyphen/>
        <w:t>ждениях и мотивах его деятельности. Ситуационно обусловленный мотив или побуждение к тому или иному поступку это и есть личностная черта характера в ее генезисе. Поэтому пытаться строить характерологию как отдельную дисципли</w:t>
        <w:softHyphen/>
        <w:t>ну, обособленную от психологии,</w:t>
      </w:r>
      <w:r>
        <w:rPr>
          <w:lang w:val="en-US"/>
        </w:rPr>
        <w:t xml:space="preserve"> —</w:t>
      </w:r>
      <w:r>
        <w:rPr/>
        <w:t xml:space="preserve"> значит стать на ложный путь.</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rPr/>
      </w:pPr>
      <w:r>
        <w:rPr/>
        <w:t>Более динамические психические состояния личности еще менее могут быть обособлены от процессов. Психические состояния человека</w:t>
      </w:r>
      <w:r>
        <w:rPr>
          <w:lang w:val="en-US"/>
        </w:rPr>
        <w:t xml:space="preserve"> —</w:t>
      </w:r>
      <w:r>
        <w:rPr/>
        <w:t xml:space="preserve"> это непосредствен</w:t>
        <w:softHyphen/>
        <w:t>но динамический эффект его деятельности и фон, на котором они возникают. Та</w:t>
        <w:softHyphen/>
        <w:t>ковы, прежде всего, аффективные состояния, связанные с успехом или неуспехом действий. Динамика этих состояний и закономерности, которым они подчиняют</w:t>
        <w:softHyphen/>
      </w:r>
    </w:p>
    <w:p>
      <w:pPr>
        <w:pStyle w:val="Normal"/>
        <w:spacing w:lineRule="auto" w:line="240"/>
        <w:ind w:hanging="0"/>
        <w:rPr/>
      </w:pPr>
      <w:r>
        <w:rPr/>
        <w:t>ся, несомненно составляют важный компонент психологии личности, совершен</w:t>
        <w:softHyphen/>
        <w:t>но очевидно неотрывный от динамики психических процессов. Эти же последние в свою очередь не могут быть обособлены от психических свойств и состояний личности, от соотношения уровня ее достижений и сложившегося в ходе предше</w:t>
        <w:softHyphen/>
        <w:t>ствующей деятельности уровня ее притязаний (К. Левин). За обособлением пси</w:t>
        <w:softHyphen/>
        <w:t>хических свойств от психических процессов и тем самым от деятельности, кото</w:t>
        <w:softHyphen/>
        <w:t>рая ими регулируется, таится мысль о детерминации поведения человека только изнутри, только внутренними условиями; обособление же психических процес</w:t>
        <w:softHyphen/>
        <w:t>сов от психических свойств и состояний личности скрывает за собой отрицание роли внутренних условий в детерминации психических процессов. Значение, ко</w:t>
        <w:softHyphen/>
        <w:t>торое имеет личность именно в качестве совокупности внутренних условий всех психических процессов, исключает такое обособление психических процессов от личности, ее свойств и состояний. Обособление друг от друга психических свойств и психических процессов</w:t>
      </w:r>
      <w:r>
        <w:rPr>
          <w:lang w:val="en-US"/>
        </w:rPr>
        <w:t xml:space="preserve"> —</w:t>
      </w:r>
      <w:r>
        <w:rPr/>
        <w:t xml:space="preserve"> это производный результат разрыва внешних и внутренних условий, продвинутый внутрь психического.</w:t>
      </w:r>
    </w:p>
    <w:p>
      <w:pPr>
        <w:pStyle w:val="Normal"/>
        <w:spacing w:lineRule="auto" w:line="240"/>
        <w:rPr/>
      </w:pPr>
      <w:r>
        <w:rPr/>
        <w:t>Общая концепция, согласно которой внешние причины действуют через по</w:t>
        <w:softHyphen/>
        <w:t>средство внутренних условий, определяющая в конечном счете наш подход к изу</w:t>
        <w:softHyphen/>
        <w:t>чению психологии человеческой личности, определяет и понимание путей ее пси</w:t>
        <w:softHyphen/>
        <w:t>хического развития.</w:t>
      </w:r>
    </w:p>
    <w:p>
      <w:pPr>
        <w:pStyle w:val="Normal"/>
        <w:spacing w:lineRule="auto" w:line="240"/>
        <w:rPr/>
      </w:pPr>
      <w:r>
        <w:rPr/>
        <w:t>В силу того, что внешние причины действуют лишь через внутренние условия, внешняя обусловленность развития личности закономерно сочетается со «спон</w:t>
        <w:softHyphen/>
        <w:t>танностью» ее развития. Все в психологии формирующейся личности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Внутренние условия, складываясь и изменяясь в процессе развития, сами обу</w:t>
        <w:softHyphen/>
        <w:t>словливают тот специфический круг внешних воздействий, которым данное яв</w:t>
        <w:softHyphen/>
        <w:t>ление может подвергнуться. Это общее положение имеет особое значение для по</w:t>
        <w:softHyphen/>
        <w:t>нимания развития личности. Законы внешне обусловленного развития личности</w:t>
      </w:r>
      <w:r>
        <w:rPr>
          <w:lang w:val="en-US"/>
        </w:rPr>
        <w:t xml:space="preserve"> — </w:t>
      </w:r>
      <w:r>
        <w:rPr/>
        <w:t>это внутренние законы. Из этого должно исходить подлинное решение важней</w:t>
        <w:softHyphen/>
        <w:t>шей проблемы развития и обучения, развития и воспитания.</w:t>
      </w:r>
    </w:p>
    <w:p>
      <w:pPr>
        <w:pStyle w:val="Normal"/>
        <w:spacing w:lineRule="auto" w:line="240"/>
        <w:rPr/>
      </w:pPr>
      <w:r>
        <w:rPr/>
        <w:t>Когда исходят из наивного механистического представления, будто педагоги</w:t>
        <w:softHyphen/>
        <w:t>ческие воздействия непосредственно проецируются в ребенка, отпадает необхо</w:t>
        <w:softHyphen/>
        <w:t>димость специально работать над развитием, над формированием, строить педаго</w:t>
        <w:softHyphen/>
        <w:t>гическую работу так, чтобы обучение давало образовательный эффект, не только сообщало знания, но и развивало мышление, чтобы воспитание не только снабжало правилами поведения, но и формировало характер, внутреннее отношение лично</w:t>
        <w:softHyphen/>
        <w:t>сти к воздействиям, которым она подвергается. Неверный подход к этой пробле</w:t>
        <w:softHyphen/>
        <w:t>ме и ее неразработанность в нашей педагогике</w:t>
      </w:r>
      <w:r>
        <w:rPr>
          <w:lang w:val="en-US"/>
        </w:rPr>
        <w:t xml:space="preserve"> —</w:t>
      </w:r>
      <w:r>
        <w:rPr/>
        <w:t xml:space="preserve"> одна из существенных помех в деле воспитания подрастающего поколения.</w:t>
      </w:r>
    </w:p>
    <w:p>
      <w:pPr>
        <w:pStyle w:val="Normal"/>
        <w:spacing w:lineRule="auto" w:line="240"/>
        <w:ind w:left="120" w:firstLine="280"/>
        <w:rPr/>
      </w:pPr>
      <w:r>
        <w:rPr/>
        <w:t>Здесь, как и обычно, подлинно большая теоретическая проблема необходимо оборачивается другой своей стороной как проблема практическая, жизненная.</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ind w:left="40" w:firstLine="280"/>
        <w:rPr/>
      </w:pPr>
      <w:r>
        <w:rPr/>
        <w:t>Собственно всякое познание, как бы теоретично оно ни было, имеет, и не мо</w:t>
        <w:softHyphen/>
        <w:t>жет не иметь, отношения к жизни, к практике, к судьбам людей, поскольку в каче</w:t>
        <w:softHyphen/>
        <w:t>стве познания оно раскрывает нам действительность и обусловливает возмож</w:t>
        <w:softHyphen/>
        <w:t>ность действовать в ней. Теоретическое познание, таким образом, это тоже знание</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ind w:hanging="0"/>
        <w:rPr/>
      </w:pPr>
      <w:r>
        <w:rPr/>
        <w:t>практическое, но только более далекой и широкой перспективы. В силу этой сво</w:t>
        <w:softHyphen/>
        <w:t>ей связи с практикой всякое научное познание имеет прямое отношение к судь</w:t>
        <w:softHyphen/>
        <w:t>бам людей. Поэтому отношение к науке</w:t>
      </w:r>
      <w:r>
        <w:rPr>
          <w:lang w:val="en-US"/>
        </w:rPr>
        <w:t xml:space="preserve"> —</w:t>
      </w:r>
      <w:r>
        <w:rPr/>
        <w:t xml:space="preserve"> это вместе с тем и отношение к челове</w:t>
        <w:softHyphen/>
        <w:t>ку; оно, следовательно, имеет и моральный аспект. Понимать людей, чтобы их совершенствовать, таково истинное назначение психологии. Для этого и нужно понять, как психические явления включаются в жизнь человека в качестве и обу</w:t>
        <w:softHyphen/>
        <w:t>словленных обстоятельствами его жизни и обусловливающих его деятельность, посредством которой он эти обстоятельства изменяет; это же</w:t>
      </w:r>
      <w:r>
        <w:rPr>
          <w:lang w:val="en-US"/>
        </w:rPr>
        <w:t xml:space="preserve"> —</w:t>
      </w:r>
      <w:r>
        <w:rPr/>
        <w:t xml:space="preserve"> часть более общей проблемы о месте психического во всеобщей взаимосвязи явлений материально</w:t>
        <w:softHyphen/>
        <w:t>го мира. В этой форме выступает для нас здесь основной вопрос философии о со</w:t>
        <w:softHyphen/>
        <w:t>отношении бытия и сознания.</w:t>
      </w:r>
    </w:p>
    <w:p>
      <w:pPr>
        <w:pStyle w:val="FR1"/>
        <w:ind w:left="0" w:right="200" w:hanging="0"/>
        <w:rPr/>
      </w:pPr>
      <w:r>
        <w:rPr/>
        <w:t>Итоги</w:t>
      </w:r>
    </w:p>
    <w:p>
      <w:pPr>
        <w:pStyle w:val="Normal"/>
        <w:spacing w:lineRule="auto" w:line="240"/>
        <w:ind w:hanging="0"/>
        <w:rPr/>
      </w:pPr>
      <w:r>
        <w:rPr/>
        <w:t>Из всех проблем, которые ставит перед человеческой мыслью Вселенная, самой трудной оказалась та, которая касается собственной природы мысли, сознания, вообще психического. Вопрос о природе психического и месте его в связи явле</w:t>
        <w:softHyphen/>
        <w:t>ний испокон веков и по сегодняшний день</w:t>
      </w:r>
      <w:r>
        <w:rPr>
          <w:lang w:val="en-US"/>
        </w:rPr>
        <w:t xml:space="preserve"> —</w:t>
      </w:r>
      <w:r>
        <w:rPr/>
        <w:t xml:space="preserve"> главное средоточие борьбы мировоз</w:t>
        <w:softHyphen/>
        <w:t>зрений. В силу сложности психических явлений решение этой проблемы потре</w:t>
        <w:softHyphen/>
        <w:t>бовало тысячелетних усилий человеческой мысли.</w:t>
      </w:r>
    </w:p>
    <w:p>
      <w:pPr>
        <w:pStyle w:val="Normal"/>
        <w:spacing w:lineRule="auto" w:line="240"/>
        <w:ind w:firstLine="260"/>
        <w:rPr/>
      </w:pPr>
      <w:r>
        <w:rPr/>
        <w:t>Мы подошли к анализу этой проблемы, прослеживая основные связи и отно</w:t>
        <w:softHyphen/>
        <w:t>шения, в которые реально включено психическое, с тем, чтобы вскрыть, в каком качестве, с какой характеристикой оно выступает в каждой из этих систем связей.</w:t>
      </w:r>
    </w:p>
    <w:p>
      <w:pPr>
        <w:pStyle w:val="Normal"/>
        <w:spacing w:lineRule="auto" w:line="240"/>
        <w:ind w:firstLine="260"/>
        <w:rPr/>
      </w:pPr>
      <w:r>
        <w:rPr/>
        <w:t>Решение вопроса о природе психического и месте его среди других явлений существенно осложняется тем, что определения психического как идеального, субъективного и т. д., которые в действительности характеризуют психическое в одной системе отношений, неправомерно генерализуясь, превращаются в универ</w:t>
        <w:softHyphen/>
        <w:t>сальные, иррадиируя на сферы отношений, к которым они по существу не отно</w:t>
        <w:softHyphen/>
        <w:t>сятся. Примером может служить перенос противоположности субъективного и объективного, характеризующей психическое в его гносеологическом отношении к объективной реальности, на соотношение психического и физиологического,</w:t>
      </w:r>
      <w:r>
        <w:rPr>
          <w:lang w:val="en-US"/>
        </w:rPr>
        <w:t xml:space="preserve"> — </w:t>
      </w:r>
      <w:r>
        <w:rPr/>
        <w:t>перенос, неизбежно приводящий к отрицанию возможности объективного позна</w:t>
        <w:softHyphen/>
        <w:t>ния психического, к утверждению, будто отражательная деятельность мозга до</w:t>
        <w:softHyphen/>
        <w:t>ступна объективному научному познанию только в своём физиологическом вы</w:t>
        <w:softHyphen/>
        <w:t>ражении. На самом деле в каждой существенной для него системе связей и отно</w:t>
        <w:softHyphen/>
        <w:t>шений психическое выступает в особом качестве, в специфической понятийной характеристике. Фиксация одной из этих характеристик как универсальной для психического вообще, с иррадиированным распространением ее с одной системы отношении, в которых выступает психическое, на все остальные</w:t>
      </w:r>
      <w:r>
        <w:rPr>
          <w:lang w:val="en-US"/>
        </w:rPr>
        <w:t xml:space="preserve"> —</w:t>
      </w:r>
      <w:r>
        <w:rPr/>
        <w:t xml:space="preserve"> серьезный тор</w:t>
        <w:softHyphen/>
        <w:t>моз на пути решения «психофизической проблемы».</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ind w:left="40" w:firstLine="280"/>
        <w:rPr/>
      </w:pPr>
      <w:r>
        <w:rPr/>
        <w:t>Ошибочное представление о дуалистическом раздвоении мира связано преж</w:t>
        <w:softHyphen/>
        <w:t>де всего с неправомерным распространением на психическое во всех связях и от</w:t>
        <w:softHyphen/>
        <w:t>ношениях гносеологической противоположности психического как познания и материи как объективной реальности. Бесспорно, психическое в любой своей ха</w:t>
        <w:softHyphen/>
        <w:t>рактеристике качественно отлично от всех других свойств материального мира. Значительность этого качественного своеобразия психического и порождает тен</w:t>
        <w:softHyphen/>
        <w:t>денцию противопоставить психическое всему на свете и на этом противопостав</w:t>
        <w:softHyphen/>
        <w:t>лении расколоть мир надвое. Однако такое противопоставление, приводящее к раздвоению мира, совершенно неправомерно. К тому же сплошь и рядом неверно определяется и коррелят, которому противопоставляется психическое. В форму</w:t>
        <w:softHyphen/>
        <w:t>лировке так называемой психофизической проблемы психическое противопостав</w:t>
        <w:softHyphen/>
        <w:t>ляется физическому. Физическое же нередко подставляется на место материаль</w:t>
        <w:softHyphen/>
        <w:t>ного вообще; таким образом, противопоставление психического и физического</w:t>
      </w:r>
    </w:p>
    <w:p>
      <w:pPr>
        <w:pStyle w:val="Normal"/>
        <w:spacing w:lineRule="auto" w:line="240"/>
        <w:ind w:left="120" w:hanging="0"/>
        <w:rPr/>
      </w:pPr>
      <w:r>
        <w:rPr/>
        <w:t>превращается в противопоставление психического и материального. На самом деле реально в ходе развития материального мира одно за другим выступают механиче</w:t>
        <w:softHyphen/>
        <w:t>ские и физико-химические, биологические, в частности физиологические, свойст</w:t>
        <w:softHyphen/>
        <w:t>ва материального мира.</w:t>
      </w:r>
    </w:p>
    <w:p>
      <w:pPr>
        <w:pStyle w:val="Normal"/>
        <w:spacing w:lineRule="auto" w:line="240"/>
        <w:ind w:left="80" w:firstLine="280"/>
        <w:rPr/>
      </w:pPr>
      <w:r>
        <w:rPr/>
        <w:t>Психическое выступает онтологически прежде всего как звено в этом ряду различных свойств материального мира, в ряду деятельностей или проявлений различных форм материи. Нет поэтому никаких оснований ни для того, чтобы из этого ряда выхватить только физическое, ни для того, чтобы противопоставлять именно ему психическое: психическое и физическое как таковые</w:t>
      </w:r>
      <w:r>
        <w:rPr>
          <w:lang w:val="en-US"/>
        </w:rPr>
        <w:t xml:space="preserve"> —</w:t>
      </w:r>
      <w:r>
        <w:rPr/>
        <w:t xml:space="preserve"> в качестве членов ряда свойств или проявлений материального мира</w:t>
      </w:r>
      <w:r>
        <w:rPr>
          <w:lang w:val="en-US"/>
        </w:rPr>
        <w:t xml:space="preserve"> —</w:t>
      </w:r>
      <w:r>
        <w:rPr/>
        <w:t xml:space="preserve"> не противопоставимы друг другу. Не приходится также противопоставлять психическое как тако</w:t>
        <w:softHyphen/>
        <w:t>вое, как специфическую деятельность материи на высшей ступени ее развития материальному миру как таковому в целом: психическое</w:t>
      </w:r>
      <w:r>
        <w:rPr>
          <w:lang w:val="en-US"/>
        </w:rPr>
        <w:t xml:space="preserve"> —</w:t>
      </w:r>
      <w:r>
        <w:rPr/>
        <w:t xml:space="preserve"> одна из форм деятель</w:t>
        <w:softHyphen/>
        <w:t>ности одной из форм материального мира.</w:t>
      </w:r>
    </w:p>
    <w:p>
      <w:pPr>
        <w:pStyle w:val="Normal"/>
        <w:spacing w:lineRule="auto" w:line="240"/>
        <w:ind w:left="40" w:firstLine="280"/>
        <w:rPr/>
      </w:pPr>
      <w:r>
        <w:rPr/>
        <w:t>Правомерное противопоставление психического и материального связано с гносеологическим отношением, в котором материальное выступает в качестве объективной реальности, а психическое</w:t>
      </w:r>
      <w:r>
        <w:rPr>
          <w:lang w:val="en-US"/>
        </w:rPr>
        <w:t xml:space="preserve"> —</w:t>
      </w:r>
      <w:r>
        <w:rPr/>
        <w:t xml:space="preserve"> как субъективное и идеальное; в этом качестве психическое и материальное противостоят друг другу. </w:t>
      </w:r>
      <w:r>
        <w:rPr>
          <w:i/>
        </w:rPr>
        <w:t>Идеальным</w:t>
      </w:r>
      <w:r>
        <w:rPr/>
        <w:t xml:space="preserve"> явля</w:t>
        <w:softHyphen/>
        <w:t xml:space="preserve">ется </w:t>
      </w:r>
      <w:r>
        <w:rPr>
          <w:i/>
        </w:rPr>
        <w:t>результативное</w:t>
      </w:r>
      <w:r>
        <w:rPr/>
        <w:t xml:space="preserve"> выражение психической деятельности</w:t>
      </w:r>
      <w:r>
        <w:rPr>
          <w:lang w:val="en-US"/>
        </w:rPr>
        <w:t xml:space="preserve"> —</w:t>
      </w:r>
      <w:r>
        <w:rPr/>
        <w:t xml:space="preserve"> образ, идея, осо</w:t>
        <w:softHyphen/>
        <w:t>бенно когда, объективированные в слове, они выступают как относительно обо</w:t>
        <w:softHyphen/>
        <w:t xml:space="preserve">собленные от психической деятельности. Психическая деятельность человека идеальна, поскольку она </w:t>
      </w:r>
      <w:r>
        <w:rPr>
          <w:i/>
        </w:rPr>
        <w:t>духовна,</w:t>
      </w:r>
      <w:r>
        <w:rPr/>
        <w:t xml:space="preserve"> т. е. поскольку она вобрала, включила в себя определенное </w:t>
      </w:r>
      <w:r>
        <w:rPr>
          <w:i/>
        </w:rPr>
        <w:t>идейное</w:t>
      </w:r>
      <w:r>
        <w:rPr/>
        <w:t xml:space="preserve"> содержание.</w:t>
      </w:r>
    </w:p>
    <w:p>
      <w:pPr>
        <w:pStyle w:val="Normal"/>
        <w:spacing w:lineRule="auto" w:line="240"/>
        <w:rPr/>
      </w:pPr>
      <w:r>
        <w:rPr/>
        <w:t>Качественное своеобразие психического и противопоставимость психическо</w:t>
        <w:softHyphen/>
        <w:t>го как познания материальному бытию как объективной реальности не снимают «онтологического» единства бытия, внутри которого впервые возникает познава</w:t>
        <w:softHyphen/>
        <w:t>тельное отношение субъекта к миру и вместе с ним противоположность психиче</w:t>
        <w:softHyphen/>
        <w:t>ского как идеального и субъективного материальному бытию как объективной реальности,</w:t>
      </w:r>
      <w:r>
        <w:rPr>
          <w:lang w:val="en-US"/>
        </w:rPr>
        <w:t xml:space="preserve"> —</w:t>
      </w:r>
      <w:r>
        <w:rPr/>
        <w:t xml:space="preserve"> относительная и ограниченная сферой именно этих гносеологиче</w:t>
        <w:softHyphen/>
        <w:t>ских отношений.</w:t>
      </w:r>
    </w:p>
    <w:p>
      <w:pPr>
        <w:pStyle w:val="Normal"/>
        <w:spacing w:lineRule="auto" w:line="240"/>
        <w:rPr/>
      </w:pPr>
      <w:r>
        <w:rPr>
          <w:i/>
        </w:rPr>
        <w:t>Единство мира, основывающееся на его материальности, выражается, во-пер</w:t>
        <w:softHyphen/>
        <w:t>вых, в том, что отражение одних явлений в других есть общее свойство всех сфер взаимодействия в материальном мире.</w:t>
      </w:r>
      <w:r>
        <w:rPr/>
        <w:t xml:space="preserve"> В каждой сфере взаимодействия эффект отражения выступает конкретно в других явлениях. Вскрыть эту конкретную форму проявления отражения в каждой специфической сфере взаимодействия</w:t>
      </w:r>
      <w:r>
        <w:rPr>
          <w:lang w:val="en-US"/>
        </w:rPr>
        <w:t xml:space="preserve"> — </w:t>
      </w:r>
      <w:r>
        <w:rPr/>
        <w:t>дело в каждом случае особого, специального исследования. Здесь достаточно обо</w:t>
        <w:softHyphen/>
        <w:t>значить общую форму этого отражения; она заключается в том, что любое воздей</w:t>
        <w:softHyphen/>
        <w:t>ствие одного явления на другое преломляется через внутренние свойства того явления, на которое это воздействие оказывается. Выступая сперва в качестве общей онтологической характеристики бытия, теория отражения получает затем специфическое содержание как теория познания.</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spacing w:lineRule="auto" w:line="240"/>
        <w:rPr/>
      </w:pPr>
      <w:r>
        <w:rPr>
          <w:i/>
        </w:rPr>
        <w:t>Единство материального мира выступает, во-вторых, в том, что более общие законы, элементарных, «ниже ^лежащих сфер бытия распространяют свое дейст</w:t>
        <w:softHyphen/>
        <w:t>вие на все «выше» лежащие области, не исключая при этом существования специ</w:t>
        <w:softHyphen/>
        <w:t>фических закономерностей этих последних.</w:t>
      </w:r>
      <w:r>
        <w:rPr/>
        <w:t xml:space="preserve"> Частным выражением этого общего</w:t>
      </w:r>
    </w:p>
    <w:p>
      <w:pPr>
        <w:pStyle w:val="Normal"/>
        <w:spacing w:lineRule="auto" w:line="240"/>
        <w:ind w:hanging="0"/>
        <w:rPr/>
      </w:pPr>
      <w:r>
        <w:rPr/>
        <w:t>положения является распространение физиологических закономерностей нейродинамики на психические явления.</w:t>
      </w:r>
    </w:p>
    <w:p>
      <w:pPr>
        <w:pStyle w:val="Normal"/>
        <w:spacing w:lineRule="auto" w:line="240"/>
        <w:ind w:left="80" w:firstLine="260"/>
        <w:rPr/>
      </w:pPr>
      <w:r>
        <w:rPr/>
        <w:t>Несмотря на характерную для гносеологического плана противоположность субъективного и объективного, единство бытия сохраняется и здесь. Оно основы</w:t>
        <w:softHyphen/>
        <w:t>вается на том, что гносеологическое содержание восприятия, мышления неотрыв</w:t>
        <w:softHyphen/>
        <w:t>но от его объекта, что в своем гносеологическом содержании само оно есть форма отраженного существования вещей и явлений материального мира. Не существу</w:t>
        <w:softHyphen/>
        <w:t>ет образов, обособленных от вещей; существуют лишь образы вещей. Образ</w:t>
      </w:r>
      <w:r>
        <w:rPr>
          <w:lang w:val="en-US"/>
        </w:rPr>
        <w:t xml:space="preserve"> —</w:t>
      </w:r>
      <w:r>
        <w:rPr/>
        <w:t xml:space="preserve"> не идеальный предмет, существующий безотносительно к предмету как материаль</w:t>
        <w:softHyphen/>
        <w:t>ной вещи, а образ предмета, образ вещи. Сказать, что восприятие есть образ вещи, значит отвергнуть представление, будто образ есть идеальная вещь, существую</w:t>
        <w:softHyphen/>
        <w:t>щая обособленно, независимо от материальных вещей, безотносительно к ним. Сказать, что понятие есть «образ» объективной реальности, значит сказать, что мыслительный психический процесс в своем результативном выражении через свои «продукты» (понятия) переходит в сферу объективного знания</w:t>
      </w:r>
      <w:r>
        <w:rPr>
          <w:lang w:val="en-US"/>
        </w:rPr>
        <w:t xml:space="preserve"> —</w:t>
      </w:r>
      <w:r>
        <w:rPr/>
        <w:t xml:space="preserve"> арифме</w:t>
        <w:softHyphen/>
        <w:t xml:space="preserve">тического, геометрического, физического и т. д., что понятия одновременно и продукт мыслительной деятельности людей и объективное содержание знания, отражение бытия, форма его отраженного существования. </w:t>
      </w:r>
      <w:r>
        <w:rPr>
          <w:i/>
        </w:rPr>
        <w:t>Материалистический монизм сохраняется и в плане гносеологии.</w:t>
      </w:r>
    </w:p>
    <w:p>
      <w:pPr>
        <w:pStyle w:val="Normal"/>
        <w:spacing w:lineRule="auto" w:line="240"/>
        <w:ind w:left="80" w:firstLine="260"/>
        <w:rPr/>
      </w:pPr>
      <w:r>
        <w:rPr/>
        <w:t>Психическая деятельность субъекта не есть нечто чисто субъективное; связь с объективным миром не приходится привносить в нее извне как нечто для нее по</w:t>
        <w:softHyphen/>
        <w:t>стороннее, чуждое. Вещи и явления материального мира причастны к самому воз</w:t>
        <w:softHyphen/>
        <w:t>никновению психических явлений, так как эти последние возникают в результате воздействия вещей на органы чувств, на мозг в ходе рефлекторной нервной дея</w:t>
        <w:softHyphen/>
        <w:t xml:space="preserve">тельности мозга. Здесь опять-таки </w:t>
      </w:r>
      <w:r>
        <w:rPr>
          <w:i/>
        </w:rPr>
        <w:t>не приходится извне соотносить психическую деятельность с мозгом, с его материальной нервной деятельностью; психическая деятельность сама есть вместе с тем нервная, высшая нервная деятельность.</w:t>
      </w:r>
    </w:p>
    <w:p>
      <w:pPr>
        <w:pStyle w:val="Normal"/>
        <w:spacing w:lineRule="auto" w:line="240"/>
        <w:ind w:left="80" w:firstLine="260"/>
        <w:rPr/>
      </w:pPr>
      <w:r>
        <w:rPr/>
        <w:t>Отражательная психическая деятельность, являющаяся вместе с тем рефлек</w:t>
        <w:softHyphen/>
        <w:t>торной нервной деятельностью мозга, возникает в процессе взаимодействия ин</w:t>
        <w:softHyphen/>
        <w:t xml:space="preserve">дивида с миром и служит для его осуществления. Обусловленная воздействиями мира, она сама обусловливает поведение индивида. Таким образом, психическая деятельность </w:t>
      </w:r>
      <w:r>
        <w:rPr>
          <w:i/>
        </w:rPr>
        <w:t>вплетается во всеобщую взаимосвязь явлений</w:t>
      </w:r>
      <w:r>
        <w:rPr/>
        <w:t xml:space="preserve"> как обусловленное и как обусловливающее. Здесь также, значит, нет места для обособления психиче</w:t>
        <w:softHyphen/>
        <w:t>ского, для выпадения психических явлений из общей взаимосвязи всех явлений мира. И существо сознательное, человек, при всем своем ни с чем не сравнимом и неповторимом своеобразии единен с миром.</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spacing w:lineRule="auto" w:line="240"/>
        <w:ind w:left="80" w:firstLine="260"/>
        <w:rPr/>
      </w:pPr>
      <w:r>
        <w:rPr/>
        <w:t>Роль, которую психические явления играют в жизни и деятельности людей, связана с тем фундаментальным фактом, что с развитием психической деятельно</w:t>
        <w:softHyphen/>
        <w:t xml:space="preserve">сти мир, который сначала действует на организм как совокупность </w:t>
      </w:r>
      <w:r>
        <w:rPr>
          <w:i/>
        </w:rPr>
        <w:t>раздражите</w:t>
        <w:softHyphen/>
        <w:t>лей,</w:t>
      </w:r>
      <w:r>
        <w:rPr/>
        <w:t xml:space="preserve"> выступает перед человеком как совокупность </w:t>
      </w:r>
      <w:r>
        <w:rPr>
          <w:i/>
        </w:rPr>
        <w:t>объектов</w:t>
      </w:r>
      <w:r>
        <w:rPr/>
        <w:t xml:space="preserve"> и </w:t>
      </w:r>
      <w:r>
        <w:rPr>
          <w:i/>
        </w:rPr>
        <w:t>объективных</w:t>
      </w:r>
      <w:r>
        <w:rPr/>
        <w:t xml:space="preserve"> об</w:t>
        <w:softHyphen/>
        <w:t xml:space="preserve">стоятельств, как раскрывающаяся перед ним, доступная созерцанию </w:t>
      </w:r>
      <w:r>
        <w:rPr>
          <w:i/>
        </w:rPr>
        <w:t>объективная реальность.</w:t>
      </w:r>
      <w:r>
        <w:rPr/>
        <w:t xml:space="preserve"> Вместе с тем совершается переход </w:t>
      </w:r>
      <w:r>
        <w:rPr>
          <w:i/>
        </w:rPr>
        <w:t>от реакций на раздражители к действиям над объектами и к поступкам по</w:t>
      </w:r>
      <w:r>
        <w:rPr/>
        <w:t xml:space="preserve"> отношению к </w:t>
      </w:r>
      <w:r>
        <w:rPr>
          <w:i/>
        </w:rPr>
        <w:t>людям.</w:t>
      </w:r>
      <w:r>
        <w:rPr/>
        <w:t xml:space="preserve"> В переходе от слепых реакций на раздражители к сознательным действиям над все шире и глубже раскрывающимися объектами действия и познания закладываются существенные предпосылки человеческого поведения, человеческой жизни, человеческой исто-</w:t>
      </w:r>
    </w:p>
    <w:p>
      <w:pPr>
        <w:pStyle w:val="Normal"/>
        <w:spacing w:lineRule="auto" w:line="240" w:before="260" w:after="0"/>
        <w:ind w:hanging="0"/>
        <w:rPr/>
      </w:pPr>
      <w:r>
        <w:rPr/>
        <w:t>рии. Здесь, в частности,</w:t>
      </w:r>
      <w:r>
        <w:rPr>
          <w:lang w:val="en-US"/>
        </w:rPr>
        <w:t xml:space="preserve"> —</w:t>
      </w:r>
      <w:r>
        <w:rPr/>
        <w:t xml:space="preserve"> одно из условий сознательной практической деятель</w:t>
        <w:softHyphen/>
        <w:t>ности, приводящей вещи во взаимодействие друг с другом и таким путем ведущей ко все более объективному, все более глубокому их познанию. По мере того как, изменяя мир, люди все глубже его осознают, сознание человека все полнее охва</w:t>
        <w:softHyphen/>
        <w:t>тывает мир во взаимосвязи его явлений, все в большей мере превращается как бы в самосознание мира; мир осознает себя через человека.</w:t>
      </w:r>
    </w:p>
    <w:p>
      <w:pPr>
        <w:pStyle w:val="Normal"/>
        <w:spacing w:lineRule="auto" w:line="240"/>
        <w:rPr/>
      </w:pPr>
      <w:r>
        <w:rPr/>
        <w:t>Прогрессирующее осознание мира, совершающееся в процессе его изменения, в свою очередь открывает все расширяющиеся возможности для его дальнейшего изменения, для переделки природы и перестройки общества, для построения соз</w:t>
        <w:softHyphen/>
        <w:t>нательной деятельностью людей нового мира, новых человеческих отношений. Мы видели: сознание обусловливает поведение, деятельность людей, деятельность же людей преобразует природу и перестраивает общество. Таким образом, созна</w:t>
        <w:softHyphen/>
        <w:t>ние входит как обусловливающее во все, на что распространяется деятельность человека, во всю бесконечную цепь событий, которые ею порождаются в жизни мира и в истории общества. Так на основе фундаментального единства мира и в рамках его осязаемо, весомо, зримо раскрывается значение изменений, которые вносит в мир совершающееся в процессе эволюции, в ходе истории возникнове</w:t>
        <w:softHyphen/>
        <w:t>ние и развитие человеческого сознания.</w:t>
      </w:r>
    </w:p>
    <w:p>
      <w:pPr>
        <w:pStyle w:val="Normal"/>
        <w:spacing w:lineRule="auto" w:line="218"/>
        <w:ind w:left="240" w:hanging="0"/>
        <w:rPr/>
      </w:pPr>
      <w:r>
        <w:rPr/>
      </w:r>
    </w:p>
    <w:sectPr>
      <w:type w:val="nextPage"/>
      <w:pgSz w:w="11906" w:h="16820"/>
      <w:pgMar w:left="1440" w:right="2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left="200" w:hanging="0"/>
      <w:jc w:val="center"/>
    </w:pPr>
    <w:rPr>
      <w:rFonts w:ascii="Arial" w:hAnsi="Arial" w:eastAsia="Times New Roman" w:cs="Arial"/>
      <w:b/>
      <w:color w:val="auto"/>
      <w:sz w:val="44"/>
      <w:szCs w:val="20"/>
      <w:lang w:val="ru-RU" w:eastAsia="ru-RU" w:bidi="hi-IN"/>
    </w:rPr>
  </w:style>
  <w:style w:type="paragraph" w:styleId="FR2">
    <w:name w:val="FR2"/>
    <w:qFormat/>
    <w:pPr>
      <w:widowControl w:val="false"/>
      <w:bidi w:val="0"/>
      <w:ind w:left="40" w:hanging="0"/>
      <w:jc w:val="both"/>
    </w:pPr>
    <w:rPr>
      <w:rFonts w:ascii="Arial" w:hAnsi="Arial" w:eastAsia="Times New Roman" w:cs="Arial"/>
      <w:b/>
      <w:color w:val="auto"/>
      <w:sz w:val="32"/>
      <w:szCs w:val="20"/>
      <w:lang w:val="ru-RU" w:eastAsia="ru-RU" w:bidi="hi-IN"/>
    </w:rPr>
  </w:style>
  <w:style w:type="paragraph" w:styleId="FR3">
    <w:name w:val="FR3"/>
    <w:qFormat/>
    <w:pPr>
      <w:widowControl w:val="false"/>
      <w:bidi w:val="0"/>
      <w:spacing w:lineRule="auto" w:line="259" w:before="20" w:after="0"/>
      <w:ind w:left="800" w:right="600" w:hanging="0"/>
      <w:jc w:val="center"/>
    </w:pPr>
    <w:rPr>
      <w:rFonts w:ascii="Arial" w:hAnsi="Arial" w:eastAsia="Times New Roman" w:cs="Arial"/>
      <w:b/>
      <w:color w:val="auto"/>
      <w:sz w:val="28"/>
      <w:szCs w:val="20"/>
      <w:lang w:val="ru-RU" w:eastAsia="ru-RU" w:bidi="hi-IN"/>
    </w:rPr>
  </w:style>
  <w:style w:type="paragraph" w:styleId="FR4">
    <w:name w:val="FR4"/>
    <w:qFormat/>
    <w:pPr>
      <w:widowControl w:val="false"/>
      <w:bidi w:val="0"/>
      <w:ind w:left="160" w:hanging="0"/>
      <w:jc w:val="center"/>
    </w:pPr>
    <w:rPr>
      <w:rFonts w:ascii="Arial" w:hAnsi="Arial" w:eastAsia="Times New Roman" w:cs="Arial"/>
      <w:b/>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07:57:00Z</dcterms:created>
  <dc:creator>Marsel-iz-Kazani, http://b4g.fromru.com</dc:creator>
  <dc:description/>
  <dc:language>en-US</dc:language>
  <cp:lastModifiedBy>Marsel-iz-Kazani, http://b4g.fromru.com</cp:lastModifiedBy>
  <dcterms:modified xsi:type="dcterms:W3CDTF">2004-02-07T08:43:00Z</dcterms:modified>
  <cp:revision>2</cp:revision>
  <dc:subject/>
  <dc:title/>
</cp:coreProperties>
</file>